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402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رامج المستهدفة في</w:t>
            </w:r>
            <w:r>
              <w:rPr>
                <w:sz w:val="32"/>
                <w:sz w:val="32"/>
                <w:szCs w:val="32"/>
                <w:rtl w:val="true"/>
              </w:rPr>
              <w:t xml:space="preserve"> مجال </w:t>
            </w:r>
            <w:r>
              <w:rPr>
                <w:sz w:val="32"/>
                <w:sz w:val="32"/>
                <w:szCs w:val="32"/>
                <w:rtl w:val="true"/>
              </w:rPr>
              <w:t xml:space="preserve"> تنمية الإنتاج الزر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غي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دخ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د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ز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</w:p>
        </w:tc>
      </w:tr>
      <w:tr>
        <w:trPr>
          <w:trHeight w:val="162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غ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متل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سا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ض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كن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اه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98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حافظة</w:t>
            </w:r>
          </w:p>
        </w:tc>
      </w:tr>
      <w:tr>
        <w:trPr>
          <w:trHeight w:val="89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98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ط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تي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هدفة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ض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ت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و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نا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رف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70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غ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ع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لقد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سويق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95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ط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افظ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91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63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هد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ض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ع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ب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ين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نا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غذائ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</w:p>
        </w:tc>
      </w:tr>
      <w:tr>
        <w:trPr>
          <w:trHeight w:val="170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غ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م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واك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خض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. 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د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سو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13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افظ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109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99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ط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تي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هدفة</w:t>
            </w:r>
            <w:r>
              <w:rPr>
                <w:rFonts w:cs="Simplified Arabic"/>
                <w:sz w:val="26"/>
                <w:szCs w:val="26"/>
                <w:rtl w:val="true"/>
              </w:rPr>
              <w:t>,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ض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وف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ل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وا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ين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 </w:t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نا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غذائ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ind w:left="525" w:right="0" w:hanging="525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–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ف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ض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فواكه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ا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ماط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وخ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ن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ركد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م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</w:p>
        </w:tc>
      </w:tr>
      <w:tr>
        <w:trPr>
          <w:trHeight w:val="17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غ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م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واك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خض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كر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د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سو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98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افظ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89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98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ط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تي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هدفة</w:t>
            </w:r>
            <w:r>
              <w:rPr>
                <w:rFonts w:cs="Simplified Arabic"/>
                <w:sz w:val="26"/>
                <w:szCs w:val="26"/>
                <w:rtl w:val="true"/>
              </w:rPr>
              <w:t>,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ض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ض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فواكه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صا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52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                                                         </w:t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رو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ساع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ندو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شج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سمك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رو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ز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بق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غن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</w:p>
        </w:tc>
      </w:tr>
      <w:tr>
        <w:trPr>
          <w:trHeight w:val="171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غ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د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اه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قي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16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افظ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10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27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ا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ندو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اب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ا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افظ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رب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ابيع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رو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ساع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اع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ض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فواك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جزي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قطرى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</w:p>
        </w:tc>
      </w:tr>
      <w:tr>
        <w:trPr>
          <w:trHeight w:val="16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غ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د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اه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قي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04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افظ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100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72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نم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استثم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اب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زي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ع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ش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هن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تي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رب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ابيع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اع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د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ز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جزي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قطر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و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غذائ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رنسية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</w:p>
        </w:tc>
      </w:tr>
      <w:tr>
        <w:trPr>
          <w:trHeight w:val="179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غ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متل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سا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ض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طقة</w:t>
            </w:r>
          </w:p>
        </w:tc>
      </w:tr>
      <w:tr>
        <w:trPr>
          <w:trHeight w:val="134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909" w:leader="none"/>
              </w:tabs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حافظة</w:t>
            </w:r>
            <w:r>
              <w:rPr>
                <w:rFonts w:cs="Simplified Arabic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107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63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تي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قع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هدفة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ض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ت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و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ين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و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ت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ا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ا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دو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ة</w:t>
            </w:r>
          </w:p>
        </w:tc>
      </w:tr>
      <w:tr>
        <w:trPr>
          <w:trHeight w:val="171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غ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سويق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قي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طو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ارا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4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ع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شا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ظ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ع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افظات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27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ع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شا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ظ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ع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افظات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رب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ابيع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و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ت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ق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غذائ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عال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غذ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ل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ة</w:t>
            </w:r>
          </w:p>
        </w:tc>
      </w:tr>
      <w:tr>
        <w:trPr>
          <w:trHeight w:val="180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غ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سويق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قي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طو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ارا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98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27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غذ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ل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وف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ز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ع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شا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ج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ع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رب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ابيع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و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ت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افظ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98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98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89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ط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شاط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ا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قس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هدفة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نا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ر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صنا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ذائ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صنا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خارية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و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ائ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نت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زو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طال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ا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احث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حاض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ع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ام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احث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هنيين</w:t>
            </w:r>
          </w:p>
        </w:tc>
      </w:tr>
      <w:tr>
        <w:trPr>
          <w:trHeight w:val="114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25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ام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طل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ذ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خرين</w:t>
            </w:r>
          </w:p>
        </w:tc>
      </w:tr>
      <w:tr>
        <w:trPr>
          <w:trHeight w:val="93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ارة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27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ب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عارة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ي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ع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عارة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ش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ب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ش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قا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زو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حتياج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اج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لات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ام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احث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هنيين</w:t>
            </w:r>
          </w:p>
        </w:tc>
      </w:tr>
      <w:tr>
        <w:trPr>
          <w:trHeight w:val="107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25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ام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جامع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ذ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ستفي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خرين</w:t>
            </w:r>
          </w:p>
        </w:tc>
      </w:tr>
      <w:tr>
        <w:trPr>
          <w:trHeight w:val="10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ارة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45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ب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ع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ي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ع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ع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07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340" w:right="539" w:gutter="0" w:header="709" w:top="765" w:footer="284" w:bottom="567"/>
      <w:pgNumType w:start="1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righ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-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3240"/>
        </w:tabs>
        <w:ind w:left="324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4680"/>
        </w:tabs>
        <w:ind w:left="468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7200"/>
        </w:tabs>
        <w:ind w:left="7200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8640"/>
        </w:tabs>
        <w:ind w:left="864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0080"/>
        </w:tabs>
        <w:ind w:left="10080" w:hanging="252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1520"/>
        </w:tabs>
        <w:ind w:left="11520" w:hanging="288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1z1">
    <w:name w:val="WW8Num11z1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06:00Z</dcterms:created>
  <dc:creator>shami</dc:creator>
  <dc:description/>
  <cp:keywords/>
  <dc:language>en-US</dc:language>
  <cp:lastModifiedBy>MAI</cp:lastModifiedBy>
  <cp:lastPrinted>2009-04-06T12:28:00Z</cp:lastPrinted>
  <dcterms:modified xsi:type="dcterms:W3CDTF">2010-03-15T06:00:00Z</dcterms:modified>
  <cp:revision>28</cp:revision>
  <dc:subject/>
  <dc:title>   برنامج عمل فريق تنفيذ ادلة الخدمات الحكومية</dc:title>
</cp:coreProperties>
</file>