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YE"/>
        </w:rPr>
      </w:pPr>
      <w:r>
        <w:rPr>
          <w:sz w:val="28"/>
          <w:szCs w:val="28"/>
          <w:rtl w:val="true"/>
          <w:lang w:bidi="ar-YE"/>
        </w:rPr>
        <w:t xml:space="preserve"> </w:t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760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6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tLeast" w:line="20"/>
              <w:ind w:left="36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رامج المستهدفة في مجال الخدمات الزراعية</w:t>
            </w:r>
          </w:p>
          <w:p>
            <w:pPr>
              <w:pStyle w:val="Normal"/>
              <w:spacing w:lineRule="atLeast" w:line="2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6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ف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سا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ه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ن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ينة</w:t>
            </w:r>
          </w:p>
        </w:tc>
      </w:tr>
      <w:tr>
        <w:trPr>
          <w:trHeight w:val="36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و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ه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ن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وا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ضر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سا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ب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سا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خش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سا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ه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سا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81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ئ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سا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ه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ن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سخ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ح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عميد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خ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حليل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ب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لي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ح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.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بل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سالية</w:t>
            </w:r>
          </w:p>
        </w:tc>
      </w:tr>
      <w:tr>
        <w:trPr>
          <w:trHeight w:val="216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لإعاد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تصدي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إرسالي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عا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تصدير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نش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عبو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0"/>
              <w:ind w:left="360" w:right="0" w:hanging="360"/>
              <w:jc w:val="left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بوليص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شح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0"/>
              <w:ind w:left="360" w:right="0" w:hanging="360"/>
              <w:jc w:val="left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شر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تطل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 xml:space="preserve">) 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مرفقاً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مع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للبل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إل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للإرسالية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0"/>
              <w:ind w:left="360" w:right="0" w:hanging="360"/>
              <w:jc w:val="lef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استيراد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نش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عبو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بوليص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شح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شر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تطل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44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/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للإرسالي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استهلاك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تصني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زين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نسخ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tLeast" w:line="20"/>
              <w:ind w:left="600" w:right="0" w:hanging="0"/>
              <w:jc w:val="left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cs="Simplified Arabic" w:ascii="Arial" w:hAnsi="Arial"/>
                <w:sz w:val="26"/>
                <w:szCs w:val="26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lang w:bidi="ar-YE"/>
              </w:rPr>
              <w:t>2000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قاب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حجر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ك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رسا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وار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استهلاك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تصنيع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atLeast" w:line="20"/>
              <w:jc w:val="left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cs="Simplified Arabic" w:ascii="Arial" w:hAnsi="Arial"/>
                <w:sz w:val="26"/>
                <w:szCs w:val="26"/>
                <w:rtl w:val="true"/>
              </w:rPr>
            </w:r>
          </w:p>
        </w:tc>
      </w:tr>
      <w:tr>
        <w:trPr>
          <w:trHeight w:val="556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both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ث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خ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ب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نترن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نوا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 </w:t>
            </w:r>
            <w:hyperlink r:id="rId2">
              <w:r>
                <w:rPr>
                  <w:rStyle w:val="InternetLink"/>
                  <w:rFonts w:cs="Simplified Arabic"/>
                  <w:sz w:val="26"/>
                  <w:szCs w:val="26"/>
                </w:rPr>
                <w:t>www.agriculture.gov.ye</w:t>
              </w:r>
            </w:hyperlink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ب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كتر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نوا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hyperlink r:id="rId3">
              <w:r>
                <w:rPr>
                  <w:rStyle w:val="InternetLink"/>
                  <w:rFonts w:cs="Simplified Arabic"/>
                  <w:sz w:val="26"/>
                  <w:szCs w:val="26"/>
                </w:rPr>
                <w:t>www.ippc.int</w:t>
              </w:r>
            </w:hyperlink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atLeast" w:line="20"/>
              <w:ind w:left="360" w:right="0" w:hanging="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ل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ر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ب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لي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ح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....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spacing w:lineRule="atLeast" w:line="20"/>
              <w:ind w:left="360" w:right="0" w:hanging="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بل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دو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و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ind w:left="360" w:right="0" w:hanging="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ئ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ind w:left="360" w:right="0" w:hanging="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اج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أك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كتما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طابق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احظ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عل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فت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عا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أك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و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atLeast" w:line="20"/>
              <w:ind w:left="360" w:right="0" w:hanging="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ر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فصي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تائ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ئ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ind w:left="360" w:right="0" w:hanging="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ل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خ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ص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لو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ر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خل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تك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ف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ind w:left="360" w:right="0" w:hanging="0"/>
              <w:jc w:val="both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لو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رف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بل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عالج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ص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اد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تلاف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ص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لوث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ر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بي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بل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ر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خ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cs="Simplified Arabic" w:ascii="Arial" w:hAnsi="Arial"/>
                <w:sz w:val="26"/>
                <w:szCs w:val="26"/>
                <w:rtl w:val="true"/>
              </w:rPr>
            </w:r>
          </w:p>
        </w:tc>
      </w:tr>
      <w:tr>
        <w:trPr>
          <w:trHeight w:val="124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ind w:left="1080" w:right="0" w:hanging="0"/>
              <w:jc w:val="left"/>
              <w:rPr>
                <w:rFonts w:ascii="Times New Roman" w:hAnsi="Times New Roman"/>
                <w:sz w:val="26"/>
                <w:szCs w:val="26"/>
                <w:lang w:val="en-US" w:eastAsia="en-US"/>
              </w:rPr>
            </w:pPr>
            <w:r>
              <w:rPr>
                <w:rFonts w:ascii="Times New Roman" w:hAnsi="Times New Roman" w:cs="Simplified Arabic"/>
                <w:sz w:val="26"/>
                <w:sz w:val="26"/>
                <w:szCs w:val="26"/>
                <w:rtl w:val="true"/>
                <w:lang w:val="en-US" w:eastAsia="en-US"/>
              </w:rPr>
              <w:t>تستغرق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Simplified Arabic"/>
                <w:sz w:val="26"/>
                <w:sz w:val="26"/>
                <w:szCs w:val="26"/>
                <w:rtl w:val="true"/>
                <w:lang w:val="en-US" w:eastAsia="en-US"/>
              </w:rPr>
              <w:t>عم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Simplified Arabic"/>
                <w:sz w:val="26"/>
                <w:sz w:val="26"/>
                <w:szCs w:val="26"/>
                <w:rtl w:val="true"/>
                <w:lang w:val="en-US" w:eastAsia="en-US"/>
              </w:rPr>
              <w:t>التخليص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Simplified Arabic"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Simplified Arabic"/>
                <w:sz w:val="26"/>
                <w:sz w:val="26"/>
                <w:szCs w:val="26"/>
                <w:rtl w:val="true"/>
                <w:lang w:val="en-US" w:eastAsia="en-US"/>
              </w:rPr>
              <w:t>الإرسال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Simplified Arabic"/>
                <w:sz w:val="26"/>
                <w:sz w:val="26"/>
                <w:szCs w:val="26"/>
                <w:rtl w:val="true"/>
                <w:lang w:val="en-US" w:eastAsia="en-US"/>
              </w:rPr>
              <w:t>المستور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Simplified Arabic"/>
                <w:sz w:val="26"/>
                <w:sz w:val="26"/>
                <w:szCs w:val="26"/>
                <w:rtl w:val="true"/>
                <w:lang w:val="en-US" w:eastAsia="en-US"/>
              </w:rPr>
              <w:t>لغرض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Simplified Arabic"/>
                <w:sz w:val="26"/>
                <w:sz w:val="26"/>
                <w:szCs w:val="26"/>
                <w:rtl w:val="true"/>
                <w:lang w:val="en-US" w:eastAsia="en-US"/>
              </w:rPr>
              <w:t>الاستهلا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Simplified Arabic"/>
                <w:sz w:val="26"/>
                <w:sz w:val="26"/>
                <w:szCs w:val="26"/>
                <w:rtl w:val="true"/>
                <w:lang w:val="en-US" w:eastAsia="en-US"/>
              </w:rPr>
              <w:t>والتصني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Simplified Arabic"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 w:ascii="Times New Roman" w:hAnsi="Times New Roman"/>
                <w:sz w:val="26"/>
                <w:szCs w:val="26"/>
                <w:lang w:val="en-US" w:eastAsia="en-US"/>
              </w:rPr>
              <w:t>1</w:t>
            </w:r>
            <w:r>
              <w:rPr>
                <w:rFonts w:cs="Simplified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cs="Simplified Arabic" w:ascii="Times New Roman" w:hAnsi="Times New Roman"/>
                <w:sz w:val="26"/>
                <w:szCs w:val="26"/>
                <w:lang w:val="en-US" w:eastAsia="en-US"/>
              </w:rPr>
              <w:t>2</w:t>
            </w:r>
            <w:r>
              <w:rPr>
                <w:rFonts w:cs="Simplified Arabic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Simplified Arabic"/>
                <w:sz w:val="26"/>
                <w:sz w:val="26"/>
                <w:szCs w:val="26"/>
                <w:rtl w:val="true"/>
                <w:lang w:val="en-US" w:eastAsia="en-US"/>
              </w:rPr>
              <w:t>يو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Simplified Arabic"/>
                <w:sz w:val="26"/>
                <w:sz w:val="26"/>
                <w:szCs w:val="26"/>
                <w:rtl w:val="true"/>
                <w:lang w:val="en-US" w:eastAsia="en-US"/>
              </w:rPr>
              <w:t>حس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Simplified Arabic"/>
                <w:sz w:val="26"/>
                <w:sz w:val="26"/>
                <w:szCs w:val="26"/>
                <w:rtl w:val="true"/>
                <w:lang w:val="en-US" w:eastAsia="en-US"/>
              </w:rPr>
              <w:t>نو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Simplified Arabic"/>
                <w:sz w:val="26"/>
                <w:sz w:val="26"/>
                <w:szCs w:val="26"/>
                <w:rtl w:val="true"/>
                <w:lang w:val="en-US" w:eastAsia="en-US"/>
              </w:rPr>
              <w:t>الإرسا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Simplified Arabic"/>
                <w:sz w:val="26"/>
                <w:sz w:val="26"/>
                <w:szCs w:val="26"/>
                <w:rtl w:val="true"/>
                <w:lang w:val="en-US" w:eastAsia="en-US"/>
              </w:rPr>
              <w:t>وحجم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 w:ascii="Times New Roman" w:hAnsi="Times New Roman"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tLeast" w:line="20"/>
              <w:jc w:val="left"/>
              <w:rPr>
                <w:rFonts w:ascii="Times New Roman" w:hAnsi="Times New Roman" w:cs="Simplified Arabic"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1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8820"/>
      </w:tblGrid>
      <w:tr>
        <w:trPr>
          <w:trHeight w:val="982" w:hRule="atLeast"/>
        </w:trPr>
        <w:tc>
          <w:tcPr>
            <w:tcW w:w="1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6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و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كث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ه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ن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ينة</w:t>
            </w:r>
          </w:p>
        </w:tc>
      </w:tr>
      <w:tr>
        <w:trPr>
          <w:trHeight w:val="72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جزائ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كث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ر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بص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ز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ه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ن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ينة</w:t>
            </w:r>
          </w:p>
        </w:tc>
      </w:tr>
      <w:tr>
        <w:trPr>
          <w:trHeight w:val="277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جزائ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كث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ر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بص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ز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ح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صن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ه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ن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وا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خضر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اص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ب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حض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ج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صن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ئ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سخ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ح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عميد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خ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"/>
              <w:ind w:left="36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ظ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ل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ل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لاز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ج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اط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رسا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بل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ر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ذك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الية</w:t>
            </w:r>
          </w:p>
        </w:tc>
      </w:tr>
      <w:tr>
        <w:trPr>
          <w:trHeight w:val="1414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0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صن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نس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ا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غر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ج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صن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نس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ثم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وا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خضر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ش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الية</w:t>
            </w:r>
          </w:p>
        </w:tc>
      </w:tr>
      <w:tr>
        <w:trPr>
          <w:trHeight w:val="468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سخ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0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36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360" w:right="0" w:hanging="360"/>
              <w:jc w:val="both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ك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ب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نترن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ن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hyperlink r:id="rId4">
              <w:r>
                <w:rPr>
                  <w:rStyle w:val="InternetLink"/>
                  <w:rFonts w:cs="Simplified Arabic"/>
                  <w:sz w:val="26"/>
                  <w:szCs w:val="26"/>
                </w:rPr>
                <w:t>www.agriculture.gov.ye</w:t>
              </w:r>
            </w:hyperlink>
            <w:r>
              <w:rPr>
                <w:rFonts w:cs="Simplified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ب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كتر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ن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hyperlink r:id="rId5">
              <w:r>
                <w:rPr>
                  <w:rStyle w:val="InternetLink"/>
                  <w:rFonts w:cs="Simplified Arabic"/>
                  <w:sz w:val="26"/>
                  <w:szCs w:val="26"/>
                </w:rPr>
                <w:t>www.ippc.int</w:t>
              </w:r>
            </w:hyperlink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36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ل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ر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صن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بل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0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دو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و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36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و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ي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36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ر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و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اط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ها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36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ر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تو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سب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عل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ر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ض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تطل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افر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ر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تو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سب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عل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ف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بل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ر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ظر</w:t>
            </w:r>
          </w:p>
        </w:tc>
      </w:tr>
      <w:tr>
        <w:trPr>
          <w:trHeight w:val="126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/>
            </w:pPr>
            <w:r>
              <w:rPr>
                <w:rFonts w:cs="Simplified Arabic" w:ascii="Arial" w:hAnsi="Arial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اط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ب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ص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جاو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ـ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48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ا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دي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ظر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ل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اط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آ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تم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ص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لو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ر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1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9360"/>
      </w:tblGrid>
      <w:tr>
        <w:trPr>
          <w:trHeight w:val="528" w:hRule="atLeast"/>
        </w:trPr>
        <w:tc>
          <w:tcPr>
            <w:tcW w:w="1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7" w:leader="none"/>
              </w:tabs>
              <w:snapToGrid w:val="false"/>
              <w:spacing w:lineRule="atLeast" w:line="2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bidi="ar-Y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  <w:lang w:bidi="ar-YE"/>
              </w:rPr>
            </w:r>
          </w:p>
        </w:tc>
      </w:tr>
      <w:tr>
        <w:trPr>
          <w:trHeight w:val="71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6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  <w:lang w:bidi="ar-YE"/>
              </w:rPr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ف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سا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إكث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رسا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ض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ن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ن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قمة</w:t>
            </w:r>
          </w:p>
        </w:tc>
      </w:tr>
      <w:tr>
        <w:trPr>
          <w:trHeight w:val="4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جزائ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كث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ر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بص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يز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ض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ن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ن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قمة</w:t>
            </w:r>
          </w:p>
        </w:tc>
      </w:tr>
      <w:tr>
        <w:trPr>
          <w:trHeight w:val="17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ئ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وسو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خ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ث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ئ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وسو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خ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حليل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ب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لي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ح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.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ص</w:t>
            </w:r>
          </w:p>
        </w:tc>
      </w:tr>
      <w:tr>
        <w:trPr>
          <w:trHeight w:val="167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0"/>
              <w:ind w:left="360" w:right="0" w:hanging="360"/>
              <w:jc w:val="left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لإعاد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تصدي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إرسالي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عا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تصدير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مرفقاً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مع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للبل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إل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للإرسالية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0"/>
              <w:ind w:left="360" w:right="0" w:hanging="360"/>
              <w:jc w:val="left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cs="Simplified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نش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عبو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بوليص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شحن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شر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تطل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 xml:space="preserve">)  </w:t>
            </w:r>
          </w:p>
        </w:tc>
      </w:tr>
      <w:tr>
        <w:trPr>
          <w:trHeight w:val="125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20"/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ف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ف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تر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لز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سا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ذ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قا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غر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كث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شع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ف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ج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تطل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م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هورية</w:t>
            </w:r>
          </w:p>
        </w:tc>
      </w:tr>
      <w:tr>
        <w:trPr>
          <w:trHeight w:val="70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2565</wp:posOffset>
                      </wp:positionV>
                      <wp:extent cx="6210935" cy="3168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3168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1"/>
                                    <w:gridCol w:w="7380"/>
                                  </w:tblGrid>
                                  <w:tr>
                                    <w:trPr>
                                      <w:trHeight w:val="885" w:hRule="atLeast"/>
                                    </w:trPr>
                                    <w:tc>
                                      <w:tcPr>
                                        <w:tcW w:w="2401" w:type="dxa"/>
                                        <w:tcBorders>
                                          <w:top w:val="single" w:sz="8" w:space="0" w:color="9BBB59"/>
                                          <w:left w:val="single" w:sz="8" w:space="0" w:color="9BBB59"/>
                                          <w:bottom w:val="single" w:sz="8" w:space="0" w:color="9BBB59"/>
                                          <w:right w:val="single" w:sz="8" w:space="0" w:color="9BBB5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/>
                                          <w:ind w:left="360" w:right="0" w:hanging="0"/>
                                          <w:jc w:val="center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bidi="ar-YE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bidi="ar-YE"/>
                                          </w:rPr>
                                          <w:t>3000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ري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0" w:type="dxa"/>
                                        <w:tcBorders>
                                          <w:top w:val="single" w:sz="8" w:space="0" w:color="9BBB59"/>
                                          <w:bottom w:val="single" w:sz="8" w:space="0" w:color="9BBB59"/>
                                          <w:right w:val="single" w:sz="8" w:space="0" w:color="9BBB5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/>
                                          <w:ind w:left="360" w:right="0" w:hanging="0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مقابل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تكاليف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فحص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معملي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مختبر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صح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نباتي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بالإدار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عام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لوقاي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نبات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ذلك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عن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صنف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إرسالي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بذور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الدرن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الأبصال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الريزوم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الكر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م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7" w:hRule="atLeast"/>
                                    </w:trPr>
                                    <w:tc>
                                      <w:tcPr>
                                        <w:tcW w:w="2401" w:type="dxa"/>
                                        <w:tcBorders>
                                          <w:left w:val="single" w:sz="8" w:space="0" w:color="9BBB59"/>
                                          <w:right w:val="single" w:sz="8" w:space="0" w:color="9BBB5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/>
                                          <w:ind w:left="360" w:right="0" w:hanging="0"/>
                                          <w:jc w:val="center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bidi="ar-YE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bidi="ar-YE"/>
                                          </w:rPr>
                                          <w:t>1000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ري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0" w:type="dxa"/>
                                        <w:tcBorders>
                                          <w:right w:val="single" w:sz="8" w:space="0" w:color="9BBB5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/>
                                          <w:ind w:left="360" w:right="0" w:hanging="0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مقابل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تكاليف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فحص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معملي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مختبر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صح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نباتي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بالإدار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عام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لوقاي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نبات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ذلك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عن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صنف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إرسالي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بذور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الدرن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الأبصال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الريزوم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الكر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م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مستورد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هيئ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طرود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صغير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لغرض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دراس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البحوث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علمي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التجارب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3" w:hRule="atLeast"/>
                                    </w:trPr>
                                    <w:tc>
                                      <w:tcPr>
                                        <w:tcW w:w="2401" w:type="dxa"/>
                                        <w:tcBorders>
                                          <w:top w:val="single" w:sz="8" w:space="0" w:color="9BBB59"/>
                                          <w:left w:val="single" w:sz="8" w:space="0" w:color="9BBB59"/>
                                          <w:bottom w:val="single" w:sz="8" w:space="0" w:color="9BBB59"/>
                                          <w:right w:val="single" w:sz="8" w:space="0" w:color="9BBB5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/>
                                          <w:ind w:left="360" w:right="0" w:hanging="0"/>
                                          <w:jc w:val="center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bidi="ar-YE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bidi="ar-YE"/>
                                          </w:rPr>
                                          <w:t>3000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ري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0" w:type="dxa"/>
                                        <w:tcBorders>
                                          <w:top w:val="single" w:sz="8" w:space="0" w:color="9BBB59"/>
                                          <w:bottom w:val="single" w:sz="8" w:space="0" w:color="9BBB59"/>
                                          <w:right w:val="single" w:sz="8" w:space="0" w:color="9BBB5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/>
                                          <w:ind w:left="360" w:right="0" w:hanging="0"/>
                                          <w:jc w:val="lef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bidi="ar-YE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مقابل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تكاليف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فحص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معملي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مختبر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صح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نباتي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بالإدار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عام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لوقاي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نبات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ذلك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عن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صنف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إرسالي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أسمد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عضوي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مصنع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ترب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صناعية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2401" w:type="dxa"/>
                                        <w:tcBorders>
                                          <w:left w:val="single" w:sz="8" w:space="0" w:color="9BBB59"/>
                                          <w:right w:val="single" w:sz="8" w:space="0" w:color="9BBB5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/>
                                          <w:ind w:left="360" w:right="0" w:hanging="0"/>
                                          <w:jc w:val="center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bidi="ar-YE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bidi="ar-YE"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ري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0" w:type="dxa"/>
                                        <w:tcBorders>
                                          <w:right w:val="single" w:sz="8" w:space="0" w:color="9BBB5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/>
                                          <w:ind w:left="360" w:right="0" w:hanging="0"/>
                                          <w:jc w:val="lef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bidi="ar-YE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عن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bidi="ar-YE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شتل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غرسه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فسيل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إرسالي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مستورد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ذلك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مقابل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تكاليف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فحص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معملي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1" w:type="dxa"/>
                                        <w:tcBorders>
                                          <w:top w:val="single" w:sz="8" w:space="0" w:color="9BBB59"/>
                                          <w:left w:val="single" w:sz="8" w:space="0" w:color="9BBB59"/>
                                          <w:bottom w:val="single" w:sz="8" w:space="0" w:color="9BBB59"/>
                                          <w:right w:val="single" w:sz="8" w:space="0" w:color="9BBB5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/>
                                          <w:ind w:left="360" w:right="0" w:hanging="0"/>
                                          <w:jc w:val="center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bidi="ar-YE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bidi="ar-YE"/>
                                          </w:rPr>
                                          <w:t>100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ري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0" w:type="dxa"/>
                                        <w:tcBorders>
                                          <w:top w:val="single" w:sz="8" w:space="0" w:color="9BBB59"/>
                                          <w:bottom w:val="single" w:sz="8" w:space="0" w:color="9BBB59"/>
                                          <w:right w:val="single" w:sz="8" w:space="0" w:color="9BBB5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/>
                                          <w:ind w:left="360" w:right="0" w:hanging="0"/>
                                          <w:jc w:val="left"/>
                                          <w:rPr>
                                            <w:rFonts w:cs="Simplified Arabic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عن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حزم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عقل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أقلام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أي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نب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أن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لا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يزيد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عدد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عقل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حزم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عن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bidi="ar-YE"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عقل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إرساليات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مستوردة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وذلك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مقابل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تكاليف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>الفحص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Y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249.5pt;mso-wrap-distance-left:9pt;mso-wrap-distance-right:9pt;mso-wrap-distance-top:0pt;mso-wrap-distance-bottom:0pt;margin-top:15.9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1"/>
                              <w:gridCol w:w="7380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40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ind w:left="360" w:right="0" w:hanging="0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Y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YE"/>
                                    </w:rPr>
                                    <w:t>3000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يال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ind w:left="360" w:right="0" w:hanging="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قاب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تكال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فح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معمل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ختبر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نبات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ب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وقا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نبات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ذل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ك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نو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صن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إرسالي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بذو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الدر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الأبص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الريزو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الك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2401" w:type="dxa"/>
                                  <w:tcBorders>
                                    <w:left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ind w:left="360" w:right="0" w:hanging="0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Y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YE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يال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ind w:left="360" w:right="0" w:hanging="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قاب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تكال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فح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معمل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ختبر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نبات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ب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وقا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نبات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ذل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ك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نو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صن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إرسالي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بذو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الدر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الأبص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الريزو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الك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مستور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هيئ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طرو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صغي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غر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دراس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البحوث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علم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التجار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240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ind w:left="360" w:right="0" w:hanging="0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Y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YE"/>
                                    </w:rPr>
                                    <w:t>3000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يال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ind w:left="360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Y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قاب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تكال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فح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معمل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ختبر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ص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نبات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بالإد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وقا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نبات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ذل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ك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نو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صن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إرسالي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أسم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عضو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مصنع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ترب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صناعية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401" w:type="dxa"/>
                                  <w:tcBorders>
                                    <w:left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ind w:left="360" w:right="0" w:hanging="0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Y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YE"/>
                                    </w:rPr>
                                    <w:t>50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يال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ind w:left="360" w:right="0" w:hanging="0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Y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ك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YE"/>
                                    </w:rPr>
                                    <w:t>20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شت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غرس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فسي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إرسالي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مستور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ذل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قاب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تكال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فح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معملي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ind w:left="360" w:right="0" w:hanging="0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Y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YE"/>
                                    </w:rPr>
                                    <w:t>100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يال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ind w:left="360" w:right="0" w:hanging="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ك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حز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ق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قل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نب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يز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د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عق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ك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حز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YE"/>
                                    </w:rPr>
                                    <w:t>50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ق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إرسالي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مستور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ذل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قاب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تكال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فح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3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20"/>
              <w:ind w:left="36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رس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ب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لي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ح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.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خ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0"/>
              <w:ind w:left="36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ض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اُ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قانو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0"/>
              <w:ind w:left="36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طاب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اب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ع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احظ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عل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تطل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تك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س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اب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كت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فائ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ان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مث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ت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ا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قانون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0"/>
              <w:ind w:left="36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اب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مل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ري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رس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ب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0"/>
              <w:ind w:left="36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ب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كام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تغر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7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ح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ع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جم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ر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ك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نتائ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و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ي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ان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و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تائ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م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0"/>
              <w:ind w:left="36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اج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تائ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احظ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تائ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تك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و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تائج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0"/>
              <w:ind w:left="36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ر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فظ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لاه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0"/>
              <w:ind w:left="36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دو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و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0"/>
              <w:ind w:left="36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اريخ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ر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ف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ف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تائ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ختب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خ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850" w:leader="none"/>
              </w:tabs>
              <w:spacing w:lineRule="atLeast" w:line="20"/>
              <w:ind w:left="360" w:right="0" w:hanging="360"/>
              <w:jc w:val="both"/>
              <w:rPr>
                <w:rFonts w:cs="Simplified Arabic"/>
                <w:sz w:val="26"/>
                <w:szCs w:val="26"/>
                <w:lang w:bidi="ar-Y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ثبت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ختب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رف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بل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عالج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اد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تلاف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ا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بل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خ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58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ind w:left="360" w:right="0" w:hanging="0"/>
              <w:contextualSpacing/>
              <w:jc w:val="both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تستغرق</w:t>
            </w:r>
            <w:r>
              <w:rPr>
                <w:rFonts w:ascii="Arial" w:hAnsi="Arial" w:eastAsia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rFonts w:ascii="Arial" w:hAnsi="Arial" w:eastAsia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تخليص</w:t>
            </w:r>
            <w:r>
              <w:rPr>
                <w:rFonts w:ascii="Arial" w:hAnsi="Arial" w:eastAsia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إرساليات</w:t>
            </w:r>
            <w:r>
              <w:rPr>
                <w:rFonts w:ascii="Arial" w:hAnsi="Arial" w:eastAsia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rFonts w:ascii="Arial" w:hAnsi="Arial" w:eastAsia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rFonts w:ascii="Arial" w:hAnsi="Arial" w:eastAsia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rFonts w:ascii="Arial" w:hAnsi="Arial" w:eastAsia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والإكثار</w:t>
            </w:r>
            <w:r>
              <w:rPr>
                <w:rFonts w:ascii="Arial" w:hAnsi="Arial" w:eastAsia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6"/>
                <w:szCs w:val="26"/>
              </w:rPr>
              <w:t>2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 w:ascii="Arial" w:hAnsi="Arial"/>
                <w:sz w:val="26"/>
                <w:szCs w:val="26"/>
              </w:rPr>
              <w:t>7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ascii="Arial" w:hAnsi="Arial" w:eastAsia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Arial" w:hAnsi="Arial" w:eastAsia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rFonts w:ascii="Arial" w:hAnsi="Arial" w:eastAsia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وحجمها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jc w:val="left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cs="Simplified Arabic" w:ascii="Arial" w:hAnsi="Arial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760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60" w:righ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bidi="ar-Y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  <w:lang w:bidi="ar-YE"/>
              </w:rPr>
            </w:r>
          </w:p>
        </w:tc>
      </w:tr>
      <w:tr>
        <w:trPr>
          <w:trHeight w:val="61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6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bidi="ar-Y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  <w:lang w:bidi="ar-YE"/>
              </w:rPr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اد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د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د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و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إكث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ه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ن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</w:t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 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8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ئ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اد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سخ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وق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ح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عميد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خ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.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بل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5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</w:p>
        </w:tc>
      </w:tr>
      <w:tr>
        <w:trPr>
          <w:trHeight w:val="141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طلب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ص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دير</w:t>
            </w:r>
            <w:r>
              <w:rPr>
                <w:rFonts w:cs="Simplified Arabic"/>
                <w:sz w:val="26"/>
                <w:szCs w:val="26"/>
                <w:rtl w:val="true"/>
              </w:rPr>
              <w:t>..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سخ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lang w:bidi="ar-YE"/>
              </w:rPr>
              <w:t>1500</w:t>
            </w:r>
            <w:r>
              <w:rPr>
                <w:rFonts w:cs="Simplified Arabic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قاب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نح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لكل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إرسالي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YE"/>
              </w:rPr>
              <w:t>مصدرة</w:t>
            </w:r>
            <w:r>
              <w:rPr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atLeast" w:line="20"/>
              <w:jc w:val="left"/>
              <w:rPr>
                <w:rFonts w:ascii="Arial" w:hAnsi="Arial" w:cs="Simplified Arabic"/>
                <w:sz w:val="26"/>
                <w:szCs w:val="26"/>
              </w:rPr>
            </w:pPr>
            <w:r>
              <w:rPr>
                <w:rFonts w:cs="Simplified Arabic" w:ascii="Arial" w:hAnsi="Arial"/>
                <w:sz w:val="26"/>
                <w:szCs w:val="26"/>
                <w:rtl w:val="true"/>
              </w:rPr>
            </w:r>
          </w:p>
        </w:tc>
      </w:tr>
      <w:tr>
        <w:trPr>
          <w:trHeight w:val="253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20"/>
              <w:ind w:left="720" w:right="0" w:hanging="360"/>
              <w:jc w:val="both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خ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ب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نترن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نوا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 </w:t>
            </w:r>
            <w:hyperlink r:id="rId6">
              <w:r>
                <w:rPr>
                  <w:rStyle w:val="InternetLink"/>
                  <w:rFonts w:cs="Simplified Arabic"/>
                  <w:sz w:val="26"/>
                  <w:szCs w:val="26"/>
                </w:rPr>
                <w:t>www.agriculture.gov.ye</w:t>
              </w:r>
            </w:hyperlink>
            <w:r>
              <w:rPr>
                <w:rFonts w:cs="Simplified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ب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كترو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نوا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hyperlink r:id="rId7">
              <w:r>
                <w:rPr>
                  <w:rStyle w:val="InternetLink"/>
                  <w:rFonts w:cs="Simplified Arabic"/>
                  <w:sz w:val="26"/>
                  <w:szCs w:val="26"/>
                </w:rPr>
                <w:t>www.ippc.int</w:t>
              </w:r>
            </w:hyperlink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0"/>
              <w:ind w:left="72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ل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در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0"/>
              <w:ind w:left="72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ش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ات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ص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دير</w:t>
            </w:r>
            <w:r>
              <w:rPr>
                <w:rFonts w:cs="Simplified Arabic"/>
                <w:sz w:val="26"/>
                <w:szCs w:val="26"/>
                <w:rtl w:val="true"/>
              </w:rPr>
              <w:t>...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0"/>
              <w:ind w:left="72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بل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5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ندو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و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0"/>
              <w:ind w:left="72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ئ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راجع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أك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ري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تطل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بل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احظ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عل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ج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فت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0"/>
              <w:ind w:left="720" w:right="0" w:hanging="360"/>
              <w:jc w:val="both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فت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داد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هائي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ص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أك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و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طابق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تطل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نظ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ل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ك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ر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فت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فصي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تائ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ئ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0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ل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خ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ص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طاب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تطل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ل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0"/>
              <w:ind w:left="720" w:right="0" w:hanging="360"/>
              <w:jc w:val="both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ت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طاب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شري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ل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رف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ر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بل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مبر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فض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YE"/>
        </w:rPr>
      </w:pPr>
      <w:r>
        <w:rPr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sz w:val="28"/>
          <w:szCs w:val="28"/>
          <w:lang w:bidi="ar-YE"/>
        </w:rPr>
      </w:pPr>
      <w:r>
        <w:rPr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760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6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6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راخي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داو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تجد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ه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2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20"/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ستورد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ج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جملة،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ج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تجز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ف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77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تقد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صاح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ر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حافظ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حصو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0" w:before="240" w:after="0"/>
              <w:ind w:left="360" w:right="0" w:hanging="360"/>
              <w:jc w:val="left"/>
              <w:rPr/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لاز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حصو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عمل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اتج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ئ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(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ستوردين،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ج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جملة،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ج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جزئة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tLeast" w:line="20"/>
              <w:jc w:val="center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نس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ام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عاقد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خص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ب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م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فرغ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ع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د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ئو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ئو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ضام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خ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ث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خاط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اج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اب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باش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شاط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طاب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واصفات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ع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ط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طب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ان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لائح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فيذ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ر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ز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ظ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دو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و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وز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خد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ساه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ستخد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ان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قانو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  <w:u w:val="single"/>
              </w:rPr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تداول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المبيدات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لفئة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كاتب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كافحة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الآفات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دس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نس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عا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خص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ب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م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ق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هندس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تص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ب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ف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اب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ار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مال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  <w:u w:val="single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مكان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از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اب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قائية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خص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ج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مية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دن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142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خص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ك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ت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/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ئ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اس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شخص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عتبارية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ذلك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ذلك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/>
              <w:ind w:left="360" w:right="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عق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يج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ؤه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عاقد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/>
              <w:ind w:left="360" w:right="-18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ن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جار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خ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ناع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/>
              <w:ind w:left="360" w:right="-180" w:hanging="36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د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لو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أجرة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واص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خ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ف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ف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مدة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ذلك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ذلك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عق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يجار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</w:tc>
      </w:tr>
      <w:tr>
        <w:trPr>
          <w:trHeight w:val="34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ي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</w:p>
        </w:tc>
      </w:tr>
      <w:tr>
        <w:trPr>
          <w:trHeight w:val="70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40" w:after="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:  </w:t>
            </w:r>
            <w:r>
              <w:rPr>
                <w:rFonts w:eastAsia="Batang;바탕" w:cs="Simplified Arabic"/>
                <w:sz w:val="26"/>
                <w:szCs w:val="26"/>
              </w:rPr>
              <w:t>100.000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م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سنتا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اب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تجديد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atLeast" w:line="20" w:before="240" w:after="0"/>
              <w:ind w:left="360" w:right="0" w:hanging="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جد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:  </w:t>
            </w:r>
            <w:r>
              <w:rPr>
                <w:rFonts w:eastAsia="Batang;바탕" w:cs="Simplified Arabic"/>
                <w:sz w:val="26"/>
                <w:szCs w:val="26"/>
              </w:rPr>
              <w:t>50.000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437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بئ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ا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ي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أك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فاء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كت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ختصي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ناء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معاي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واق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محل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مخاز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تأك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طابقت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مواصف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صحية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قري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مطاب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واصف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صد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نظي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حد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قانون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صلاح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امي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اب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تجديد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0" w:before="240" w:after="0"/>
              <w:ind w:left="360" w:right="0" w:hanging="360"/>
              <w:jc w:val="left"/>
              <w:rPr/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قري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عد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طاب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واصف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رفض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92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40" w:after="0"/>
              <w:ind w:left="360" w:right="0" w:hanging="0"/>
              <w:jc w:val="left"/>
              <w:rPr/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صد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تجاوز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أك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ستيفاء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تأك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طاب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واق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محل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مخاز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مواصف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صح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معتمدة</w:t>
            </w:r>
          </w:p>
          <w:p>
            <w:pPr>
              <w:pStyle w:val="Normal"/>
              <w:spacing w:lineRule="atLeast" w:line="2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760"/>
      </w:tblGrid>
      <w:tr>
        <w:trPr>
          <w:trHeight w:val="71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60" w:right="0" w:hanging="0"/>
              <w:jc w:val="center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52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60" w:right="0" w:hanging="0"/>
              <w:jc w:val="left"/>
              <w:rPr>
                <w:rFonts w:cs="Simplified Arabic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/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صاري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</w:p>
        </w:tc>
      </w:tr>
      <w:tr>
        <w:trPr>
          <w:trHeight w:val="34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دات</w:t>
            </w:r>
          </w:p>
        </w:tc>
      </w:tr>
      <w:tr>
        <w:trPr>
          <w:trHeight w:val="138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tLeast" w:line="20" w:before="240" w:after="0"/>
              <w:ind w:left="360" w:right="0" w:hanging="360"/>
              <w:jc w:val="left"/>
              <w:rPr/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صر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خص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مزاو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داو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ية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0" w:before="240" w:after="0"/>
              <w:ind w:left="360" w:right="0" w:hanging="360"/>
              <w:jc w:val="left"/>
              <w:rPr/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صر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كيل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سمي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شرك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زم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ستيرادها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0"/>
              <w:ind w:left="360" w:right="0" w:hanging="360"/>
              <w:jc w:val="left"/>
              <w:rPr/>
            </w:pP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سج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حاص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</w:p>
        </w:tc>
      </w:tr>
      <w:tr>
        <w:trPr>
          <w:trHeight w:val="216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0"/>
              <w:ind w:left="360" w:right="0" w:hanging="360"/>
              <w:jc w:val="left"/>
              <w:rPr/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خص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مزاو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داو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06" w:leader="none"/>
                <w:tab w:val="left" w:pos="1086" w:leader="none"/>
              </w:tabs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رفا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نسخ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لص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ر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ستيراد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06" w:leader="none"/>
                <w:tab w:val="left" w:pos="1086" w:leader="none"/>
              </w:tabs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اتو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راء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أصل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مختو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خت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نتج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صنعة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06" w:leader="none"/>
                <w:tab w:val="left" w:pos="1086" w:leader="none"/>
              </w:tabs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سا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عم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نتج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صنع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تعه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إع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ك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نتيج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حال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طاب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مو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517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يد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101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40" w:after="0"/>
              <w:ind w:left="360" w:right="0" w:hanging="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نسبت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</w:rPr>
              <w:t>0.002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ثني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إلف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جمال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ي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فق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فاتو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سع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رف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طلب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</w:p>
        </w:tc>
      </w:tr>
      <w:tr>
        <w:trPr>
          <w:trHeight w:val="458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tLeast" w:line="20" w:before="240" w:after="0"/>
              <w:ind w:left="360" w:right="0" w:hanging="360"/>
              <w:jc w:val="left"/>
              <w:rPr/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عبئ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رف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وضح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عال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بقد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ذ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حل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عرض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تداو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آف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ق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دراس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تأك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ستيفاء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وثائ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متطلب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قان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لائحته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سد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صاح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ق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قانون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من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صاح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استي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نموذ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ذلك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كم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تجاوز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</w:rPr>
              <w:t>20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ط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تصري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واح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بم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ز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</w:rPr>
              <w:t>5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ط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كبري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سم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ستي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ال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ز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</w:rPr>
              <w:t>20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ط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تصري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واحد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صلاح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صري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</w:rPr>
              <w:t>6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شه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صدور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اب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تجد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شتر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كم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صر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دفع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ح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جزئة</w:t>
            </w:r>
          </w:p>
        </w:tc>
      </w:tr>
      <w:tr>
        <w:trPr>
          <w:trHeight w:val="53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يراد</w:t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1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7359"/>
      </w:tblGrid>
      <w:tr>
        <w:trPr>
          <w:trHeight w:val="982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6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6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لمخبر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عي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طاب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جو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وع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إصد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حليل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دات</w:t>
            </w:r>
          </w:p>
        </w:tc>
      </w:tr>
      <w:tr>
        <w:trPr>
          <w:trHeight w:val="277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ستيراد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قان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بموج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سب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طاب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مواصف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سمو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داول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ضمن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شه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ختب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ـ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ٍ</w:t>
            </w:r>
            <w:r>
              <w:rPr>
                <w:rFonts w:eastAsia="Batang;바탕" w:cs="Simplified Arabic"/>
                <w:sz w:val="26"/>
                <w:szCs w:val="26"/>
                <w:lang w:bidi="ar-YE"/>
              </w:rPr>
              <w:t>SGS</w:t>
            </w:r>
            <w:r>
              <w:rPr>
                <w:rFonts w:eastAsia="Batang;바탕" w:cs="Simplified Arabic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تم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المي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شح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رفق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ي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وظف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فذ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دخو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مختو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خت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منفذ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20" w:before="240" w:after="0"/>
              <w:ind w:left="72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" w:before="240" w:after="0"/>
              <w:ind w:left="72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ختب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ـ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ٍ</w:t>
            </w:r>
            <w:r>
              <w:rPr>
                <w:rFonts w:eastAsia="Batang;바탕" w:cs="Simplified Arabic"/>
                <w:sz w:val="26"/>
                <w:szCs w:val="26"/>
                <w:lang w:bidi="ar-YE"/>
              </w:rPr>
              <w:t>SGS</w:t>
            </w:r>
            <w:r>
              <w:rPr>
                <w:rFonts w:eastAsia="Batang;바탕" w:cs="Simplified Arabic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تم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المي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" w:before="240" w:after="0"/>
              <w:ind w:left="72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نشاء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" w:before="240" w:after="0"/>
              <w:ind w:left="72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وليص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حن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0" w:before="240" w:after="0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بوات</w:t>
            </w:r>
          </w:p>
        </w:tc>
      </w:tr>
      <w:tr>
        <w:trPr>
          <w:trHeight w:val="4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طاب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40" w:after="0"/>
              <w:ind w:left="360" w:right="0" w:hanging="0"/>
              <w:jc w:val="left"/>
              <w:rPr/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كاليف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ركيز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طاب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وع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(</w:t>
            </w:r>
            <w:r>
              <w:rPr>
                <w:rFonts w:eastAsia="Batang;바탕" w:cs="Simplified Arabic"/>
                <w:sz w:val="26"/>
                <w:szCs w:val="26"/>
              </w:rPr>
              <w:t>10.000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خلط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باتش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) 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20" w:before="240" w:after="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سحب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إرسال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مختب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غلف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موق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سئول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نفذ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جمرك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مختو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خات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رسمي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رسال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نفذ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رسم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كاف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أولوي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املة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صاح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تسد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لمختبر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ركيز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ستل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صاح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تجاوز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لي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ينات</w:t>
            </w:r>
          </w:p>
        </w:tc>
      </w:tr>
      <w:tr>
        <w:trPr>
          <w:trHeight w:val="116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7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كي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د</w:t>
            </w:r>
          </w:p>
        </w:tc>
      </w:tr>
      <w:tr>
        <w:trPr>
          <w:trHeight w:val="357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6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فرا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ستوردة</w:t>
            </w:r>
          </w:p>
        </w:tc>
      </w:tr>
      <w:tr>
        <w:trPr>
          <w:trHeight w:val="4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دات</w:t>
            </w:r>
          </w:p>
        </w:tc>
      </w:tr>
      <w:tr>
        <w:trPr>
          <w:trHeight w:val="277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شع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صو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ح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ستور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ستيراد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قان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بموج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سب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طاب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مواصف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سمو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داول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ضمن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شه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ختب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ـ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ٍ</w:t>
            </w:r>
            <w:r>
              <w:rPr>
                <w:rFonts w:eastAsia="Batang;바탕" w:cs="Simplified Arabic"/>
                <w:sz w:val="26"/>
                <w:szCs w:val="26"/>
                <w:lang w:bidi="ar-YE"/>
              </w:rPr>
              <w:t>SGS</w:t>
            </w:r>
            <w:r>
              <w:rPr>
                <w:rFonts w:eastAsia="Batang;바탕" w:cs="Simplified Arabic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تم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المي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شح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رفق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حض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ي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وظف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فذ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دخو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مختو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خت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منفذ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16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سار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صلاح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ختب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ـ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ٍ</w:t>
            </w:r>
            <w:r>
              <w:rPr>
                <w:rFonts w:eastAsia="Batang;바탕" w:cs="Simplified Arabic"/>
                <w:sz w:val="26"/>
                <w:szCs w:val="26"/>
                <w:lang w:bidi="ar-YE"/>
              </w:rPr>
              <w:t>SGS</w:t>
            </w:r>
            <w:r>
              <w:rPr>
                <w:rFonts w:eastAsia="Batang;바탕" w:cs="Simplified Arabic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تم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المي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نشاء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وليص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حن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-       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بوات</w:t>
            </w:r>
          </w:p>
        </w:tc>
      </w:tr>
      <w:tr>
        <w:trPr>
          <w:trHeight w:val="105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93" w:leader="none"/>
              </w:tabs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ف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حافظ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ف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طاب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ختب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ـ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ٍ</w:t>
            </w:r>
            <w:r>
              <w:rPr>
                <w:rFonts w:eastAsia="Batang;바탕" w:cs="Simplified Arabic"/>
                <w:sz w:val="26"/>
                <w:szCs w:val="26"/>
                <w:lang w:bidi="ar-YE"/>
              </w:rPr>
              <w:t>SGS</w:t>
            </w:r>
            <w:r>
              <w:rPr>
                <w:rFonts w:eastAsia="Batang;바탕" w:cs="Simplified Arabic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تم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المي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40" w:after="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قبض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فح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مل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ش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عالية</w:t>
            </w:r>
          </w:p>
          <w:p>
            <w:pPr>
              <w:pStyle w:val="Normal"/>
              <w:spacing w:lineRule="atLeast" w:line="2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355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0" w:before="240" w:after="0"/>
              <w:ind w:left="360" w:right="0" w:hanging="360"/>
              <w:jc w:val="left"/>
              <w:rPr/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أك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وف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مطاب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ليب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محتوي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متطلبات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ح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ختب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تأك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نوع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جو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" w:before="240" w:after="0"/>
              <w:ind w:left="360" w:right="0" w:hanging="36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تائ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مل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طاب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كتم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ق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من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صاح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فرا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نموذ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رفق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يض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سد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" w:before="240" w:after="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طاب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ستكم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رفض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رسال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يبلغ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ستور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إعادت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</w:rPr>
              <w:t>30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شعار</w:t>
            </w:r>
          </w:p>
        </w:tc>
      </w:tr>
      <w:tr>
        <w:trPr>
          <w:trHeight w:val="70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40" w:after="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و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صدو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عي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تغر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7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كي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36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</w:p>
        </w:tc>
      </w:tr>
      <w:tr>
        <w:trPr>
          <w:trHeight w:val="72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ر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40" w:after="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وكلاء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حليي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رك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حاص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داو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سار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atLeast" w:line="20"/>
              <w:jc w:val="left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Cs w:val="26"/>
                <w:rtl w:val="true"/>
              </w:rPr>
            </w:r>
          </w:p>
        </w:tc>
      </w:tr>
      <w:tr>
        <w:trPr>
          <w:trHeight w:val="1428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داو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وك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صدق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قدم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وكالة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360" w:right="0" w:hanging="360"/>
              <w:jc w:val="left"/>
              <w:rPr/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جيل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(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تلوج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غرض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  <w:lang w:bidi="ar-YE"/>
              </w:rPr>
              <w:t>س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جيل</w:t>
            </w:r>
          </w:p>
        </w:tc>
      </w:tr>
      <w:tr>
        <w:trPr>
          <w:trHeight w:val="1739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رخيص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زاو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ه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داو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وك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صدق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قدم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وكالة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20"/>
              <w:ind w:left="360" w:right="0" w:hanging="360"/>
              <w:jc w:val="left"/>
              <w:rPr/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جيل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(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تلوج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20"/>
              <w:ind w:left="36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ثي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وض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غرض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  <w:lang w:bidi="ar-YE"/>
              </w:rPr>
              <w:t>س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جيل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20"/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ب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د</w:t>
            </w:r>
          </w:p>
        </w:tc>
      </w:tr>
      <w:tr>
        <w:trPr>
          <w:trHeight w:val="69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</w:p>
        </w:tc>
      </w:tr>
      <w:tr>
        <w:trPr>
          <w:trHeight w:val="70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صد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نظي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در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</w:rPr>
              <w:t>10.000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ش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).</w:t>
            </w:r>
          </w:p>
        </w:tc>
      </w:tr>
      <w:tr>
        <w:trPr>
          <w:trHeight w:val="253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tLeast" w:line="2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left"/>
              <w:rPr/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د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موذ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ذل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رفق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ذكو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علاه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Batang;바탕" w:cs="Simplified Arabic"/>
                <w:sz w:val="26"/>
                <w:szCs w:val="26"/>
              </w:rPr>
              <w:t>2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-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تأك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دراج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حظو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إذ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ثب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ن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حظو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رفض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باشرة،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إذ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خلاف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ذل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عط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أصل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(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لف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تطلب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سع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تعبئت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إعادت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رفق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تقاري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لف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تض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وضح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لف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تطلب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مصاد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نتج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صنعة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Batang;바탕" w:cs="Simplified Arabic"/>
                <w:sz w:val="26"/>
                <w:szCs w:val="26"/>
              </w:rPr>
              <w:t>3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دراس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وثائ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أصل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كاف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رفق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و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لم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،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تأك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ستيفاء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تعه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دمه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Batang;바탕" w:cs="Simplified Arabic"/>
                <w:sz w:val="26"/>
                <w:szCs w:val="26"/>
              </w:rPr>
              <w:t>4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ستيفاء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وثائ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جيل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مناقش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إقر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دئ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دم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قر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سبب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Batang;바탕" w:cs="Simplified Arabic"/>
                <w:sz w:val="26"/>
                <w:szCs w:val="26"/>
              </w:rPr>
              <w:t>5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واف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دئ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قد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طلب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تابي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فقآ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نموذ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ستي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جيل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بناء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صد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صريح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ستي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ي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قياس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فقآ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نموذ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ذل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Batang;바탕" w:cs="Simplified Arabic"/>
                <w:sz w:val="26"/>
                <w:szCs w:val="26"/>
              </w:rPr>
              <w:t>6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خض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ر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جيل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إجراء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حال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اختبار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مل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فق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ط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صاح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قد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تابي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نموذ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نفقته،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قصا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شهرين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Batang;바탕" w:cs="Simplified Arabic"/>
                <w:sz w:val="26"/>
                <w:szCs w:val="26"/>
              </w:rPr>
              <w:t>7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ح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طا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فض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ينات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عد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طابقت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مواصف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بيا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تاب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إع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حل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اختب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عينات،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تطب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وضح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فق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</w:rPr>
              <w:t>6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Batang;바탕" w:cs="Simplified Arabic"/>
                <w:sz w:val="26"/>
                <w:szCs w:val="26"/>
              </w:rPr>
              <w:t>8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طاب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مواصف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بيا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لز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إع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صدي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ي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صد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باش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نفقت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مسئوليت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ثلاثي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وما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أريخ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شعاره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رفض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هائ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تسجيله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Batang;바탕" w:cs="Simplified Arabic"/>
                <w:sz w:val="26"/>
                <w:szCs w:val="26"/>
              </w:rPr>
              <w:t>9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نتيج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ي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طاب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مواصف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بيا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فن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ح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طا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تقد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جراء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جار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حقل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فقآ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نموذ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ذل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Batang;바탕" w:cs="Simplified Arabic"/>
                <w:sz w:val="26"/>
                <w:szCs w:val="26"/>
              </w:rPr>
              <w:t>10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-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ح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إد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نسي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جه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ذ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لا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تعاق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تنفيذ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جار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حقل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قيي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وسي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..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فقآ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طر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بحث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تعارف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نفذ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قالي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اخ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ختلف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فقآ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شروط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قر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ج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ات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جر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جار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حقل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غرض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جد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فت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امي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وسي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نطا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استخدا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فت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وس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Batang;바탕" w:cs="Simplified Arabic"/>
                <w:sz w:val="26"/>
                <w:szCs w:val="26"/>
              </w:rPr>
              <w:t>11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ق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نتائ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اختبار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تحال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مل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تجار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حقل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مناقشت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تخاذ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قر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ناس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شأن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Batang;바탕" w:cs="Simplified Arabic"/>
                <w:sz w:val="26"/>
                <w:szCs w:val="26"/>
              </w:rPr>
              <w:t>12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-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ق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خط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قر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صدوره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Batang;바탕" w:cs="Simplified Arabic"/>
                <w:sz w:val="26"/>
                <w:szCs w:val="26"/>
              </w:rPr>
              <w:t>13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-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ق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ناءً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إصد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طبق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نموذج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ذلك،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إثباتها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سج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رق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طن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ستق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نظي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محد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قانون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Batang;바탕" w:cs="Simplified Arabic"/>
                <w:sz w:val="26"/>
                <w:szCs w:val="26"/>
              </w:rPr>
              <w:t>14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وقا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لص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عبو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تم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نتج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صنع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ذ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يتض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تحذير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إرشاد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استخدا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آ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....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باعتما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لجن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كتمل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يسمح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تداو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ستخدا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Batang;바탕" w:cs="Simplified Arabic"/>
                <w:sz w:val="26"/>
                <w:szCs w:val="26"/>
              </w:rPr>
              <w:t>15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–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الاختبار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حقلي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م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وس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أغراض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أخر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بإعاد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قيي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وسيع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آف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محاص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فقآ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ائح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دليل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>
                <w:rFonts w:eastAsia="Batang;바탕" w:cs="Simplified Arabic"/>
                <w:sz w:val="26"/>
                <w:szCs w:val="26"/>
              </w:rPr>
            </w:pPr>
            <w:r>
              <w:rPr>
                <w:rFonts w:eastAsia="Batang;바탕" w:cs="Simplified Arabic"/>
                <w:sz w:val="26"/>
                <w:szCs w:val="26"/>
              </w:rPr>
              <w:t>16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-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طب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مبي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حالات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طارئة،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تسجي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التجريب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فقآ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للائح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atang;바탕" w:cs="Simplified Arabic"/>
                <w:sz w:val="26"/>
                <w:sz w:val="26"/>
                <w:szCs w:val="26"/>
                <w:rtl w:val="true"/>
              </w:rPr>
              <w:t>والدليل</w:t>
            </w:r>
            <w:r>
              <w:rPr>
                <w:rFonts w:eastAsia="Batang;바탕"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77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زمن انجاز الخدمة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سم واحد في حالة إعادة التسجيل</w:t>
            </w:r>
          </w:p>
          <w:p>
            <w:pPr>
              <w:pStyle w:val="Normal"/>
              <w:spacing w:lineRule="atLeast" w:line="20"/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 xml:space="preserve">من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واسم في حال التسجيل الحديد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8"/>
      <w:type w:val="nextPage"/>
      <w:pgSz w:w="11906" w:h="16838"/>
      <w:pgMar w:left="340" w:right="539" w:gutter="0" w:header="0" w:top="567" w:footer="113" w:bottom="680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5z0">
    <w:name w:val="WW8Num35z0"/>
    <w:qFormat/>
    <w:rPr>
      <w:rFonts w:ascii="Times New Roman" w:hAnsi="Times New Roman" w:eastAsia="Times New Roman" w:cs="Monotype Kouf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Arial" w:hAnsi="Arial" w:eastAsia="Times New Roman" w:cs="Arabic Transparent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-yemen.org/" TargetMode="External"/><Relationship Id="rId3" Type="http://schemas.openxmlformats.org/officeDocument/2006/relationships/hyperlink" Target="http://www.ippc.int/" TargetMode="External"/><Relationship Id="rId4" Type="http://schemas.openxmlformats.org/officeDocument/2006/relationships/hyperlink" Target="http://www.mai-yemen.org/" TargetMode="External"/><Relationship Id="rId5" Type="http://schemas.openxmlformats.org/officeDocument/2006/relationships/hyperlink" Target="http://www.ippc.int/" TargetMode="External"/><Relationship Id="rId6" Type="http://schemas.openxmlformats.org/officeDocument/2006/relationships/hyperlink" Target="http://www.mai-yemen.org/" TargetMode="External"/><Relationship Id="rId7" Type="http://schemas.openxmlformats.org/officeDocument/2006/relationships/hyperlink" Target="http://www.ippc.in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6:57:00Z</dcterms:created>
  <dc:creator>تيسير</dc:creator>
  <dc:description/>
  <cp:keywords/>
  <dc:language>en-US</dc:language>
  <cp:lastModifiedBy>mona</cp:lastModifiedBy>
  <dcterms:modified xsi:type="dcterms:W3CDTF">2010-03-14T10:19:00Z</dcterms:modified>
  <cp:revision>25</cp:revision>
  <dc:subject/>
  <dc:title> </dc:title>
</cp:coreProperties>
</file>