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459740</wp:posOffset>
                </wp:positionH>
                <wp:positionV relativeFrom="paragraph">
                  <wp:posOffset>635</wp:posOffset>
                </wp:positionV>
                <wp:extent cx="4066540" cy="233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654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ind w:left="36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رامج المستهدفة في مجال الخدمات الزراعي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2pt;height:18.4pt;mso-wrap-distance-left:9pt;mso-wrap-distance-right:9pt;mso-wrap-distance-top:0pt;mso-wrap-distance-bottom:0pt;margin-top:0.05pt;mso-position-vertical-relative:text;margin-left:-3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0"/>
                        <w:ind w:left="360" w:right="0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برامج المستهدفة في مجال الخدمات الزراعي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388110</wp:posOffset>
                </wp:positionH>
                <wp:positionV relativeFrom="paragraph">
                  <wp:posOffset>109220</wp:posOffset>
                </wp:positionV>
                <wp:extent cx="5943600" cy="7886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88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73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32"/>
                              <w:gridCol w:w="2604"/>
                            </w:tblGrid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6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  <w:lang w:bidi="ar-YE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شخيص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خبر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لآمراض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دواجن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أس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لخدم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6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طا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زراع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صح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جه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تقدي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لخدم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atLeast"/>
                              </w:trPr>
                              <w:tc>
                                <w:tcPr>
                                  <w:tcW w:w="6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زارعي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صغا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رك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مزار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واج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مزار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لبا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تسمي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ما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كمها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أطباء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مساعدي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فنيي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يطريين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لمستفي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لخدم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4" w:hRule="atLeast"/>
                              </w:trPr>
                              <w:tc>
                                <w:tcPr>
                                  <w:tcW w:w="6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4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ascii="Angsana New" w:hAnsi="Angsana New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ngsana New" w:hAnsi="Angsana New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عبئة</w:t>
                                  </w:r>
                                  <w:r>
                                    <w:rPr>
                                      <w:rFonts w:ascii="Angsana New" w:hAnsi="Angsana New" w:eastAsia="Angsana New" w:cs="Angsana New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ngsana New" w:hAnsi="Angsana New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ستمارة</w:t>
                                  </w:r>
                                  <w:r>
                                    <w:rPr>
                                      <w:rFonts w:ascii="Angsana New" w:hAnsi="Angsana New" w:eastAsia="Angsana New" w:cs="Angsana New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ngsana New" w:hAnsi="Angsana New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اصة</w:t>
                                  </w:r>
                                  <w:r>
                                    <w:rPr>
                                      <w:rFonts w:ascii="Angsana New" w:hAnsi="Angsana New" w:eastAsia="Angsana New" w:cs="Angsana New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ngsana New" w:hAnsi="Angsana New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تقديم</w:t>
                                  </w:r>
                                  <w:r>
                                    <w:rPr>
                                      <w:rFonts w:ascii="Angsana New" w:hAnsi="Angsana New" w:eastAsia="Angsana New" w:cs="Angsana New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ngsana New" w:hAnsi="Angsana New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ينات</w:t>
                                  </w:r>
                                  <w:r>
                                    <w:rPr>
                                      <w:rFonts w:ascii="Angsana New" w:hAnsi="Angsana New" w:eastAsia="Angsana New" w:cs="Angsana New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4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ascii="Angsana New" w:hAnsi="Angsana New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ngsana New" w:hAnsi="Angsana New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ngsana New" w:hAnsi="Angsana New" w:eastAsia="Angsana New" w:cs="Angsana New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ngsana New" w:hAnsi="Angsana New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كون</w:t>
                                  </w:r>
                                  <w:r>
                                    <w:rPr>
                                      <w:rFonts w:ascii="Angsana New" w:hAnsi="Angsana New" w:eastAsia="Angsana New" w:cs="Angsana New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ngsana New" w:hAnsi="Angsana New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ينة</w:t>
                                  </w:r>
                                  <w:r>
                                    <w:rPr>
                                      <w:rFonts w:ascii="Angsana New" w:hAnsi="Angsana New" w:eastAsia="Angsana New" w:cs="Angsana New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ngsana New" w:hAnsi="Angsana New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صالحة</w:t>
                                  </w:r>
                                  <w:r>
                                    <w:rPr>
                                      <w:rFonts w:ascii="Angsana New" w:hAnsi="Angsana New" w:eastAsia="Angsana New" w:cs="Angsana New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ngsana New" w:hAnsi="Angsana New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فحص</w:t>
                                  </w:r>
                                  <w:r>
                                    <w:rPr>
                                      <w:rFonts w:cs="Simplified Arabic" w:ascii="Angsana New" w:hAnsi="Angsana New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4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ascii="Angsana New" w:hAnsi="Angsana New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ngsana New" w:hAnsi="Angsana New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ngsana New" w:hAnsi="Angsana New" w:eastAsia="Angsana New" w:cs="Angsana New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ngsana New" w:hAnsi="Angsana New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كون</w:t>
                                  </w:r>
                                  <w:r>
                                    <w:rPr>
                                      <w:rFonts w:ascii="Angsana New" w:hAnsi="Angsana New" w:eastAsia="Angsana New" w:cs="Angsana New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ngsana New" w:hAnsi="Angsana New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مية</w:t>
                                  </w:r>
                                  <w:r>
                                    <w:rPr>
                                      <w:rFonts w:ascii="Angsana New" w:hAnsi="Angsana New" w:eastAsia="Angsana New" w:cs="Angsana New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ngsana New" w:hAnsi="Angsana New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ينة</w:t>
                                  </w:r>
                                  <w:r>
                                    <w:rPr>
                                      <w:rFonts w:ascii="Angsana New" w:hAnsi="Angsana New" w:eastAsia="Angsana New" w:cs="Angsana New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ngsana New" w:hAnsi="Angsana New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افية</w:t>
                                  </w:r>
                                  <w:r>
                                    <w:rPr>
                                      <w:rFonts w:ascii="Angsana New" w:hAnsi="Angsana New" w:eastAsia="Angsana New" w:cs="Angsana New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ngsana New" w:hAnsi="Angsana New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فحوصات</w:t>
                                  </w:r>
                                  <w:r>
                                    <w:rPr>
                                      <w:rFonts w:ascii="Angsana New" w:hAnsi="Angsana New" w:eastAsia="Angsana New" w:cs="Angsana New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ngsana New" w:hAnsi="Angsana New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طلوبـــة</w:t>
                                  </w:r>
                                  <w:r>
                                    <w:rPr>
                                      <w:rFonts w:ascii="Angsana New" w:hAnsi="Angsana New" w:eastAsia="Angsana New" w:cs="Angsana New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 w:ascii="Angsana New" w:hAnsi="Angsana New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شروط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لحصو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لخدم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4" w:hRule="atLeast"/>
                              </w:trPr>
                              <w:tc>
                                <w:tcPr>
                                  <w:tcW w:w="6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تم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دي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ينة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حتو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فاصي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طلو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ستم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لوثائ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لمطلوب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atLeast"/>
                              </w:trPr>
                              <w:tc>
                                <w:tcPr>
                                  <w:tcW w:w="6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52" w:right="0" w:hanging="0"/>
                                    <w:jc w:val="left"/>
                                    <w:rPr>
                                      <w:rFonts w:ascii="Arabic Typesetting" w:hAnsi="Arabic Typesetting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تمار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حوى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علومات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ينــة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52" w:right="0" w:hanging="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رير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نتائج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حوصات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ينــ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لنماذج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لمستخدم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6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وف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ت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حديدها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احقاً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رسو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نقد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0" w:hRule="atLeast"/>
                              </w:trPr>
                              <w:tc>
                                <w:tcPr>
                                  <w:tcW w:w="6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ascii="Arabic Typesetting" w:hAnsi="Arabic Typesetting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تقبال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ينــــة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ascii="Arabic Typesetting" w:hAnsi="Arabic Typesetting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حص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ين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تأكد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صلاحيتهــا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eastAsia="Arabic Typesetting" w:cs="Arabic Typesetting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سجيل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ين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تمارات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خاصـــ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ascii="Arabic Typesetting" w:hAnsi="Arabic Typesetting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حضير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تجهيز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ين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فحص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ascii="Arabic Typesetting" w:hAnsi="Arabic Typesetting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رسال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ين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سم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ستقبال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قسم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خصص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فحصها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ascii="Arabic Typesetting" w:hAnsi="Arabic Typesetting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abic Typesetting" w:cs="Arabic Typesetting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سجيل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علومات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اص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العين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كمبيوتر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ابع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قســـــم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اصل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ليه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حليل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تيج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تسليمها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مختص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سليم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تيج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مستفيد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جراء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6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س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حص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تخد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و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ثلاث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سابي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ز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نجاز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21pt;mso-wrap-distance-left:9.05pt;mso-wrap-distance-right:9.05pt;mso-wrap-distance-top:0pt;mso-wrap-distance-bottom:0pt;margin-top:8.6pt;mso-position-vertical-relative:text;margin-left:109.3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tblW w:w="873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32"/>
                        <w:gridCol w:w="2604"/>
                      </w:tblGrid>
                      <w:tr>
                        <w:trPr>
                          <w:trHeight w:val="511" w:hRule="atLeast"/>
                        </w:trPr>
                        <w:tc>
                          <w:tcPr>
                            <w:tcW w:w="6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  <w:lang w:bidi="ar-YE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شخيص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خبر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لآمراض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دواجن</w:t>
                            </w:r>
                          </w:p>
                        </w:tc>
                        <w:tc>
                          <w:tcPr>
                            <w:tcW w:w="2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أس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الخد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6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طا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راع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ص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جه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تقدي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الخدم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042" w:hRule="atLeast"/>
                        </w:trPr>
                        <w:tc>
                          <w:tcPr>
                            <w:tcW w:w="6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زارعي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غا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رك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زار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واج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زار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لبا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سمي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كمه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أطباء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ساعدي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فنيي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طريين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المستفي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الخدم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574" w:hRule="atLeast"/>
                        </w:trPr>
                        <w:tc>
                          <w:tcPr>
                            <w:tcW w:w="6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ind w:left="720" w:right="0" w:hanging="360"/>
                              <w:jc w:val="left"/>
                              <w:rPr>
                                <w:rFonts w:ascii="Angsana New" w:hAnsi="Angsana New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ngsana New" w:hAnsi="Angsana New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عبئة</w:t>
                            </w:r>
                            <w:r>
                              <w:rPr>
                                <w:rFonts w:ascii="Angsana New" w:hAnsi="Angsana New" w:eastAsia="Angsana New" w:cs="Angsana New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ستمارة</w:t>
                            </w:r>
                            <w:r>
                              <w:rPr>
                                <w:rFonts w:ascii="Angsana New" w:hAnsi="Angsana New" w:eastAsia="Angsana New" w:cs="Angsana New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rFonts w:ascii="Angsana New" w:hAnsi="Angsana New" w:eastAsia="Angsana New" w:cs="Angsana New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تقديم</w:t>
                            </w:r>
                            <w:r>
                              <w:rPr>
                                <w:rFonts w:ascii="Angsana New" w:hAnsi="Angsana New" w:eastAsia="Angsana New" w:cs="Angsana New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ينات</w:t>
                            </w:r>
                            <w:r>
                              <w:rPr>
                                <w:rFonts w:ascii="Angsana New" w:hAnsi="Angsana New" w:eastAsia="Angsana New" w:cs="Angsana New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ind w:left="720" w:right="0" w:hanging="360"/>
                              <w:jc w:val="left"/>
                              <w:rPr>
                                <w:rFonts w:ascii="Angsana New" w:hAnsi="Angsana New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ngsana New" w:hAnsi="Angsana New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ngsana New" w:hAnsi="Angsana New" w:eastAsia="Angsana New" w:cs="Angsana New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Angsana New" w:hAnsi="Angsana New" w:eastAsia="Angsana New" w:cs="Angsana New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ينة</w:t>
                            </w:r>
                            <w:r>
                              <w:rPr>
                                <w:rFonts w:ascii="Angsana New" w:hAnsi="Angsana New" w:eastAsia="Angsana New" w:cs="Angsana New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الحة</w:t>
                            </w:r>
                            <w:r>
                              <w:rPr>
                                <w:rFonts w:ascii="Angsana New" w:hAnsi="Angsana New" w:eastAsia="Angsana New" w:cs="Angsana New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فحص</w:t>
                            </w:r>
                            <w:r>
                              <w:rPr>
                                <w:rFonts w:cs="Simplified Arabic" w:ascii="Angsana New" w:hAnsi="Angsana New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ind w:left="720" w:right="0" w:hanging="360"/>
                              <w:jc w:val="left"/>
                              <w:rPr>
                                <w:rFonts w:ascii="Angsana New" w:hAnsi="Angsana New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ngsana New" w:hAnsi="Angsana New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ngsana New" w:hAnsi="Angsana New" w:eastAsia="Angsana New" w:cs="Angsana New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Angsana New" w:hAnsi="Angsana New" w:eastAsia="Angsana New" w:cs="Angsana New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مية</w:t>
                            </w:r>
                            <w:r>
                              <w:rPr>
                                <w:rFonts w:ascii="Angsana New" w:hAnsi="Angsana New" w:eastAsia="Angsana New" w:cs="Angsana New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ينة</w:t>
                            </w:r>
                            <w:r>
                              <w:rPr>
                                <w:rFonts w:ascii="Angsana New" w:hAnsi="Angsana New" w:eastAsia="Angsana New" w:cs="Angsana New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افية</w:t>
                            </w:r>
                            <w:r>
                              <w:rPr>
                                <w:rFonts w:ascii="Angsana New" w:hAnsi="Angsana New" w:eastAsia="Angsana New" w:cs="Angsana New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فحوصات</w:t>
                            </w:r>
                            <w:r>
                              <w:rPr>
                                <w:rFonts w:ascii="Angsana New" w:hAnsi="Angsana New" w:eastAsia="Angsana New" w:cs="Angsana New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طلوبـــة</w:t>
                            </w:r>
                            <w:r>
                              <w:rPr>
                                <w:rFonts w:ascii="Angsana New" w:hAnsi="Angsana New" w:eastAsia="Angsana New" w:cs="Angsana New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ngsana New" w:hAnsi="Angsana New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شروط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الحصو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ع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الخدمة</w:t>
                            </w:r>
                          </w:p>
                        </w:tc>
                      </w:tr>
                      <w:tr>
                        <w:trPr>
                          <w:trHeight w:val="1574" w:hRule="atLeast"/>
                        </w:trPr>
                        <w:tc>
                          <w:tcPr>
                            <w:tcW w:w="6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ينة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تو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فاصي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طلو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ستما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الوثائ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المطلوبة</w:t>
                            </w:r>
                          </w:p>
                        </w:tc>
                      </w:tr>
                      <w:tr>
                        <w:trPr>
                          <w:trHeight w:val="1042" w:hRule="atLeast"/>
                        </w:trPr>
                        <w:tc>
                          <w:tcPr>
                            <w:tcW w:w="6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52" w:right="0" w:hanging="0"/>
                              <w:jc w:val="left"/>
                              <w:rPr>
                                <w:rFonts w:ascii="Arabic Typesetting" w:hAnsi="Arabic Typesett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وى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لومات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ينــة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252" w:right="0" w:hanging="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رير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تائج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حوصات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ينــ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النماذج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المستخدمة</w:t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6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وف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ديده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حقاً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رسو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نقد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700" w:hRule="atLeast"/>
                        </w:trPr>
                        <w:tc>
                          <w:tcPr>
                            <w:tcW w:w="6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ind w:left="720" w:right="0" w:hanging="360"/>
                              <w:jc w:val="left"/>
                              <w:rPr>
                                <w:rFonts w:ascii="Arabic Typesetting" w:hAnsi="Arabic Typesett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تقبال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ينــــة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ind w:left="720" w:right="0" w:hanging="360"/>
                              <w:jc w:val="left"/>
                              <w:rPr>
                                <w:rFonts w:ascii="Arabic Typesetting" w:hAnsi="Arabic Typesett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حص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ين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تأكد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لاحيتهــا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eastAsia="Arabic Typesetting" w:cs="Arabic Typesetting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سجيل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ين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تمارات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خاصـــ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ind w:left="720" w:right="0" w:hanging="360"/>
                              <w:jc w:val="left"/>
                              <w:rPr>
                                <w:rFonts w:ascii="Arabic Typesetting" w:hAnsi="Arabic Typesett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ضير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جهيز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ين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فحص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ind w:left="720" w:right="0" w:hanging="360"/>
                              <w:jc w:val="left"/>
                              <w:rPr>
                                <w:rFonts w:ascii="Arabic Typesetting" w:hAnsi="Arabic Typesett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رسال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ين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ستقبال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سم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خصص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فحصها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ind w:left="720" w:right="0" w:hanging="360"/>
                              <w:jc w:val="left"/>
                              <w:rPr>
                                <w:rFonts w:ascii="Arabic Typesetting" w:hAnsi="Arabic Typesett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abic Typesetting" w:cs="Arabic Typesetting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سجيل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ومات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عين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كمبيوتر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ابع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قســـــم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اصل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ليه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ind w:left="720" w:right="0" w:hanging="360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ليل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تيج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سليمها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مختص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ind w:left="720" w:right="0" w:hanging="360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سليم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تيج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مستفيد</w:t>
                            </w:r>
                          </w:p>
                        </w:tc>
                        <w:tc>
                          <w:tcPr>
                            <w:tcW w:w="2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جراءات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6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حص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تخد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سابي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ز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نجاز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7155</wp:posOffset>
                </wp:positionH>
                <wp:positionV relativeFrom="paragraph">
                  <wp:posOffset>-114300</wp:posOffset>
                </wp:positionV>
                <wp:extent cx="5486400" cy="7543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543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02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4"/>
                              <w:gridCol w:w="5761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5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حص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قايا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ضادات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ي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ه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ديم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طاع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ات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زراعي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صح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تفيد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5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حاجر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يطري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ركات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تورد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منتجات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ية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4" w:hRule="atLeast"/>
                              </w:trPr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روط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صول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3"/>
                                    </w:numPr>
                                    <w:ind w:left="360" w:right="0" w:hanging="360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ديم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تسجيل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ين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ستوفي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كاف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يانات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3"/>
                                    </w:numPr>
                                    <w:ind w:left="360" w:right="0" w:hanging="360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كون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ين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ليم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ملائم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فحص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طلوب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3"/>
                                    </w:numPr>
                                    <w:ind w:left="360" w:right="0" w:hanging="360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كون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مي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ين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افي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عمل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حص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ثائق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طلوب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هاد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صح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هاد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شأ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طلب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الات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ماذج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تخدم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6"/>
                                    </w:numPr>
                                    <w:ind w:left="360" w:right="0" w:hanging="360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تمار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تقبال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ينات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6"/>
                                    </w:numPr>
                                    <w:ind w:left="360" w:right="0" w:hanging="360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تمار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حص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اخلية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رسوم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نقدية</w:t>
                                  </w:r>
                                </w:p>
                              </w:tc>
                              <w:tc>
                                <w:tcPr>
                                  <w:tcW w:w="5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وف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تم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حديدها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احقاً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6" w:hRule="atLeast"/>
                              </w:trPr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جراءات</w:t>
                                  </w:r>
                                </w:p>
                              </w:tc>
                              <w:tc>
                                <w:tcPr>
                                  <w:tcW w:w="5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0"/>
                                    </w:numPr>
                                    <w:ind w:left="360" w:right="0" w:hanging="360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حص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ين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تأكد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ائمتها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فحص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سلامتها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0"/>
                                    </w:numPr>
                                    <w:ind w:left="360" w:right="0" w:hanging="360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سجيل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ينات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تمارات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خاص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0"/>
                                    </w:numPr>
                                    <w:ind w:left="360" w:right="0" w:hanging="360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حضير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جهيز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ين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فحص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0"/>
                                    </w:numPr>
                                    <w:ind w:left="360" w:right="0" w:hanging="360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رسال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ين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معمل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ختص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قيام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الفحص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0"/>
                                    </w:numPr>
                                    <w:ind w:left="360" w:right="0" w:hanging="360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سجيل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ين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عمل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فحصها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تحليل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تائج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0"/>
                                    </w:numPr>
                                    <w:ind w:left="360" w:right="0" w:hanging="360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صدار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تائج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زمن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نجاز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خدمة</w:t>
                                  </w:r>
                                </w:p>
                              </w:tc>
                              <w:tc>
                                <w:tcPr>
                                  <w:tcW w:w="5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مد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أتزيد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خمس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يام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94pt;mso-wrap-distance-left:9.05pt;mso-wrap-distance-right:9.05pt;mso-wrap-distance-top:0pt;mso-wrap-distance-bottom:0pt;margin-top:-9pt;mso-position-vertical-relative:text;margin-left:-7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802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4"/>
                        <w:gridCol w:w="5761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2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5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حص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قايا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ضادات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ي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2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ه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طاع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ات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راعي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صح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2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تفيد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5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حاجر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طري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ركات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تورد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منتجات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ية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174" w:hRule="atLeast"/>
                        </w:trPr>
                        <w:tc>
                          <w:tcPr>
                            <w:tcW w:w="2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روط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صول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3"/>
                              </w:numPr>
                              <w:ind w:left="360" w:right="0" w:hanging="360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سجيل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ين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ستوفي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كاف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انات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3"/>
                              </w:numPr>
                              <w:ind w:left="360" w:right="0" w:hanging="360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ين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ليم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لائم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فحص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طلوب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3"/>
                              </w:numPr>
                              <w:ind w:left="360" w:right="0" w:hanging="360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مي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ين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افي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عمل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حص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2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ثائق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طلوب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هاد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ح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هاد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شأ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لب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الات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2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ماذج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تخدم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6"/>
                              </w:numPr>
                              <w:ind w:left="360" w:right="0" w:hanging="360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تقبال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ينات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6"/>
                              </w:numPr>
                              <w:ind w:left="360" w:right="0" w:hanging="360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حص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اخلية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2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سوم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قدية</w:t>
                            </w:r>
                          </w:p>
                        </w:tc>
                        <w:tc>
                          <w:tcPr>
                            <w:tcW w:w="5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وف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ديدها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حقاً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976" w:hRule="atLeast"/>
                        </w:trPr>
                        <w:tc>
                          <w:tcPr>
                            <w:tcW w:w="2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جراءات</w:t>
                            </w:r>
                          </w:p>
                        </w:tc>
                        <w:tc>
                          <w:tcPr>
                            <w:tcW w:w="5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ind w:left="360" w:right="0" w:hanging="360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حص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ين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تأكد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ئمتها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فحص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سلامتها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ind w:left="360" w:right="0" w:hanging="360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سجيل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ينات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تمارات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ind w:left="360" w:right="0" w:hanging="360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ضير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جهيز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ين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فحص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ind w:left="360" w:right="0" w:hanging="360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رسال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ين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معمل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ختص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قيام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فحص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ind w:left="360" w:right="0" w:hanging="360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سجيل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ين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مل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فحصها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حليل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تائج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ind w:left="360" w:right="0" w:hanging="360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صدار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تائج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2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زمن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نجاز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خدمة</w:t>
                            </w:r>
                          </w:p>
                        </w:tc>
                        <w:tc>
                          <w:tcPr>
                            <w:tcW w:w="5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مد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أتزيد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خمس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يام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Arabic Typesetting" w:hAnsi="Arabic Typesetting" w:cs="Simplified Arabic"/>
                          <w:sz w:val="26"/>
                          <w:szCs w:val="26"/>
                        </w:rPr>
                      </w:pPr>
                      <w:r>
                        <w:rPr>
                          <w:rFonts w:cs="Simplified Arabic" w:ascii="Arabic Typesetting" w:hAnsi="Arabic Typesetting"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11455</wp:posOffset>
                </wp:positionH>
                <wp:positionV relativeFrom="paragraph">
                  <wp:posOffset>114300</wp:posOffset>
                </wp:positionV>
                <wp:extent cx="6172200" cy="7772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74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9"/>
                              <w:gridCol w:w="6660"/>
                            </w:tblGrid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2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سم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حص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علاف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مركزات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2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ه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ديم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طاع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ات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زراعي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صح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2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تفيد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زارعين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صغار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ركات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مزارع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واجن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مزارع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لبان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تسمين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ات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ما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كمها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أطباء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يطريين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مهندسي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نتاج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ي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2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روط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صول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عبئ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ستمار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اص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طلب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ح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كون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ين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خذت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شكل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ليم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كون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ين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شوائي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مثل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حن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اص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فحص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2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ثائق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طلوبة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ستمار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ديم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ين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هاد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صح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هاد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ش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4" w:hRule="atLeast"/>
                              </w:trPr>
                              <w:tc>
                                <w:tcPr>
                                  <w:tcW w:w="2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ماذج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تخدم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تمار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حص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اخلي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تمار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تيجة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2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رسوم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نقدية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وف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تم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حديدها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احقاً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9" w:hRule="atLeast"/>
                              </w:trPr>
                              <w:tc>
                                <w:tcPr>
                                  <w:tcW w:w="2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جراءات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تقبال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ينة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سجيل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ين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ستقبال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سجيل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ين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عمل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علاف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طحن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ين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حص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ينة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سجيل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تائج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إعداد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قرير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سليم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تيج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مستفي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2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زمن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نجاز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ربع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يام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612pt;mso-wrap-distance-left:9.05pt;mso-wrap-distance-right:9.05pt;mso-wrap-distance-top:0pt;mso-wrap-distance-bottom:0pt;margin-top:9pt;mso-position-vertical-relative:text;margin-left:-16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874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9"/>
                        <w:gridCol w:w="6660"/>
                      </w:tblGrid>
                      <w:tr>
                        <w:trPr>
                          <w:trHeight w:val="625" w:hRule="atLeast"/>
                        </w:trPr>
                        <w:tc>
                          <w:tcPr>
                            <w:tcW w:w="2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سم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حص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علاف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ركزات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</w:trPr>
                        <w:tc>
                          <w:tcPr>
                            <w:tcW w:w="2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ه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طاع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ات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راعي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صح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</w:trPr>
                        <w:tc>
                          <w:tcPr>
                            <w:tcW w:w="2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تفيد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زارعين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غار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ركات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زارع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واجن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زارع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لبان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سمين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ات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كمها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أطباء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طريين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هندسي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نتاج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ي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2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روط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صول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عبئ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ستمار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طلب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حص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ين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خذت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شكل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ليم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ين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شوائي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مثل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حن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فحص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</w:trPr>
                        <w:tc>
                          <w:tcPr>
                            <w:tcW w:w="2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ثائق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طلوبة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ستمار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ين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هاد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ح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هاد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شأ</w:t>
                            </w:r>
                          </w:p>
                        </w:tc>
                      </w:tr>
                      <w:tr>
                        <w:trPr>
                          <w:trHeight w:val="1274" w:hRule="atLeast"/>
                        </w:trPr>
                        <w:tc>
                          <w:tcPr>
                            <w:tcW w:w="2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ماذج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تخدم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حص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اخلي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تيجة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</w:trPr>
                        <w:tc>
                          <w:tcPr>
                            <w:tcW w:w="2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سوم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قدية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وف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ديدها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حقاً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3799" w:hRule="atLeast"/>
                        </w:trPr>
                        <w:tc>
                          <w:tcPr>
                            <w:tcW w:w="2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جراءات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تقبال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ينة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سجيل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ين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ستقبال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سجيل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ين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مل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علاف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حن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ين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حص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ينة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سجيل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تائج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إعداد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قرير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سليم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تيج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مستفيد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2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زمن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نجاز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ربع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يام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Arabic Typesetting" w:hAnsi="Arabic Typesetting" w:cs="Simplified Arabic"/>
                          <w:sz w:val="26"/>
                          <w:szCs w:val="26"/>
                        </w:rPr>
                      </w:pPr>
                      <w:r>
                        <w:rPr>
                          <w:rFonts w:cs="Simplified Arabic" w:ascii="Arabic Typesetting" w:hAnsi="Arabic Typesetting"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68655</wp:posOffset>
                </wp:positionH>
                <wp:positionV relativeFrom="paragraph">
                  <wp:posOffset>-690880</wp:posOffset>
                </wp:positionV>
                <wp:extent cx="6629400" cy="8229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822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360" w:right="0" w:hanging="0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1023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0"/>
                              <w:gridCol w:w="8038"/>
                            </w:tblGrid>
                            <w:tr>
                              <w:trPr>
                                <w:trHeight w:val="953" w:hRule="atLeast"/>
                              </w:trPr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سم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ـــح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رخيص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ختبر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يطري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خاص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إجـراء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حاليل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خبري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تشخيص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مراض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ي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ه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ديم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طاع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ات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زراعي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صح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تفيد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ها</w:t>
                                  </w:r>
                                </w:p>
                              </w:tc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ركات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أطباء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يطريين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مخبريين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روط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صول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يها</w:t>
                                  </w:r>
                                </w:p>
                              </w:tc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تيفاء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ثائق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طلوب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ثائق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طلوبة</w:t>
                                  </w:r>
                                </w:p>
                              </w:tc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abic Typesetting" w:cs="Arabic Typesetting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صوره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مؤهل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اصل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خصص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حسب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ختبر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abic Typesetting" w:cs="Arabic Typesetting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طلوب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رخيص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ه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هاد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ثبت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أنه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ضواً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معي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طباء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يطريين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يمنيين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هاد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صدقه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رخص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زاول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هن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يطري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هاد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ثبت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نه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ارس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هن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حدى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يادات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يطري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مد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abic Typesetting" w:cs="Arabic Typesetting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أتقل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شه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صوره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طاق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خصي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صورتان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مسيه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نوان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فصيلي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رسم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اريكاتوري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كون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مني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جنسي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ماذج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تخدمة</w:t>
                                  </w:r>
                                </w:p>
                              </w:tc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رسوم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قدية</w:t>
                                  </w:r>
                                </w:p>
                              </w:tc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سب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حدد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قانو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جراءات</w:t>
                                  </w:r>
                                </w:p>
                              </w:tc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ديم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طلب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صح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ي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حجر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يطر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حديد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ختبر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طلوب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رخيص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حويل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لف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رك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دار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ختبر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عرض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لف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لجن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اص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ذلك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طباع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رخص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وقيع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زمن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نجاز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شهر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48pt;mso-wrap-distance-left:9.05pt;mso-wrap-distance-right:9.05pt;mso-wrap-distance-top:0pt;mso-wrap-distance-bottom:0pt;margin-top:-54.4pt;mso-position-vertical-relative:text;margin-left:-5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left="360" w:right="0" w:hanging="0"/>
                        <w:jc w:val="left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1023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0"/>
                        <w:gridCol w:w="8038"/>
                      </w:tblGrid>
                      <w:tr>
                        <w:trPr>
                          <w:trHeight w:val="953" w:hRule="atLeast"/>
                        </w:trPr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سم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ـــح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رخيص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ختبر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طري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خاص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إجـراء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حاليل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خبري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شخيص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مراض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ي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ه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طاع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ات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راعي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صح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تفيد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ها</w:t>
                            </w:r>
                          </w:p>
                        </w:tc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ركات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أطباء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طريين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خبريين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روط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صول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يها</w:t>
                            </w:r>
                          </w:p>
                        </w:tc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تيفاء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ثائق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طلوب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ثائق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طلوبة</w:t>
                            </w:r>
                          </w:p>
                        </w:tc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abic Typesetting" w:cs="Arabic Typesetting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وره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مؤهل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اصل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خصص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حسب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ختبر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abic Typesetting" w:cs="Arabic Typesetting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طلوب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رخيص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هاد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ثبت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أنه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ضواً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معي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طباء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طريين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يمنيين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هاد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صدقه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خص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زاول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هن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طري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هاد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ثبت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رس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هن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حدى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يادات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طري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مد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abic Typesetting" w:cs="Arabic Typesetting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أتقل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</w:rPr>
                              <w:t>6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شه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وره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طاق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خصي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ورتان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مسيه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</w:rPr>
                              <w:t>6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نوان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فصيلي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سم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اريكاتوري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مني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نسي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ماذج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تخدمة</w:t>
                            </w:r>
                          </w:p>
                        </w:tc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سوم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قدية</w:t>
                            </w:r>
                          </w:p>
                        </w:tc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حدد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انو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جراءات</w:t>
                            </w:r>
                          </w:p>
                        </w:tc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لب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صح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ي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حجر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طر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ديد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ختبر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طلوب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رخيص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ويل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لف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رك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ختبر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عرض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لف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جن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ذلك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باع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خص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زمن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نجاز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</w:rPr>
                              <w:t>6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شهر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Arabic Typesetting" w:hAnsi="Arabic Typesetting" w:cs="Simplified Arabic"/>
                          <w:sz w:val="26"/>
                          <w:szCs w:val="26"/>
                        </w:rPr>
                      </w:pPr>
                      <w:r>
                        <w:rPr>
                          <w:rFonts w:cs="Simplified Arabic" w:ascii="Arabic Typesetting" w:hAnsi="Arabic Typesetting"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63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6" w:leader="none"/>
          <w:tab w:val="left" w:pos="8666" w:leader="none"/>
          <w:tab w:val="left" w:pos="9026" w:leader="none"/>
          <w:tab w:val="left" w:pos="9206" w:leader="none"/>
        </w:tabs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11555</wp:posOffset>
                </wp:positionH>
                <wp:positionV relativeFrom="paragraph">
                  <wp:posOffset>-342900</wp:posOffset>
                </wp:positionV>
                <wp:extent cx="7200900" cy="78867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788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YE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Y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1048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91"/>
                              <w:gridCol w:w="7196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3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ح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يداني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أوبئ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ي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مشترك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ه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ديم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طاع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ات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زراعي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صح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تفيد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abic Typesetting" w:cs="Arabic Typesetting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زارعين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مربى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ات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قطاعات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خر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روط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صول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فق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خطه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مسح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يداني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ثائق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طلوبة</w:t>
                                  </w:r>
                                </w:p>
                              </w:tc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لخطه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عد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بل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داره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ختص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رنامج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ني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تنفيذ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مل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يداني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مخبري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سب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لخطه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كليف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فرق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يداني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تنفيذ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ح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عاملات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اليه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تعلق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مستحقات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رق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يداني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ماذج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تخدمة</w:t>
                                  </w:r>
                                </w:p>
                              </w:tc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تمار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خاص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المسح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يداني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تمار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حوصات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لمخبريه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كليف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رسمي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وثائق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داريه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ماليه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فرق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يداني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نفذه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مسح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رسوم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نقدي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خدمه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جاني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جراءات</w:t>
                                  </w:r>
                                </w:p>
                              </w:tc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عداد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رنامج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ني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تنفيذ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كليف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رق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يداني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تنفيذ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صرف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دل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سفر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مقابل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حروقات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فرق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كلف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العم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زمن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نجاز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نفذ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سب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سب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ط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زمني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عد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ابقا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تي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عتمد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جم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مل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يداني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طلوب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نفيذ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621pt;mso-wrap-distance-left:9.05pt;mso-wrap-distance-right:9.05pt;mso-wrap-distance-top:0pt;mso-wrap-distance-bottom:0pt;margin-top:-27pt;mso-position-vertical-relative:text;margin-left:-7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u w:val="single"/>
                          <w:lang w:bidi="ar-YE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YE"/>
                        </w:rPr>
                      </w:r>
                    </w:p>
                    <w:tbl>
                      <w:tblPr>
                        <w:bidiVisual w:val="true"/>
                        <w:tblW w:w="1048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91"/>
                        <w:gridCol w:w="7196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3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ح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يداني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أوبئ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ي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شترك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ه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طاع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ات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راعي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صح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تفيد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abic Typesetting" w:cs="Arabic Typesetting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زارعين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ربى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ات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قطاعات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خر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روط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صول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فق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خطه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مسح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يداني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ثائق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طلوبة</w:t>
                            </w:r>
                          </w:p>
                        </w:tc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لخطه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د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داره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ختص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تنفيذ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يداني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خبري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لخطه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كليف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فرق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يداني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تنفيذ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ح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املات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ليه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تعلق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مستحقات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رق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يداني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ماذج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تخدمة</w:t>
                            </w:r>
                          </w:p>
                        </w:tc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مسح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يداني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حوصات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لمخبريه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كليف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سمي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وثائق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داريه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اليه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فرق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يداني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فذه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مسح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سوم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قدي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خدمه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جاني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جراءات</w:t>
                            </w:r>
                          </w:p>
                        </w:tc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رنامج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ني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تنفيذ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كليف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رق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يداني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تنفيذ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رف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دل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فر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قابل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حروقات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فرق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كلف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عم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زمن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نجاز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نفذ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ط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مني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د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ابقا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ي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عتمد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جم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يداني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طلوب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نفيذ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Arabic Typesetting" w:hAnsi="Arabic Typesetting" w:cs="Simplified Arabic"/>
                          <w:sz w:val="26"/>
                          <w:szCs w:val="26"/>
                        </w:rPr>
                      </w:pPr>
                      <w:r>
                        <w:rPr>
                          <w:rFonts w:cs="Simplified Arabic" w:ascii="Arabic Typesetting" w:hAnsi="Arabic Typesetting"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6" w:leader="none"/>
          <w:tab w:val="left" w:pos="8666" w:leader="none"/>
          <w:tab w:val="left" w:pos="9026" w:leader="none"/>
          <w:tab w:val="left" w:pos="9206" w:leader="none"/>
        </w:tabs>
        <w:ind w:left="0" w:right="0" w:hanging="0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11555</wp:posOffset>
                </wp:positionH>
                <wp:positionV relativeFrom="paragraph">
                  <wp:posOffset>-457200</wp:posOffset>
                </wp:positionV>
                <wp:extent cx="6743700" cy="9486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948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YE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Y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1048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5"/>
                              <w:gridCol w:w="7412"/>
                            </w:tblGrid>
                            <w:tr>
                              <w:trPr>
                                <w:trHeight w:val="1262" w:hRule="atLeast"/>
                              </w:trPr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abic Typesetting" w:hAnsi="Arabic Typesetting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7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abic Typesetting" w:hAnsi="Arabic Typesetting" w:cs="PT Bold Heading"/>
                                      <w:sz w:val="26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T Bold Heading" w:ascii="Arabic Typesetting" w:hAnsi="Arabic Typesetting"/>
                                      <w:sz w:val="26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abic Typesetting" w:hAnsi="Arabic Typesetting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كافح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ذباب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ود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لزون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abic Typesetting" w:hAnsi="Arabic Typesetting" w:cs="PT Bold Heading"/>
                                      <w:sz w:val="14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T Bold Heading" w:ascii="Arabic Typesetting" w:hAnsi="Arabic Typesetting"/>
                                      <w:sz w:val="14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abic Typesetting" w:hAnsi="Arabic Typesetting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ه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ديم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7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طاع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ات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زراعي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صح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abic Typesetting" w:hAnsi="Arabic Typesetting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تفيد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7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زارعي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مرب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: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abic Typesetting" w:hAnsi="Arabic Typesetting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روط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صول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7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tabs>
                                      <w:tab w:val="clear" w:pos="720"/>
                                      <w:tab w:val="left" w:pos="612" w:leader="none"/>
                                    </w:tabs>
                                    <w:ind w:left="1148" w:right="0" w:hanging="896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ف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خط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نو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دوري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طارئ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مكافح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tabs>
                                      <w:tab w:val="clear" w:pos="720"/>
                                      <w:tab w:val="left" w:pos="612" w:leader="none"/>
                                    </w:tabs>
                                    <w:ind w:left="1148" w:right="0" w:hanging="896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دي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لاغ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ظهو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رض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طق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abic Typesetting" w:hAnsi="Arabic Typesetting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ثائق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طلوبة</w:t>
                                  </w:r>
                                </w:p>
                              </w:tc>
                              <w:tc>
                                <w:tcPr>
                                  <w:tcW w:w="7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tabs>
                                      <w:tab w:val="clear" w:pos="720"/>
                                      <w:tab w:val="left" w:pos="612" w:leader="none"/>
                                    </w:tabs>
                                    <w:ind w:left="720" w:right="0" w:hanging="468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خط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نو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وري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طارئ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مكافح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tabs>
                                      <w:tab w:val="clear" w:pos="720"/>
                                      <w:tab w:val="left" w:pos="612" w:leader="none"/>
                                    </w:tabs>
                                    <w:ind w:left="720" w:right="0" w:hanging="468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لاغ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خطي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رسمي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كات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زراع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يطر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مزارعي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شبكة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12" w:leader="none"/>
                                    </w:tabs>
                                    <w:ind w:left="252" w:right="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رص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وجه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خر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ظهو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شتبا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ظهو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رض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tabs>
                                      <w:tab w:val="clear" w:pos="720"/>
                                      <w:tab w:val="left" w:pos="612" w:leader="none"/>
                                    </w:tabs>
                                    <w:ind w:left="720" w:right="0" w:hanging="468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كليف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فر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يدان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إجراء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حر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يدان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مخبر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تخا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7"/>
                                    </w:numPr>
                                    <w:tabs>
                                      <w:tab w:val="clear" w:pos="720"/>
                                      <w:tab w:val="left" w:pos="612" w:leader="none"/>
                                    </w:tabs>
                                    <w:ind w:left="1440" w:right="0" w:hanging="468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جراء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ضؤها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abic Typesetting" w:hAnsi="Arabic Typesetting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ماذج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تخدمة</w:t>
                                  </w:r>
                                </w:p>
                              </w:tc>
                              <w:tc>
                                <w:tcPr>
                                  <w:tcW w:w="7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7"/>
                                    </w:numPr>
                                    <w:tabs>
                                      <w:tab w:val="clear" w:pos="720"/>
                                      <w:tab w:val="left" w:pos="252" w:leader="none"/>
                                    </w:tabs>
                                    <w:ind w:left="2160" w:right="0" w:hanging="1908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تم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خاص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التحر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جو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رض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بلغ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ن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7"/>
                                    </w:numPr>
                                    <w:tabs>
                                      <w:tab w:val="clear" w:pos="720"/>
                                      <w:tab w:val="left" w:pos="252" w:leader="none"/>
                                    </w:tabs>
                                    <w:ind w:left="2160" w:right="0" w:hanging="1908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كليف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رسم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وثائ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داري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مالي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فر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نفذ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عم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7"/>
                                    </w:numPr>
                                    <w:tabs>
                                      <w:tab w:val="clear" w:pos="720"/>
                                      <w:tab w:val="left" w:pos="252" w:leader="none"/>
                                    </w:tabs>
                                    <w:ind w:left="2160" w:right="0" w:hanging="1908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تم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كافح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عبأ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ب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فذ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م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يدان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7"/>
                                    </w:numPr>
                                    <w:tabs>
                                      <w:tab w:val="clear" w:pos="720"/>
                                      <w:tab w:val="left" w:pos="252" w:leader="none"/>
                                    </w:tabs>
                                    <w:ind w:left="2160" w:right="0" w:hanging="1908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ري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رسم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ب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بك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رص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المحافظ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7"/>
                                    </w:numPr>
                                    <w:tabs>
                                      <w:tab w:val="clear" w:pos="720"/>
                                      <w:tab w:val="left" w:pos="252" w:leader="none"/>
                                    </w:tabs>
                                    <w:ind w:left="2160" w:right="0" w:hanging="1908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ري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ام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ع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دار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ختص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ركز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رئيس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abic Typesetting" w:hAnsi="Arabic Typesetting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رسوم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نقدية</w:t>
                                  </w:r>
                                </w:p>
                              </w:tc>
                              <w:tc>
                                <w:tcPr>
                                  <w:tcW w:w="7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80" w:right="0" w:hanging="3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خدم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جانية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جراءات</w:t>
                                  </w:r>
                                </w:p>
                              </w:tc>
                              <w:tc>
                                <w:tcPr>
                                  <w:tcW w:w="7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3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عدا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خط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نو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وري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طارئ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مكافح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ستكما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جراءات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43"/>
                                    </w:numPr>
                                    <w:ind w:left="1440" w:right="0" w:hanging="36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ال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ذلك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3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كليف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ر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يدان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تنفيذ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م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يدان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التنسي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كات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43"/>
                                    </w:numPr>
                                    <w:ind w:left="1440" w:right="0" w:hanging="36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زراع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يطر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جه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خر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ذ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لاق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3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شراف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تقيي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إعما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يدان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رف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قاري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ذلك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abic Typesetting" w:hAnsi="Arabic Typesetting" w:cs="Simplified Arabic"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implified Arabic" w:ascii="Arabic Typesetting" w:hAnsi="Arabic Typesetting"/>
                                      <w:sz w:val="26"/>
                                      <w:szCs w:val="2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abic Typesetting" w:hAnsi="Arabic Typesetting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زمن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نجاز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7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20" w:right="0" w:hanging="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نجز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دا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ا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يعتم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ذلك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ت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:-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ind w:left="1140" w:right="0" w:hanging="36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ض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بائ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مرض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رقع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نتشار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ind w:left="1140" w:right="0" w:hanging="36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وف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خصص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ال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إمكاني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لازم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تنفيذ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ind w:left="1140" w:right="0" w:hanging="36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جراء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معامل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ال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right="0" w:hanging="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747pt;mso-wrap-distance-left:9.05pt;mso-wrap-distance-right:9.05pt;mso-wrap-distance-top:0pt;mso-wrap-distance-bottom:0pt;margin-top:-36pt;mso-position-vertical-relative:text;margin-left:-7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u w:val="single"/>
                          <w:lang w:bidi="ar-YE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YE"/>
                        </w:rPr>
                      </w:r>
                    </w:p>
                    <w:tbl>
                      <w:tblPr>
                        <w:bidiVisual w:val="true"/>
                        <w:tblW w:w="1048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5"/>
                        <w:gridCol w:w="7412"/>
                      </w:tblGrid>
                      <w:tr>
                        <w:trPr>
                          <w:trHeight w:val="1262" w:hRule="atLeast"/>
                        </w:trPr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abic Typesetting" w:hAnsi="Arabic Typesett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7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abic Typesetting" w:hAnsi="Arabic Typesetting" w:cs="PT Bold Heading"/>
                                <w:sz w:val="26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PT Bold Heading" w:ascii="Arabic Typesetting" w:hAnsi="Arabic Typesetting"/>
                                <w:sz w:val="26"/>
                                <w:szCs w:val="28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abic Typesetting" w:hAnsi="Arabic Typesett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كافح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باب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ود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لزون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abic Typesetting" w:hAnsi="Arabic Typesetting" w:cs="PT Bold Heading"/>
                                <w:sz w:val="14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PT Bold Heading" w:ascii="Arabic Typesetting" w:hAnsi="Arabic Typesetting"/>
                                <w:sz w:val="14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u w:val="single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abic Typesetting" w:hAnsi="Arabic Typesett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ه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7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طاع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ات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راعي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صح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abic Typesetting" w:hAnsi="Arabic Typesett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تفيد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7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زارعي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رب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: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abic Typesetting" w:hAnsi="Arabic Typesett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روط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صول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7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20"/>
                                <w:tab w:val="left" w:pos="612" w:leader="none"/>
                              </w:tabs>
                              <w:ind w:left="1148" w:right="0" w:hanging="896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ف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خط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نو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دوري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طارئ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مكاف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20"/>
                                <w:tab w:val="left" w:pos="612" w:leader="none"/>
                              </w:tabs>
                              <w:ind w:left="1148" w:right="0" w:hanging="896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لاغ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ظهو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رض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طق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Simplified Arabic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abic Typesetting" w:hAnsi="Arabic Typesett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ثائق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طلوبة</w:t>
                            </w:r>
                          </w:p>
                        </w:tc>
                        <w:tc>
                          <w:tcPr>
                            <w:tcW w:w="7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tabs>
                                <w:tab w:val="clear" w:pos="720"/>
                                <w:tab w:val="left" w:pos="612" w:leader="none"/>
                              </w:tabs>
                              <w:ind w:left="720" w:right="0" w:hanging="468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خط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نو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وري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ارئ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مكاف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tabs>
                                <w:tab w:val="clear" w:pos="720"/>
                                <w:tab w:val="left" w:pos="612" w:leader="none"/>
                              </w:tabs>
                              <w:ind w:left="720" w:right="0" w:hanging="468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لاغ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خطي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سمي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كات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راع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طر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زارعي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شبكة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2" w:leader="none"/>
                              </w:tabs>
                              <w:ind w:left="252" w:right="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رص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وجه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خر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ظهو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شتبا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ظهو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رض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tabs>
                                <w:tab w:val="clear" w:pos="720"/>
                                <w:tab w:val="left" w:pos="612" w:leader="none"/>
                              </w:tabs>
                              <w:ind w:left="720" w:right="0" w:hanging="468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كليف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فر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يدان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إجراء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حر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يدان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خبر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تخا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7"/>
                              </w:numPr>
                              <w:tabs>
                                <w:tab w:val="clear" w:pos="720"/>
                                <w:tab w:val="left" w:pos="612" w:leader="none"/>
                              </w:tabs>
                              <w:ind w:left="1440" w:right="0" w:hanging="468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جراء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ضؤه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abic Typesetting" w:hAnsi="Arabic Typesett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ماذج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تخدمة</w:t>
                            </w:r>
                          </w:p>
                        </w:tc>
                        <w:tc>
                          <w:tcPr>
                            <w:tcW w:w="7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2"/>
                                <w:numId w:val="17"/>
                              </w:numPr>
                              <w:tabs>
                                <w:tab w:val="clear" w:pos="720"/>
                                <w:tab w:val="left" w:pos="252" w:leader="none"/>
                              </w:tabs>
                              <w:ind w:left="2160" w:right="0" w:hanging="1908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تحر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رض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بلغ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7"/>
                              </w:numPr>
                              <w:tabs>
                                <w:tab w:val="clear" w:pos="720"/>
                                <w:tab w:val="left" w:pos="252" w:leader="none"/>
                              </w:tabs>
                              <w:ind w:left="2160" w:right="0" w:hanging="1908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كليف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سم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وثائ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داري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الي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فر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فذ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عم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7"/>
                              </w:numPr>
                              <w:tabs>
                                <w:tab w:val="clear" w:pos="720"/>
                                <w:tab w:val="left" w:pos="252" w:leader="none"/>
                              </w:tabs>
                              <w:ind w:left="2160" w:right="0" w:hanging="1908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كاف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عبأ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فذ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يدان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7"/>
                              </w:numPr>
                              <w:tabs>
                                <w:tab w:val="clear" w:pos="720"/>
                                <w:tab w:val="left" w:pos="252" w:leader="none"/>
                              </w:tabs>
                              <w:ind w:left="2160" w:right="0" w:hanging="1908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ري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سم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بك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رص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محافظ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7"/>
                              </w:numPr>
                              <w:tabs>
                                <w:tab w:val="clear" w:pos="720"/>
                                <w:tab w:val="left" w:pos="252" w:leader="none"/>
                              </w:tabs>
                              <w:ind w:left="2160" w:right="0" w:hanging="1908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ري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ام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ع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دار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ختص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ئيس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abic Typesetting" w:hAnsi="Arabic Typesett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سوم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قدية</w:t>
                            </w:r>
                          </w:p>
                        </w:tc>
                        <w:tc>
                          <w:tcPr>
                            <w:tcW w:w="7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80" w:right="0" w:hanging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خدم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جانية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جراءات</w:t>
                            </w:r>
                          </w:p>
                        </w:tc>
                        <w:tc>
                          <w:tcPr>
                            <w:tcW w:w="7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3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خط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نو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وري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ارئ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مكاف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ستكما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جراءات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3"/>
                              </w:numPr>
                              <w:ind w:left="1440" w:right="0" w:hanging="36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ال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ذلك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3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كليف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ر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يدان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تنفيذ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يدان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تنسي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كات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3"/>
                              </w:numPr>
                              <w:ind w:left="1440" w:right="0" w:hanging="36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راع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طر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جه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خر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لاق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3"/>
                              </w:numPr>
                              <w:ind w:left="720" w:right="0" w:hanging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شراف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قيي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إعما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يدان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رف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قاري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ذلك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abic Typesetting" w:hAnsi="Arabic Typesetting" w:cs="Simplified Arabic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Simplified Arabic" w:ascii="Arabic Typesetting" w:hAnsi="Arabic Typesetting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abic Typesetting" w:hAnsi="Arabic Typesett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زمن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نجاز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7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20" w:right="0" w:hanging="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نجز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دا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يعتم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ت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ind w:left="1140" w:right="0" w:hanging="36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ض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بائ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مرض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رقع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نتشار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ind w:left="1140" w:right="0" w:hanging="36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ف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خصص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ال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إمكاني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ازم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تنفيذ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ind w:left="1140" w:right="0" w:hanging="36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جراء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عامل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ال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420" w:right="0" w:hanging="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6" w:leader="none"/>
          <w:tab w:val="left" w:pos="8666" w:leader="none"/>
          <w:tab w:val="left" w:pos="9026" w:leader="none"/>
          <w:tab w:val="left" w:pos="9206" w:leader="none"/>
        </w:tabs>
        <w:ind w:left="0" w:right="0" w:hanging="0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97255</wp:posOffset>
                </wp:positionH>
                <wp:positionV relativeFrom="paragraph">
                  <wp:posOffset>-228600</wp:posOffset>
                </wp:positionV>
                <wp:extent cx="6743700" cy="85725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572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YE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Y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1048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5"/>
                              <w:gridCol w:w="7532"/>
                            </w:tblGrid>
                            <w:tr>
                              <w:trPr>
                                <w:trHeight w:val="1147" w:hRule="atLeast"/>
                              </w:trPr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>اس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7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>الترص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>الميدان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>للأوبئ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>الحيوان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>والمشترك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6"/>
                                      <w:szCs w:val="26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>جه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>تقدي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>الخدم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طا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زراع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صح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>المستفي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>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>الخدم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زارعي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مرب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قطاع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خر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6"/>
                                      <w:szCs w:val="26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>شروط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>الحصو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>الخدم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5"/>
                                    </w:numPr>
                                    <w:tabs>
                                      <w:tab w:val="clear" w:pos="720"/>
                                      <w:tab w:val="left" w:pos="612" w:leader="none"/>
                                    </w:tabs>
                                    <w:ind w:left="1148" w:right="0" w:hanging="896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ف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خط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نو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دوري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طارئ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ترص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5"/>
                                    </w:numPr>
                                    <w:tabs>
                                      <w:tab w:val="clear" w:pos="720"/>
                                      <w:tab w:val="left" w:pos="612" w:leader="none"/>
                                    </w:tabs>
                                    <w:ind w:left="1148" w:right="0" w:hanging="896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دي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لاغ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ظهو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ال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رضية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6"/>
                                      <w:szCs w:val="26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>الوثائ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>المطلوبة</w:t>
                                  </w:r>
                                </w:p>
                              </w:tc>
                              <w:tc>
                                <w:tcPr>
                                  <w:tcW w:w="7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2"/>
                                    </w:numPr>
                                    <w:tabs>
                                      <w:tab w:val="clear" w:pos="720"/>
                                      <w:tab w:val="left" w:pos="612" w:leader="none"/>
                                    </w:tabs>
                                    <w:ind w:left="1148" w:right="0" w:hanging="896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لخط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عد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ب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دار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ختص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2"/>
                                    </w:numPr>
                                    <w:tabs>
                                      <w:tab w:val="clear" w:pos="720"/>
                                      <w:tab w:val="left" w:pos="612" w:leader="none"/>
                                    </w:tabs>
                                    <w:ind w:left="1148" w:right="0" w:hanging="896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تم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تطل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زو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يدان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تحر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ال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رض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2"/>
                                    </w:numPr>
                                    <w:tabs>
                                      <w:tab w:val="clear" w:pos="720"/>
                                      <w:tab w:val="left" w:pos="612" w:leader="none"/>
                                    </w:tabs>
                                    <w:ind w:left="1148" w:right="0" w:hanging="896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كليف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فر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يدان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تنفيذ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رص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يدان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2"/>
                                    </w:numPr>
                                    <w:tabs>
                                      <w:tab w:val="clear" w:pos="720"/>
                                      <w:tab w:val="left" w:pos="612" w:leader="none"/>
                                    </w:tabs>
                                    <w:ind w:left="1148" w:right="0" w:hanging="896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صرف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ستحق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ر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يدان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كلف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العم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6"/>
                                      <w:szCs w:val="26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>النماذج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>المستخدمة</w:t>
                                  </w:r>
                                </w:p>
                              </w:tc>
                              <w:tc>
                                <w:tcPr>
                                  <w:tcW w:w="7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0"/>
                                    </w:numPr>
                                    <w:tabs>
                                      <w:tab w:val="clear" w:pos="720"/>
                                      <w:tab w:val="left" w:pos="612" w:leader="none"/>
                                    </w:tabs>
                                    <w:ind w:left="1140" w:right="0" w:hanging="888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تم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خاص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تقدي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لاغ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0"/>
                                    </w:numPr>
                                    <w:tabs>
                                      <w:tab w:val="clear" w:pos="720"/>
                                      <w:tab w:val="left" w:pos="612" w:leader="none"/>
                                    </w:tabs>
                                    <w:ind w:left="1140" w:right="0" w:hanging="888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تم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خاص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الترص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يدان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0"/>
                                    </w:numPr>
                                    <w:tabs>
                                      <w:tab w:val="clear" w:pos="720"/>
                                      <w:tab w:val="left" w:pos="612" w:leader="none"/>
                                    </w:tabs>
                                    <w:ind w:left="1140" w:right="0" w:hanging="888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كليف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رسم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وثائ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داري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مالي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فر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يدان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نفذ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خدمة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>رسو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>نقد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80" w:right="0" w:hanging="36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خدم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جان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right="0" w:hanging="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6"/>
                                      <w:szCs w:val="26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>الإجراءات</w:t>
                                  </w:r>
                                </w:p>
                              </w:tc>
                              <w:tc>
                                <w:tcPr>
                                  <w:tcW w:w="7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612" w:leader="none"/>
                                    </w:tabs>
                                    <w:ind w:left="720" w:right="0" w:hanging="468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بليغ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ب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زار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قر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مختص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رص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طا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دير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80" w:right="0" w:hanging="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كت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حافظ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ركز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رئيس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صنعاء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612" w:leader="none"/>
                                    </w:tabs>
                                    <w:ind w:left="720" w:right="0" w:hanging="468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زو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ب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سئو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رص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تحر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لاغ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جم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علوم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52" w:right="0" w:hanging="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عين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خبر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612" w:leader="none"/>
                                    </w:tabs>
                                    <w:ind w:left="720" w:right="0" w:hanging="468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يصا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ين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معلوم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ركز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حافظ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ختب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يطر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612" w:leader="none"/>
                                    </w:tabs>
                                    <w:ind w:left="720" w:right="0" w:hanging="468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حدي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رض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حال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بلغ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نها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612" w:leader="none"/>
                                    </w:tabs>
                                    <w:ind w:left="720" w:right="0" w:hanging="468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حدي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جراء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كافح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رض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612" w:leader="none"/>
                                    </w:tabs>
                                    <w:ind w:left="720" w:right="0" w:hanging="468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نفيذ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جراء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كافح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2" w:hRule="atLeast"/>
                              </w:trPr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6"/>
                                      <w:szCs w:val="26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>ز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>انجاز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7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20" w:right="0" w:hanging="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نجز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دا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ا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يعتم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ذلك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ت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:-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80" w:right="0" w:hanging="3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ت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أتق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سبو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ال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وف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مكانيات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75pt;mso-wrap-distance-left:9.05pt;mso-wrap-distance-right:9.05pt;mso-wrap-distance-top:0pt;mso-wrap-distance-bottom:0pt;margin-top:-18pt;mso-position-vertical-relative:text;margin-left:-7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u w:val="single"/>
                          <w:lang w:bidi="ar-YE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YE"/>
                        </w:rPr>
                      </w:r>
                    </w:p>
                    <w:tbl>
                      <w:tblPr>
                        <w:bidiVisual w:val="true"/>
                        <w:tblW w:w="1048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5"/>
                        <w:gridCol w:w="7532"/>
                      </w:tblGrid>
                      <w:tr>
                        <w:trPr>
                          <w:trHeight w:val="1147" w:hRule="atLeast"/>
                        </w:trPr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اس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7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الترص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الميدان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للأوبئ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الحيوان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والمشترك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u w:val="single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جه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تقدي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الخدم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طا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راع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ص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المستفي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الخدم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زارعي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رب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قطاع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خر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u w:val="single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شروط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الحصو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ع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الخدم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tabs>
                                <w:tab w:val="clear" w:pos="720"/>
                                <w:tab w:val="left" w:pos="612" w:leader="none"/>
                              </w:tabs>
                              <w:ind w:left="1148" w:right="0" w:hanging="896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ف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خط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نو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دوري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طارئ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ترص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tabs>
                                <w:tab w:val="clear" w:pos="720"/>
                                <w:tab w:val="left" w:pos="612" w:leader="none"/>
                              </w:tabs>
                              <w:ind w:left="1148" w:right="0" w:hanging="896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لاغ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ظهو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ال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ضية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u w:val="single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الوثائ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المطلوبة</w:t>
                            </w:r>
                          </w:p>
                        </w:tc>
                        <w:tc>
                          <w:tcPr>
                            <w:tcW w:w="7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612" w:leader="none"/>
                              </w:tabs>
                              <w:ind w:left="1148" w:right="0" w:hanging="896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لخط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دار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ختص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612" w:leader="none"/>
                              </w:tabs>
                              <w:ind w:left="1148" w:right="0" w:hanging="896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تطل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زو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يدان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تحر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ال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ض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612" w:leader="none"/>
                              </w:tabs>
                              <w:ind w:left="1148" w:right="0" w:hanging="896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كليف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فر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يدان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تنفيذ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رص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يدان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612" w:leader="none"/>
                              </w:tabs>
                              <w:ind w:left="1148" w:right="0" w:hanging="896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رف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ستحق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ر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يدان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كلف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عم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u w:val="single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النماذج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المستخدمة</w:t>
                            </w:r>
                          </w:p>
                        </w:tc>
                        <w:tc>
                          <w:tcPr>
                            <w:tcW w:w="7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720"/>
                                <w:tab w:val="left" w:pos="612" w:leader="none"/>
                              </w:tabs>
                              <w:ind w:left="1140" w:right="0" w:hanging="888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تقدي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لاغ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720"/>
                                <w:tab w:val="left" w:pos="612" w:leader="none"/>
                              </w:tabs>
                              <w:ind w:left="1140" w:right="0" w:hanging="888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ترص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يدان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720"/>
                                <w:tab w:val="left" w:pos="612" w:leader="none"/>
                              </w:tabs>
                              <w:ind w:left="1140" w:right="0" w:hanging="888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كليف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سم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وثائ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داري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الي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فر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يدان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فذ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خدمة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رسو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نقد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80" w:right="0" w:hanging="36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خدم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جان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420" w:right="0" w:hanging="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u w:val="single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الإجراءات</w:t>
                            </w:r>
                          </w:p>
                        </w:tc>
                        <w:tc>
                          <w:tcPr>
                            <w:tcW w:w="7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612" w:leader="none"/>
                              </w:tabs>
                              <w:ind w:left="720" w:right="0" w:hanging="468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بليغ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زار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قر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مختص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رص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طا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ديرية</w:t>
                            </w:r>
                          </w:p>
                          <w:p>
                            <w:pPr>
                              <w:pStyle w:val="Normal"/>
                              <w:ind w:left="1080" w:right="0" w:hanging="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كت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حافظ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ئيس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صنعاء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612" w:leader="none"/>
                              </w:tabs>
                              <w:ind w:left="720" w:right="0" w:hanging="468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زو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سئو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رص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تحر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لاغ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جم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وم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52" w:right="0" w:hanging="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عين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خبر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612" w:leader="none"/>
                              </w:tabs>
                              <w:ind w:left="720" w:right="0" w:hanging="468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يصا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ين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علوم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كز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حافظ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ختب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طر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612" w:leader="none"/>
                              </w:tabs>
                              <w:ind w:left="720" w:right="0" w:hanging="468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دي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رض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حال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بلغ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612" w:leader="none"/>
                              </w:tabs>
                              <w:ind w:left="720" w:right="0" w:hanging="468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دي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جراء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كاف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رض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612" w:leader="none"/>
                              </w:tabs>
                              <w:ind w:left="720" w:right="0" w:hanging="468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نفيذ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جراء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كاف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202" w:hRule="atLeast"/>
                        </w:trPr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u w:val="single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ز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انجاز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7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20" w:right="0" w:hanging="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نجز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دا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يعتم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ت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80" w:right="0" w:hanging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ت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أتق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سبو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ال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ف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مكانيات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26"/>
                          <w:szCs w:val="26"/>
                        </w:rPr>
                      </w:pPr>
                      <w:r>
                        <w:rPr>
                          <w:rFonts w:cs="Simplified Arabic"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6" w:leader="none"/>
          <w:tab w:val="left" w:pos="8666" w:leader="none"/>
          <w:tab w:val="left" w:pos="9026" w:leader="none"/>
          <w:tab w:val="left" w:pos="92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630" w:firstLine="18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897255</wp:posOffset>
                </wp:positionH>
                <wp:positionV relativeFrom="paragraph">
                  <wp:posOffset>-576580</wp:posOffset>
                </wp:positionV>
                <wp:extent cx="6858000" cy="67437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360" w:right="0" w:hanging="0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1023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0"/>
                              <w:gridCol w:w="8038"/>
                            </w:tblGrid>
                            <w:tr>
                              <w:trPr>
                                <w:trHeight w:val="953" w:hRule="atLeast"/>
                              </w:trPr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س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عطاء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ري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صح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يطر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ض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زرع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دواج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ه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دي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طا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زراع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صح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تفي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ها</w:t>
                                  </w:r>
                                </w:p>
                              </w:tc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رك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أطباء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يطريي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مرب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واج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روط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صو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يها</w:t>
                                  </w:r>
                                </w:p>
                              </w:tc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120"/>
                                    <w:ind w:left="0" w:right="469" w:hanging="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120" w:before="0" w:after="120"/>
                                    <w:ind w:left="360" w:right="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تيفاء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ثائق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طلوب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ثائ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طلوبة</w:t>
                                  </w:r>
                                </w:p>
                              </w:tc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120"/>
                                    <w:ind w:left="357" w:right="0" w:hanging="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5"/>
                                    </w:numPr>
                                    <w:spacing w:lineRule="auto" w:line="120"/>
                                    <w:ind w:left="714" w:right="0" w:hanging="357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صور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سجل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يومي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مزرع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5"/>
                                    </w:numPr>
                                    <w:spacing w:lineRule="auto" w:line="120"/>
                                    <w:ind w:left="714" w:right="0" w:hanging="357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ي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ثائق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طلب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ند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زيارة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120" w:before="0" w:after="120"/>
                                    <w:ind w:left="357" w:right="0" w:hanging="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ماذج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تخدمة</w:t>
                                  </w:r>
                                </w:p>
                              </w:tc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ind w:left="720" w:right="0" w:hanging="36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رسو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قدية</w:t>
                                  </w:r>
                                </w:p>
                              </w:tc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س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حد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قانو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جراءات</w:t>
                                  </w:r>
                                </w:p>
                              </w:tc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732" w:leader="none"/>
                                    </w:tabs>
                                    <w:ind w:left="1080" w:right="0" w:hanging="708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دي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طل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صح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حج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يطر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حصو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732" w:leader="none"/>
                                    </w:tabs>
                                    <w:ind w:left="1080" w:right="0" w:hanging="708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حوي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طل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د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بائ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س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مراض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واجن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732" w:leader="none"/>
                                    </w:tabs>
                                    <w:ind w:left="1080" w:right="0" w:hanging="708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ت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كليف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ري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زي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732" w:leader="none"/>
                                    </w:tabs>
                                    <w:ind w:left="1080" w:right="0" w:hanging="708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رف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قرير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732" w:leader="none"/>
                                    </w:tabs>
                                    <w:ind w:left="1080" w:right="0" w:hanging="708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وقي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قرير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732" w:leader="none"/>
                                    </w:tabs>
                                    <w:ind w:left="1080" w:right="0" w:hanging="708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سليم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مستفيد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ز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نجاز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سبو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531pt;mso-wrap-distance-left:9.05pt;mso-wrap-distance-right:9.05pt;mso-wrap-distance-top:0pt;mso-wrap-distance-bottom:0pt;margin-top:-45.4pt;mso-position-vertical-relative:text;margin-left:-7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left="360" w:right="0" w:hanging="0"/>
                        <w:jc w:val="left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1023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0"/>
                        <w:gridCol w:w="8038"/>
                      </w:tblGrid>
                      <w:tr>
                        <w:trPr>
                          <w:trHeight w:val="953" w:hRule="atLeast"/>
                        </w:trPr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س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طاء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ري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ح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طر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ض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زرع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دواج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ه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طا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راع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ص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تفي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ها</w:t>
                            </w:r>
                          </w:p>
                        </w:tc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رك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أطباء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طريي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رب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واج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روط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صو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يها</w:t>
                            </w:r>
                          </w:p>
                        </w:tc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120"/>
                              <w:ind w:left="0" w:right="469" w:hanging="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120" w:before="0" w:after="120"/>
                              <w:ind w:left="360" w:right="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تيفاء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ثائق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طلوب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ثائ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طلوبة</w:t>
                            </w:r>
                          </w:p>
                        </w:tc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120"/>
                              <w:ind w:left="357" w:right="0" w:hanging="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5"/>
                              </w:numPr>
                              <w:spacing w:lineRule="auto" w:line="120"/>
                              <w:ind w:left="714" w:right="0" w:hanging="357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ور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جل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يومي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مزرع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5"/>
                              </w:numPr>
                              <w:spacing w:lineRule="auto" w:line="120"/>
                              <w:ind w:left="714" w:right="0" w:hanging="357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ثائق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طلب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يارة</w:t>
                            </w:r>
                          </w:p>
                          <w:p>
                            <w:pPr>
                              <w:pStyle w:val="Style15"/>
                              <w:spacing w:lineRule="auto" w:line="120" w:before="0" w:after="120"/>
                              <w:ind w:left="357" w:right="0" w:hanging="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ماذج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تخدمة</w:t>
                            </w:r>
                          </w:p>
                        </w:tc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ind w:left="720" w:right="0" w:hanging="36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سو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قدية</w:t>
                            </w:r>
                          </w:p>
                        </w:tc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حد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انو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جراءات</w:t>
                            </w:r>
                          </w:p>
                        </w:tc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20"/>
                                <w:tab w:val="left" w:pos="732" w:leader="none"/>
                              </w:tabs>
                              <w:ind w:left="1080" w:right="0" w:hanging="708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ل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ص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حج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طر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حصو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20"/>
                                <w:tab w:val="left" w:pos="732" w:leader="none"/>
                              </w:tabs>
                              <w:ind w:left="1080" w:right="0" w:hanging="708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وي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ل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بائ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مراض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واج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20"/>
                                <w:tab w:val="left" w:pos="732" w:leader="none"/>
                              </w:tabs>
                              <w:ind w:left="1080" w:right="0" w:hanging="708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كليف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ري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زيا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20"/>
                                <w:tab w:val="left" w:pos="732" w:leader="none"/>
                              </w:tabs>
                              <w:ind w:left="1080" w:right="0" w:hanging="708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ف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قري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20"/>
                                <w:tab w:val="left" w:pos="732" w:leader="none"/>
                              </w:tabs>
                              <w:ind w:left="1080" w:right="0" w:hanging="708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قي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قري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20"/>
                                <w:tab w:val="left" w:pos="732" w:leader="none"/>
                              </w:tabs>
                              <w:ind w:left="1080" w:right="0" w:hanging="708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سليم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مستفيد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ز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نجاز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720" w:right="0" w:hanging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سبو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630" w:firstLine="1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630" w:firstLine="1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630" w:firstLine="1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630" w:firstLine="1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630" w:firstLine="1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630" w:firstLine="1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630" w:firstLine="1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630" w:firstLine="1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630" w:firstLine="1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630" w:firstLine="1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630" w:firstLine="1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630" w:firstLine="1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630" w:firstLine="1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630" w:firstLine="1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630" w:firstLine="1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630" w:firstLine="1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630" w:firstLine="1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630" w:firstLine="1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630" w:firstLine="1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630" w:firstLine="1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630" w:firstLine="1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630" w:firstLine="1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630" w:firstLine="1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630" w:firstLine="1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630" w:firstLine="1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630" w:firstLine="1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630" w:firstLine="1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630" w:firstLine="1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630" w:firstLine="1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68655</wp:posOffset>
                </wp:positionH>
                <wp:positionV relativeFrom="paragraph">
                  <wp:posOffset>-228600</wp:posOffset>
                </wp:positionV>
                <wp:extent cx="6515100" cy="89154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8915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3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86"/>
                              <w:gridCol w:w="6536"/>
                            </w:tblGrid>
                            <w:tr>
                              <w:trPr>
                                <w:trHeight w:val="1340" w:hRule="atLeast"/>
                              </w:trPr>
                              <w:tc>
                                <w:tcPr>
                                  <w:tcW w:w="2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س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عدا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َعينـــــــ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رشاد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يدان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تقدي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واضي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وع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ب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سائ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علا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2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ه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دي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طا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زراع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صح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2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تفي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ها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زارعي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مرب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عام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2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روط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صو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يها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ف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حتياج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يدان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2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ثائ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طلوبة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اد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لم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1" w:hRule="atLeast"/>
                              </w:trPr>
                              <w:tc>
                                <w:tcPr>
                                  <w:tcW w:w="2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ماذج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تخدمة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لصق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رشاد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روشور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طبوع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لق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يدان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رشاد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لق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مقال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ب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ذاع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تلفزيو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2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رسو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قدية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جان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5" w:hRule="atLeast"/>
                              </w:trPr>
                              <w:tc>
                                <w:tcPr>
                                  <w:tcW w:w="2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جراءات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عدا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اد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لمي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صمي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إخراج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ول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وسيل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رشاد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طلوب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خراج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هائ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موافق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خراج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هائي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طباع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إخراج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رنامج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إذاعت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وزي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2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ز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نجاز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عتم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وف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مكان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ادية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702pt;mso-wrap-distance-left:9.05pt;mso-wrap-distance-right:9.05pt;mso-wrap-distance-top:0pt;mso-wrap-distance-bottom:0pt;margin-top:-18pt;mso-position-vertical-relative:text;margin-left:-52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93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86"/>
                        <w:gridCol w:w="6536"/>
                      </w:tblGrid>
                      <w:tr>
                        <w:trPr>
                          <w:trHeight w:val="1340" w:hRule="atLeast"/>
                        </w:trPr>
                        <w:tc>
                          <w:tcPr>
                            <w:tcW w:w="2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س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6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َعينـــــــ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رشاد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يدان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قد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واضي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ع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ب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سائ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علام</w:t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2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ه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6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طا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راع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ص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2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تفي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ها</w:t>
                            </w:r>
                          </w:p>
                        </w:tc>
                        <w:tc>
                          <w:tcPr>
                            <w:tcW w:w="6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زارعي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رب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عامة</w:t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2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روط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صو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يها</w:t>
                            </w:r>
                          </w:p>
                        </w:tc>
                        <w:tc>
                          <w:tcPr>
                            <w:tcW w:w="6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ف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حتياج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يدانية</w:t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2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ثائ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طلوبة</w:t>
                            </w:r>
                          </w:p>
                        </w:tc>
                        <w:tc>
                          <w:tcPr>
                            <w:tcW w:w="6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720" w:right="0" w:hanging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لم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951" w:hRule="atLeast"/>
                        </w:trPr>
                        <w:tc>
                          <w:tcPr>
                            <w:tcW w:w="2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ماذج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تخدمة</w:t>
                            </w:r>
                          </w:p>
                        </w:tc>
                        <w:tc>
                          <w:tcPr>
                            <w:tcW w:w="6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720" w:right="0" w:hanging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لصق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رشاد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روشور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طبوع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لق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يدان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رشاد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720" w:right="0" w:hanging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لق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قال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ب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ذاع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لفزيو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2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سو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قدية</w:t>
                            </w:r>
                          </w:p>
                        </w:tc>
                        <w:tc>
                          <w:tcPr>
                            <w:tcW w:w="6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جانية</w:t>
                            </w:r>
                          </w:p>
                        </w:tc>
                      </w:tr>
                      <w:tr>
                        <w:trPr>
                          <w:trHeight w:val="2735" w:hRule="atLeast"/>
                        </w:trPr>
                        <w:tc>
                          <w:tcPr>
                            <w:tcW w:w="2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جراءات</w:t>
                            </w:r>
                          </w:p>
                        </w:tc>
                        <w:tc>
                          <w:tcPr>
                            <w:tcW w:w="6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720" w:right="0" w:hanging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لم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صمي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إخراج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ول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وسيل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رشاد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طلوب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خراج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هائ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وافق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خراج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هائ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باع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إخراج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إذاعت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وزيع</w:t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2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ز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نجاز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6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عتم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ف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مكان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ادية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40055</wp:posOffset>
                </wp:positionH>
                <wp:positionV relativeFrom="paragraph">
                  <wp:posOffset>-114300</wp:posOffset>
                </wp:positionV>
                <wp:extent cx="6172200" cy="91440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914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36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8"/>
                              <w:gridCol w:w="6565"/>
                            </w:tblGrid>
                            <w:tr>
                              <w:trPr>
                                <w:trHeight w:val="1067" w:hRule="atLeast"/>
                              </w:trPr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س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وثي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تقدي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علوم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عما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صح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حج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يطر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ك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ري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ذل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7" w:hRule="atLeast"/>
                              </w:trPr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ه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دي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طا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زراع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صح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تفي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ها</w:t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هت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قطا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ثرو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صح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روط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صو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يها</w:t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باش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نظا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عا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5" w:hRule="atLeast"/>
                              </w:trPr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ثائ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طلوبة</w:t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ذك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رسم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موافق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دي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ام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صو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طاق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ثب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نظا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عا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8" w:hRule="atLeast"/>
                              </w:trPr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ماذج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تخدمة</w:t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تم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عار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تم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تلام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وجيه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التنفي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رسو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قدية</w:t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جان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يت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صوي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وثائ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ب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تفي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3" w:hRule="atLeast"/>
                              </w:trPr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جراءات</w:t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دي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طلو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علاه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عبئ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ستمار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علاه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ستلا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ز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نجاز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نفس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قت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720pt;mso-wrap-distance-left:9.05pt;mso-wrap-distance-right:9.05pt;mso-wrap-distance-top:0pt;mso-wrap-distance-bottom:0pt;margin-top:-9pt;mso-position-vertical-relative:text;margin-left:-34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936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98"/>
                        <w:gridCol w:w="6565"/>
                      </w:tblGrid>
                      <w:tr>
                        <w:trPr>
                          <w:trHeight w:val="1067" w:hRule="atLeast"/>
                        </w:trPr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س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وثي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قدي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وم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عما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ص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حج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طر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ري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لك</w:t>
                            </w:r>
                          </w:p>
                        </w:tc>
                      </w:tr>
                      <w:tr>
                        <w:trPr>
                          <w:trHeight w:val="1157" w:hRule="atLeast"/>
                        </w:trPr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ه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طا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راع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ص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تفي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ها</w:t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هت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قطا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ثرو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ص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روط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صو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يها</w:t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باش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نظا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عارة</w:t>
                            </w:r>
                          </w:p>
                        </w:tc>
                      </w:tr>
                      <w:tr>
                        <w:trPr>
                          <w:trHeight w:val="1165" w:hRule="atLeast"/>
                        </w:trPr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ثائ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طلوبة</w:t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ذك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سم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وافق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دي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720" w:right="0" w:hanging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و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طاق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ثب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نظا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عارة</w:t>
                            </w:r>
                          </w:p>
                        </w:tc>
                      </w:tr>
                      <w:tr>
                        <w:trPr>
                          <w:trHeight w:val="1748" w:hRule="atLeast"/>
                        </w:trPr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ماذج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تخدمة</w:t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720" w:right="0" w:hanging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ار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تلا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720" w:right="0" w:hanging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وجيه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تنفيذ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سو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قدية</w:t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جان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يت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صوي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وثائ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تفيد</w:t>
                            </w:r>
                          </w:p>
                        </w:tc>
                      </w:tr>
                      <w:tr>
                        <w:trPr>
                          <w:trHeight w:val="1773" w:hRule="atLeast"/>
                        </w:trPr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جراءات</w:t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720" w:right="0" w:hanging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طلو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علا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عبئ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ستمار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علا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ستلام</w:t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ز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نجاز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720" w:right="0" w:hanging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فس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قت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54355</wp:posOffset>
                </wp:positionH>
                <wp:positionV relativeFrom="paragraph">
                  <wp:posOffset>53340</wp:posOffset>
                </wp:positionV>
                <wp:extent cx="6400800" cy="75438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7543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24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2"/>
                              <w:gridCol w:w="583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س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دري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جا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صح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رعا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ه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دي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طا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زراع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صح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تفي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ها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وظفي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لذي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ه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اق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باش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الصح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ي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جمعي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عاون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ذ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صل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تقدي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خدم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صح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ثرو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زارعو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مرب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ثرو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روط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صو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يها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دي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ذك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مدي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ا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موافق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حو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دري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وافق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جه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مول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وفي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ايتعل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موضو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دري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ثائ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طلوبة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ذك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رسم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موافق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دي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ام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وافق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جه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مول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كليف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يقو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التدريب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كليف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س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ماذج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تخدمة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وج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رسو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قدية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-  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وج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جراءات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دي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طلو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علاه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دء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التنسي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إعداد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نفيذ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رنامج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وف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عتماد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ال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ز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نجاز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س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رنامج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دريب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عداد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594pt;mso-wrap-distance-left:9.05pt;mso-wrap-distance-right:9.05pt;mso-wrap-distance-top:0pt;mso-wrap-distance-bottom:0pt;margin-top:4.2pt;mso-position-vertical-relative:text;margin-left:-43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924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2"/>
                        <w:gridCol w:w="583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س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دري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جا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رعا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ه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طا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راع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ص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تفي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ها</w:t>
                            </w:r>
                          </w:p>
                        </w:tc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720" w:right="0" w:hanging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وظفي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ذي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ه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اق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باش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ص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معي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عاون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ل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تقدي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خدم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ح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ثرو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720" w:right="0" w:hanging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زارعو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رب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ثرو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روط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صو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يها</w:t>
                            </w:r>
                          </w:p>
                        </w:tc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ذك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مدي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موافق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حو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دري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وافق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ه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مول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720" w:right="0" w:hanging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في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يتعل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موضو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دري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ثائ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طلوبة</w:t>
                            </w:r>
                          </w:p>
                        </w:tc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ذك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سم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وافق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دي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وافق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ه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مول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كليف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يقو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تدريب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720" w:right="0" w:hanging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كليف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س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ماذج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تخدمة</w:t>
                            </w:r>
                          </w:p>
                        </w:tc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720" w:right="0" w:hanging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ج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سو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قدية</w:t>
                            </w:r>
                          </w:p>
                        </w:tc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 xml:space="preserve">-  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ج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جراءات</w:t>
                            </w:r>
                          </w:p>
                        </w:tc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720" w:right="0" w:hanging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طلو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علا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دء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تنسي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إعدا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نفيذ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رنامج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720" w:right="0" w:hanging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ف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عتماد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ال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ز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نجاز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دريب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806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66" w:leader="none"/>
          <w:tab w:val="left" w:pos="8666" w:leader="none"/>
          <w:tab w:val="left" w:pos="9026" w:leader="none"/>
          <w:tab w:val="left" w:pos="9206" w:leader="none"/>
        </w:tabs>
        <w:ind w:left="1106" w:right="0" w:hanging="159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54355</wp:posOffset>
                </wp:positionH>
                <wp:positionV relativeFrom="paragraph">
                  <wp:posOffset>-114300</wp:posOffset>
                </wp:positionV>
                <wp:extent cx="6172200" cy="80010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800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46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4"/>
                              <w:gridCol w:w="5990"/>
                            </w:tblGrid>
                            <w:tr>
                              <w:trPr/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5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ح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صريح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صح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استيرا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يوان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ي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0" w:hRule="atLeast"/>
                              </w:trPr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ه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دي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5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طا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زراع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صح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تفي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ها</w:t>
                                  </w:r>
                                </w:p>
                              </w:tc>
                              <w:tc>
                                <w:tcPr>
                                  <w:tcW w:w="5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جا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واش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ستورد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روط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صو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يها</w:t>
                                  </w:r>
                                </w:p>
                              </w:tc>
                              <w:tc>
                                <w:tcPr>
                                  <w:tcW w:w="5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تيفا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ثائ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طلوب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ثائ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طلوبة</w:t>
                                  </w:r>
                                </w:p>
                              </w:tc>
                              <w:tc>
                                <w:tcPr>
                                  <w:tcW w:w="5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35"/>
                                    </w:numPr>
                                    <w:tabs>
                                      <w:tab w:val="clear" w:pos="720"/>
                                      <w:tab w:val="left" w:pos="531" w:leader="none"/>
                                    </w:tabs>
                                    <w:ind w:left="2340" w:right="0" w:hanging="2169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طل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رسم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الاستيراد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35"/>
                                    </w:numPr>
                                    <w:tabs>
                                      <w:tab w:val="clear" w:pos="720"/>
                                      <w:tab w:val="left" w:pos="531" w:leader="none"/>
                                    </w:tabs>
                                    <w:ind w:left="2340" w:right="0" w:hanging="2169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هاد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شأ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35"/>
                                    </w:numPr>
                                    <w:tabs>
                                      <w:tab w:val="clear" w:pos="720"/>
                                      <w:tab w:val="left" w:pos="531" w:leader="none"/>
                                    </w:tabs>
                                    <w:ind w:left="2340" w:right="0" w:hanging="2169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هاد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صح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يطر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سلط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يطر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ل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نش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ماذج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لمستخدمه</w:t>
                                  </w:r>
                                </w:p>
                              </w:tc>
                              <w:tc>
                                <w:tcPr>
                                  <w:tcW w:w="5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1" w:leader="none"/>
                                    </w:tabs>
                                    <w:spacing w:lineRule="auto" w:line="360"/>
                                    <w:ind w:left="261" w:right="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نموذج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صح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يطر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استيرا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يوان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ي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رسو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قدية</w:t>
                                  </w:r>
                                </w:p>
                              </w:tc>
                              <w:tc>
                                <w:tcPr>
                                  <w:tcW w:w="5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261" w:right="0" w:firstLine="18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حس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قانو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جراءات</w:t>
                                  </w:r>
                                </w:p>
                              </w:tc>
                              <w:tc>
                                <w:tcPr>
                                  <w:tcW w:w="5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</w:tabs>
                                    <w:ind w:left="1797" w:right="0" w:hanging="1536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ت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دي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ثائ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طلوب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</w:tabs>
                                    <w:ind w:left="1797" w:right="0" w:hanging="1536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حو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دي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ا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ختص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</w:tabs>
                                    <w:ind w:left="1797" w:right="0" w:hanging="1536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حق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ض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بائ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ل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نشأ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</w:tabs>
                                    <w:ind w:left="1797" w:right="0" w:hanging="1536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سدي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رسو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قانون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</w:tabs>
                                    <w:ind w:left="1797" w:right="0" w:hanging="1536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طباع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صريح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</w:tabs>
                                    <w:ind w:left="1797" w:right="0" w:hanging="1536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وقي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صريح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</w:tabs>
                                    <w:ind w:left="1797" w:right="0" w:hanging="1536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سليم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تفي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ز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نجاز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لخدمه</w:t>
                                  </w:r>
                                </w:p>
                              </w:tc>
                              <w:tc>
                                <w:tcPr>
                                  <w:tcW w:w="5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080" w:right="0" w:hanging="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  <w:t>1-3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يا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630pt;mso-wrap-distance-left:9.05pt;mso-wrap-distance-right:9.05pt;mso-wrap-distance-top:0pt;mso-wrap-distance-bottom:0pt;margin-top:-9pt;mso-position-vertical-relative:text;margin-left:-43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846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4"/>
                        <w:gridCol w:w="5990"/>
                      </w:tblGrid>
                      <w:tr>
                        <w:trPr/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5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ح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صريح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ح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ستيرا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يوان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يه</w:t>
                            </w:r>
                          </w:p>
                        </w:tc>
                      </w:tr>
                      <w:tr>
                        <w:trPr>
                          <w:trHeight w:val="1240" w:hRule="atLeast"/>
                        </w:trPr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ه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5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طا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راع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ص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تفي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ها</w:t>
                            </w:r>
                          </w:p>
                        </w:tc>
                        <w:tc>
                          <w:tcPr>
                            <w:tcW w:w="5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جا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واش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ستورد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روط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صو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يها</w:t>
                            </w:r>
                          </w:p>
                        </w:tc>
                        <w:tc>
                          <w:tcPr>
                            <w:tcW w:w="5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تيف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ثائ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طلوب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ثائ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طلوبة</w:t>
                            </w:r>
                          </w:p>
                        </w:tc>
                        <w:tc>
                          <w:tcPr>
                            <w:tcW w:w="5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2"/>
                                <w:numId w:val="35"/>
                              </w:numPr>
                              <w:tabs>
                                <w:tab w:val="clear" w:pos="720"/>
                                <w:tab w:val="left" w:pos="531" w:leader="none"/>
                              </w:tabs>
                              <w:ind w:left="2340" w:right="0" w:hanging="2169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ل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سم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استيرا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35"/>
                              </w:numPr>
                              <w:tabs>
                                <w:tab w:val="clear" w:pos="720"/>
                                <w:tab w:val="left" w:pos="531" w:leader="none"/>
                              </w:tabs>
                              <w:ind w:left="2340" w:right="0" w:hanging="2169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ها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شأ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35"/>
                              </w:numPr>
                              <w:tabs>
                                <w:tab w:val="clear" w:pos="720"/>
                                <w:tab w:val="left" w:pos="531" w:leader="none"/>
                              </w:tabs>
                              <w:ind w:left="2340" w:right="0" w:hanging="2169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ها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ح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طر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لط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طر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ل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شأ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ماذج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لمستخدمه</w:t>
                            </w:r>
                          </w:p>
                        </w:tc>
                        <w:tc>
                          <w:tcPr>
                            <w:tcW w:w="5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1" w:leader="none"/>
                              </w:tabs>
                              <w:spacing w:lineRule="auto" w:line="360"/>
                              <w:ind w:left="261" w:right="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ح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طر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ستيرا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يوان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يه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سو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قدية</w:t>
                            </w:r>
                          </w:p>
                        </w:tc>
                        <w:tc>
                          <w:tcPr>
                            <w:tcW w:w="5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261" w:right="0" w:firstLine="18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حس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انون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جراءات</w:t>
                            </w:r>
                          </w:p>
                        </w:tc>
                        <w:tc>
                          <w:tcPr>
                            <w:tcW w:w="5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</w:tabs>
                              <w:ind w:left="1797" w:right="0" w:hanging="1536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ثائ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طلوب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</w:tabs>
                              <w:ind w:left="1797" w:right="0" w:hanging="1536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و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دي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ختص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</w:tabs>
                              <w:ind w:left="1797" w:right="0" w:hanging="1536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حق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ض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بائ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ل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شأ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</w:tabs>
                              <w:ind w:left="1797" w:right="0" w:hanging="1536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سدي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سو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انون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</w:tabs>
                              <w:ind w:left="1797" w:right="0" w:hanging="1536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باع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صريح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</w:tabs>
                              <w:ind w:left="1797" w:right="0" w:hanging="1536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قي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صريح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</w:tabs>
                              <w:ind w:left="1797" w:right="0" w:hanging="1536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سليم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تفيد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ز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نجاز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لخدمه</w:t>
                            </w:r>
                          </w:p>
                        </w:tc>
                        <w:tc>
                          <w:tcPr>
                            <w:tcW w:w="5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080" w:right="0" w:hanging="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  <w:t>1-3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يا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68655</wp:posOffset>
                </wp:positionH>
                <wp:positionV relativeFrom="paragraph">
                  <wp:posOffset>-25400</wp:posOffset>
                </wp:positionV>
                <wp:extent cx="6743700" cy="8597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597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36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  <w:gridCol w:w="6840"/>
                            </w:tblGrid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ح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صريح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صح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استيرا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تاكي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مه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ياض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لاح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بيض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فقيس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مائد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ه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دي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طا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زراع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صح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تفي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ها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رك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واج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روط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صو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يها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ستيفا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ثائ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طلوب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ثائ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طلوبة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tabs>
                                      <w:tab w:val="clear" w:pos="720"/>
                                    </w:tabs>
                                    <w:ind w:left="1797" w:right="0" w:hanging="1404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طل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رسم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الاستيراد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tabs>
                                      <w:tab w:val="clear" w:pos="720"/>
                                    </w:tabs>
                                    <w:ind w:left="1797" w:right="0" w:hanging="1404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هاد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صح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يطر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سلط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يطر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ل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نشأ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tabs>
                                      <w:tab w:val="clear" w:pos="720"/>
                                    </w:tabs>
                                    <w:ind w:left="1797" w:right="0" w:hanging="1404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اتور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tabs>
                                      <w:tab w:val="clear" w:pos="720"/>
                                    </w:tabs>
                                    <w:ind w:left="1797" w:right="0" w:hanging="1404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هاد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حصي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عم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سلط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يطر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ل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نش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ماذج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لمستخدمه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077" w:right="0" w:hanging="0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نموذج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رخيص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صح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استيرا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تاكي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مه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ياض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اح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بيض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فقيس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مائد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رسو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قدية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080" w:right="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حس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قانو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جراءات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</w:tabs>
                                    <w:ind w:left="1797" w:right="0" w:hanging="1536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ت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دي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ثائ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طلوب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</w:tabs>
                                    <w:ind w:left="1797" w:right="0" w:hanging="1536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حو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دي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ا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ختص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</w:tabs>
                                    <w:ind w:left="1797" w:right="0" w:hanging="1536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حق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ض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بائ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ل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نشأ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</w:tabs>
                                    <w:ind w:left="1797" w:right="0" w:hanging="1536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سدي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رسو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قانون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</w:tabs>
                                    <w:ind w:left="1797" w:right="0" w:hanging="1536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طباع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صريح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</w:tabs>
                                    <w:ind w:left="1797" w:right="0" w:hanging="1536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وقي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صريح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</w:tabs>
                                    <w:ind w:left="1797" w:right="0" w:hanging="1536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سليم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تفي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ز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نجاز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لخدمه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080" w:right="0" w:hanging="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  <w:t>1-3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يا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77pt;mso-wrap-distance-left:9.05pt;mso-wrap-distance-right:9.05pt;mso-wrap-distance-top:0pt;mso-wrap-distance-bottom:0pt;margin-top:-2pt;mso-position-vertical-relative:text;margin-left:-52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936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0"/>
                        <w:gridCol w:w="6840"/>
                      </w:tblGrid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ح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صريح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ح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ستيرا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تاكي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مه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اض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اح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بيض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فقيس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ائدة</w:t>
                            </w:r>
                          </w:p>
                        </w:tc>
                      </w:tr>
                      <w:tr>
                        <w:trPr>
                          <w:trHeight w:val="1240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ه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طا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راع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ص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تفي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ها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رك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واجن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روط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صو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يها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ستيف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ثائ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طلوب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ثائ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طلوبة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20"/>
                              </w:tabs>
                              <w:ind w:left="1797" w:right="0" w:hanging="1404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ل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سم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استيرا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20"/>
                              </w:tabs>
                              <w:ind w:left="1797" w:right="0" w:hanging="1404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ها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ح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طر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لط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طر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ل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شأ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20"/>
                              </w:tabs>
                              <w:ind w:left="1797" w:right="0" w:hanging="1404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اتور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20"/>
                              </w:tabs>
                              <w:ind w:left="1797" w:right="0" w:hanging="1404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ها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صي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م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لط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طر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ل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شأ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ماذج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لمستخدمه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077" w:right="0" w:hanging="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رخيص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ح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ستيرا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تاكي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مه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اض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ح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بيض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فقيس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ائ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سو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قدية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080" w:right="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حس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انون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جراءات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</w:tabs>
                              <w:ind w:left="1797" w:right="0" w:hanging="1536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ثائ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طلوب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</w:tabs>
                              <w:ind w:left="1797" w:right="0" w:hanging="1536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و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دي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ختص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</w:tabs>
                              <w:ind w:left="1797" w:right="0" w:hanging="1536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حق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ض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بائ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ل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شأ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</w:tabs>
                              <w:ind w:left="1797" w:right="0" w:hanging="1536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سدي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سو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انون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</w:tabs>
                              <w:ind w:left="1797" w:right="0" w:hanging="1536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باع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صريح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</w:tabs>
                              <w:ind w:left="1797" w:right="0" w:hanging="1536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قي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صريح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</w:tabs>
                              <w:ind w:left="1797" w:right="0" w:hanging="1536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سليم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تفيد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ز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نجاز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لخدمه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080" w:right="0" w:hanging="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  <w:t>1-3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يا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82955</wp:posOffset>
                </wp:positionH>
                <wp:positionV relativeFrom="paragraph">
                  <wp:posOffset>-114300</wp:posOffset>
                </wp:positionV>
                <wp:extent cx="6743700" cy="7086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7086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46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4"/>
                              <w:gridCol w:w="5990"/>
                            </w:tblGrid>
                            <w:tr>
                              <w:trPr/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5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ح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رخيص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استيرا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دوي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يطري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لقاح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0" w:hRule="atLeast"/>
                              </w:trPr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ه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دي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5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طا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زراع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صح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تفي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ها</w:t>
                                  </w:r>
                                </w:p>
                              </w:tc>
                              <w:tc>
                                <w:tcPr>
                                  <w:tcW w:w="5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رك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مؤسس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مستثمري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روط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صو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يها</w:t>
                                  </w:r>
                                </w:p>
                              </w:tc>
                              <w:tc>
                                <w:tcPr>
                                  <w:tcW w:w="5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tabs>
                                      <w:tab w:val="clear" w:pos="720"/>
                                      <w:tab w:val="left" w:pos="531" w:leader="none"/>
                                    </w:tabs>
                                    <w:ind w:left="720" w:right="0" w:hanging="55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تيفا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ثائ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طلوب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tabs>
                                      <w:tab w:val="clear" w:pos="720"/>
                                      <w:tab w:val="left" w:pos="531" w:leader="none"/>
                                    </w:tabs>
                                    <w:ind w:left="720" w:right="0" w:hanging="55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كو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ب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سجيل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د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دا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ثائ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طلوبة</w:t>
                                  </w:r>
                                </w:p>
                              </w:tc>
                              <w:tc>
                                <w:tcPr>
                                  <w:tcW w:w="5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531" w:leader="none"/>
                                    </w:tabs>
                                    <w:ind w:left="1797" w:right="0" w:hanging="1627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طل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رسم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الاستيراد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531" w:leader="none"/>
                                    </w:tabs>
                                    <w:ind w:left="1797" w:right="0" w:hanging="1627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اتو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الأصناف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تبعا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نته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ماذج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لمستخدمه</w:t>
                                  </w:r>
                                </w:p>
                              </w:tc>
                              <w:tc>
                                <w:tcPr>
                                  <w:tcW w:w="5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ح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رخيص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استيرا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دوي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يطري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لقاح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رسو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قدية</w:t>
                                  </w:r>
                                </w:p>
                              </w:tc>
                              <w:tc>
                                <w:tcPr>
                                  <w:tcW w:w="5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حس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قانو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جراءات</w:t>
                                  </w:r>
                                </w:p>
                              </w:tc>
                              <w:tc>
                                <w:tcPr>
                                  <w:tcW w:w="5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</w:tabs>
                                    <w:ind w:left="1797" w:right="0" w:hanging="1536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ت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دي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ثائ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طلوب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</w:tabs>
                                    <w:ind w:left="1797" w:right="0" w:hanging="1536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حو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دي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ا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ختص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</w:tabs>
                                    <w:ind w:left="1797" w:right="0" w:hanging="1536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سدي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رسو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قانون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</w:tabs>
                                    <w:ind w:left="1797" w:right="0" w:hanging="1536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طباع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رخي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</w:tabs>
                                    <w:ind w:left="1797" w:right="0" w:hanging="1536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وقي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رخي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</w:tabs>
                                    <w:ind w:left="1797" w:right="0" w:hanging="1536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سليم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تفي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ز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نجاز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لخدمه</w:t>
                                  </w:r>
                                </w:p>
                              </w:tc>
                              <w:tc>
                                <w:tcPr>
                                  <w:tcW w:w="5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080" w:right="0" w:hanging="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  <w:t>1-3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يا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ind w:left="360" w:right="0" w:hanging="0"/>
                              <w:jc w:val="center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right="0" w:hanging="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558pt;mso-wrap-distance-left:9.05pt;mso-wrap-distance-right:9.05pt;mso-wrap-distance-top:0pt;mso-wrap-distance-bottom:0pt;margin-top:-9pt;mso-position-vertical-relative:text;margin-left:-61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846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4"/>
                        <w:gridCol w:w="5990"/>
                      </w:tblGrid>
                      <w:tr>
                        <w:trPr/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5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ح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رخيص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ستيرا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دوي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طري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قاحات</w:t>
                            </w:r>
                          </w:p>
                        </w:tc>
                      </w:tr>
                      <w:tr>
                        <w:trPr>
                          <w:trHeight w:val="1240" w:hRule="atLeast"/>
                        </w:trPr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ه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5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طا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راع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ص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تفي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ها</w:t>
                            </w:r>
                          </w:p>
                        </w:tc>
                        <w:tc>
                          <w:tcPr>
                            <w:tcW w:w="5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رك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ؤسس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ستثمرين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روط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صو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يها</w:t>
                            </w:r>
                          </w:p>
                        </w:tc>
                        <w:tc>
                          <w:tcPr>
                            <w:tcW w:w="5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20"/>
                                <w:tab w:val="left" w:pos="531" w:leader="none"/>
                              </w:tabs>
                              <w:ind w:left="720" w:right="0" w:hanging="55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تيف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ثائ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طلوب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20"/>
                                <w:tab w:val="left" w:pos="531" w:leader="none"/>
                              </w:tabs>
                              <w:ind w:left="720" w:right="0" w:hanging="55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ب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سجيل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دار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ثائ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طلوبة</w:t>
                            </w:r>
                          </w:p>
                        </w:tc>
                        <w:tc>
                          <w:tcPr>
                            <w:tcW w:w="5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531" w:leader="none"/>
                              </w:tabs>
                              <w:ind w:left="1797" w:right="0" w:hanging="1627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ل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سم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استيرا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531" w:leader="none"/>
                              </w:tabs>
                              <w:ind w:left="1797" w:right="0" w:hanging="1627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اتو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أصناف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تبع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نتهاء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ماذج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لمستخدمه</w:t>
                            </w:r>
                          </w:p>
                        </w:tc>
                        <w:tc>
                          <w:tcPr>
                            <w:tcW w:w="5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ح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رخيص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ستيرا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دوي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طري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قاحات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سو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قدية</w:t>
                            </w:r>
                          </w:p>
                        </w:tc>
                        <w:tc>
                          <w:tcPr>
                            <w:tcW w:w="5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حس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انون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جراءات</w:t>
                            </w:r>
                          </w:p>
                        </w:tc>
                        <w:tc>
                          <w:tcPr>
                            <w:tcW w:w="5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</w:tabs>
                              <w:ind w:left="1797" w:right="0" w:hanging="1536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ثائ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طلوب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</w:tabs>
                              <w:ind w:left="1797" w:right="0" w:hanging="1536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و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دي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ختص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</w:tabs>
                              <w:ind w:left="1797" w:right="0" w:hanging="1536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سدي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سو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انون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</w:tabs>
                              <w:ind w:left="1797" w:right="0" w:hanging="1536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باع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رخي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</w:tabs>
                              <w:ind w:left="1797" w:right="0" w:hanging="1536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قي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رخي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</w:tabs>
                              <w:ind w:left="1797" w:right="0" w:hanging="1536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سليم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تفيد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ز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نجاز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لخدمه</w:t>
                            </w:r>
                          </w:p>
                        </w:tc>
                        <w:tc>
                          <w:tcPr>
                            <w:tcW w:w="5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080" w:right="0" w:hanging="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  <w:t>1-3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يا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ind w:left="360" w:right="0" w:hanging="0"/>
                        <w:jc w:val="center"/>
                        <w:rPr>
                          <w:rFonts w:cs="Simplified Arabic"/>
                          <w:sz w:val="26"/>
                          <w:szCs w:val="26"/>
                        </w:rPr>
                      </w:pPr>
                      <w:r>
                        <w:rPr>
                          <w:rFonts w:cs="Simplified Arabic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360" w:right="0" w:hanging="0"/>
                        <w:jc w:val="left"/>
                        <w:rPr>
                          <w:rFonts w:cs="Simplified Arabic"/>
                          <w:sz w:val="26"/>
                          <w:szCs w:val="26"/>
                        </w:rPr>
                      </w:pPr>
                      <w:r>
                        <w:rPr>
                          <w:rFonts w:cs="Simplified Arabic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26"/>
                          <w:szCs w:val="26"/>
                        </w:rPr>
                      </w:pPr>
                      <w:r>
                        <w:rPr>
                          <w:rFonts w:cs="Simplified Arabic"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0055</wp:posOffset>
                </wp:positionH>
                <wp:positionV relativeFrom="paragraph">
                  <wp:posOffset>-228600</wp:posOffset>
                </wp:positionV>
                <wp:extent cx="6286500" cy="9372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37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62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4"/>
                              <w:gridCol w:w="7146"/>
                            </w:tblGrid>
                            <w:tr>
                              <w:trPr/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7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ح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صريح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صح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يطر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استيرا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علاف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مركز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إضاف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لفي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0" w:hRule="atLeast"/>
                              </w:trPr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ه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دي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7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طا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زراع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صح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تفي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ها</w:t>
                                  </w:r>
                                </w:p>
                              </w:tc>
                              <w:tc>
                                <w:tcPr>
                                  <w:tcW w:w="7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رك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مؤسس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روط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صو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يها</w:t>
                                  </w:r>
                                </w:p>
                              </w:tc>
                              <w:tc>
                                <w:tcPr>
                                  <w:tcW w:w="7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1"/>
                                    </w:numPr>
                                    <w:tabs>
                                      <w:tab w:val="clear" w:pos="720"/>
                                      <w:tab w:val="left" w:pos="569" w:leader="none"/>
                                    </w:tabs>
                                    <w:ind w:left="720" w:right="0" w:hanging="511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تيفا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ثائ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طلوب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1"/>
                                    </w:numPr>
                                    <w:tabs>
                                      <w:tab w:val="clear" w:pos="720"/>
                                      <w:tab w:val="left" w:pos="569" w:leader="none"/>
                                    </w:tabs>
                                    <w:ind w:left="720" w:right="0" w:hanging="511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كو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ب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سجيل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د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ام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تنم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ثرو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ثائ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طلوبة</w:t>
                                  </w:r>
                                </w:p>
                              </w:tc>
                              <w:tc>
                                <w:tcPr>
                                  <w:tcW w:w="7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569" w:leader="none"/>
                                    </w:tabs>
                                    <w:ind w:left="1800" w:right="0" w:hanging="1591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طل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رسم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الاستيراد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569" w:leader="none"/>
                                    </w:tabs>
                                    <w:ind w:left="1800" w:right="0" w:hanging="1591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هاد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حلي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سمو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طر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س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س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موح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569" w:leader="none"/>
                                    </w:tabs>
                                    <w:ind w:left="1800" w:right="0" w:hanging="1591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هاد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خلوها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ياوكسين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569" w:leader="none"/>
                                    </w:tabs>
                                    <w:ind w:left="1800" w:right="0" w:hanging="1591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اتو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569" w:leader="none"/>
                                    </w:tabs>
                                    <w:ind w:left="1800" w:right="0" w:hanging="1591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هاد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صح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ماذج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لمستخدمه</w:t>
                                  </w:r>
                                </w:p>
                              </w:tc>
                              <w:tc>
                                <w:tcPr>
                                  <w:tcW w:w="7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080" w:right="0" w:hanging="691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ح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رخيص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يطر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استيرا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علاف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مركز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إضاف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لفي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رسو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قدية</w:t>
                                  </w:r>
                                </w:p>
                              </w:tc>
                              <w:tc>
                                <w:tcPr>
                                  <w:tcW w:w="7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080" w:right="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حس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قانو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جراءات</w:t>
                                  </w:r>
                                </w:p>
                              </w:tc>
                              <w:tc>
                                <w:tcPr>
                                  <w:tcW w:w="7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</w:tabs>
                                    <w:ind w:left="1797" w:right="0" w:hanging="1536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ت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دي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ثائ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طلوب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</w:tabs>
                                    <w:ind w:left="1797" w:right="0" w:hanging="1536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حو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دي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ا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ختص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</w:tabs>
                                    <w:ind w:left="1797" w:right="0" w:hanging="1536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سدي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رسو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قانون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</w:tabs>
                                    <w:ind w:left="1797" w:right="0" w:hanging="1536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طباع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صريح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</w:tabs>
                                    <w:ind w:left="1797" w:right="0" w:hanging="1536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وقي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صريح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</w:tabs>
                                    <w:ind w:left="1797" w:right="0" w:hanging="1536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سليم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تفي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ز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نجاز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لخدمه</w:t>
                                  </w:r>
                                </w:p>
                              </w:tc>
                              <w:tc>
                                <w:tcPr>
                                  <w:tcW w:w="7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080" w:right="0" w:hanging="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  <w:t>1-3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يا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ind w:left="360" w:right="0" w:hanging="0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38pt;mso-wrap-distance-left:9.05pt;mso-wrap-distance-right:9.05pt;mso-wrap-distance-top:0pt;mso-wrap-distance-bottom:0pt;margin-top:-18pt;mso-position-vertical-relative:text;margin-left:-34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962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4"/>
                        <w:gridCol w:w="7146"/>
                      </w:tblGrid>
                      <w:tr>
                        <w:trPr/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7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ح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صريح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ح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طر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ستيرا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علاف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ركز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إضاف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لفيه</w:t>
                            </w:r>
                          </w:p>
                        </w:tc>
                      </w:tr>
                      <w:tr>
                        <w:trPr>
                          <w:trHeight w:val="1240" w:hRule="atLeast"/>
                        </w:trPr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ه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7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طا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راع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ص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تفي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ها</w:t>
                            </w:r>
                          </w:p>
                        </w:tc>
                        <w:tc>
                          <w:tcPr>
                            <w:tcW w:w="7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رك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ؤسسات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روط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صو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يها</w:t>
                            </w:r>
                          </w:p>
                        </w:tc>
                        <w:tc>
                          <w:tcPr>
                            <w:tcW w:w="7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tabs>
                                <w:tab w:val="clear" w:pos="720"/>
                                <w:tab w:val="left" w:pos="569" w:leader="none"/>
                              </w:tabs>
                              <w:ind w:left="720" w:right="0" w:hanging="511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تيف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ثائ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طلوب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tabs>
                                <w:tab w:val="clear" w:pos="720"/>
                                <w:tab w:val="left" w:pos="569" w:leader="none"/>
                              </w:tabs>
                              <w:ind w:left="720" w:right="0" w:hanging="511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ب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سجيل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تنم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ثرو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ي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ثائ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طلوبة</w:t>
                            </w:r>
                          </w:p>
                        </w:tc>
                        <w:tc>
                          <w:tcPr>
                            <w:tcW w:w="7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69" w:leader="none"/>
                              </w:tabs>
                              <w:ind w:left="1800" w:right="0" w:hanging="1591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ل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سم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استيرا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69" w:leader="none"/>
                              </w:tabs>
                              <w:ind w:left="1800" w:right="0" w:hanging="1591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ها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لي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مو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طر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س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مو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69" w:leader="none"/>
                              </w:tabs>
                              <w:ind w:left="1800" w:right="0" w:hanging="1591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ها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خلوه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ياوكسي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69" w:leader="none"/>
                              </w:tabs>
                              <w:ind w:left="1800" w:right="0" w:hanging="1591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اتو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69" w:leader="none"/>
                              </w:tabs>
                              <w:ind w:left="1800" w:right="0" w:hanging="1591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ها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ح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ماذج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لمستخدمه</w:t>
                            </w:r>
                          </w:p>
                        </w:tc>
                        <w:tc>
                          <w:tcPr>
                            <w:tcW w:w="7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080" w:right="0" w:hanging="691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ح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رخيص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طر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ستيرا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علاف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ركز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إضاف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لفيه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سو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قدية</w:t>
                            </w:r>
                          </w:p>
                        </w:tc>
                        <w:tc>
                          <w:tcPr>
                            <w:tcW w:w="7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080" w:right="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حس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انون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جراءات</w:t>
                            </w:r>
                          </w:p>
                        </w:tc>
                        <w:tc>
                          <w:tcPr>
                            <w:tcW w:w="7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</w:tabs>
                              <w:ind w:left="1797" w:right="0" w:hanging="1536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ثائ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طلوب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</w:tabs>
                              <w:ind w:left="1797" w:right="0" w:hanging="1536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و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دي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ختص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</w:tabs>
                              <w:ind w:left="1797" w:right="0" w:hanging="1536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سدي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سو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انون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</w:tabs>
                              <w:ind w:left="1797" w:right="0" w:hanging="1536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باع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صريح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</w:tabs>
                              <w:ind w:left="1797" w:right="0" w:hanging="1536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قي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صريح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</w:tabs>
                              <w:ind w:left="1797" w:right="0" w:hanging="1536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سليم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تفيد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ز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نجاز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لخدمه</w:t>
                            </w:r>
                          </w:p>
                        </w:tc>
                        <w:tc>
                          <w:tcPr>
                            <w:tcW w:w="7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080" w:right="0" w:hanging="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  <w:t>1-3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يا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ind w:left="360" w:right="0" w:hanging="0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82955</wp:posOffset>
                </wp:positionH>
                <wp:positionV relativeFrom="paragraph">
                  <wp:posOffset>-114300</wp:posOffset>
                </wp:positionV>
                <wp:extent cx="6743700" cy="70866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7086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46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4"/>
                              <w:gridCol w:w="5990"/>
                            </w:tblGrid>
                            <w:tr>
                              <w:trPr/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5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ح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صريح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صح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يطر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استيرا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لحو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برد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مجمد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0" w:hRule="atLeast"/>
                              </w:trPr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ه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دي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5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طا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زراع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صح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تفي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ها</w:t>
                                  </w:r>
                                </w:p>
                              </w:tc>
                              <w:tc>
                                <w:tcPr>
                                  <w:tcW w:w="5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رك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مؤسس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روط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صو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يها</w:t>
                                  </w:r>
                                </w:p>
                              </w:tc>
                              <w:tc>
                                <w:tcPr>
                                  <w:tcW w:w="5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تيفا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ثائ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طلوب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ثائ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طلوبة</w:t>
                                  </w:r>
                                </w:p>
                              </w:tc>
                              <w:tc>
                                <w:tcPr>
                                  <w:tcW w:w="5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tabs>
                                      <w:tab w:val="clear" w:pos="720"/>
                                      <w:tab w:val="left" w:pos="711" w:leader="none"/>
                                    </w:tabs>
                                    <w:ind w:left="1800" w:right="0" w:hanging="1449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طل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رسم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الاستيراد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tabs>
                                      <w:tab w:val="clear" w:pos="720"/>
                                      <w:tab w:val="left" w:pos="711" w:leader="none"/>
                                    </w:tabs>
                                    <w:ind w:left="1800" w:right="0" w:hanging="1449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اتو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tabs>
                                      <w:tab w:val="clear" w:pos="720"/>
                                      <w:tab w:val="left" w:pos="711" w:leader="none"/>
                                    </w:tabs>
                                    <w:ind w:left="1800" w:right="0" w:hanging="1449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هاد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صح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tabs>
                                      <w:tab w:val="clear" w:pos="720"/>
                                      <w:tab w:val="left" w:pos="711" w:leader="none"/>
                                    </w:tabs>
                                    <w:ind w:left="1800" w:right="0" w:hanging="1449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هاد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ذبح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لا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ماذج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لمستخدمه</w:t>
                                  </w:r>
                                </w:p>
                              </w:tc>
                              <w:tc>
                                <w:tcPr>
                                  <w:tcW w:w="5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080" w:right="0" w:hanging="729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ح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رخيص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استيرا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لحو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برد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مجمد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رسو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قدية</w:t>
                                  </w:r>
                                </w:p>
                              </w:tc>
                              <w:tc>
                                <w:tcPr>
                                  <w:tcW w:w="5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080" w:right="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حس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قانو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جراءات</w:t>
                                  </w:r>
                                </w:p>
                              </w:tc>
                              <w:tc>
                                <w:tcPr>
                                  <w:tcW w:w="5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</w:tabs>
                                    <w:ind w:left="1797" w:right="0" w:hanging="1536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ت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دي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ثائ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طلوب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</w:tabs>
                                    <w:ind w:left="1797" w:right="0" w:hanging="1536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حو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دي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ا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ختص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</w:tabs>
                                    <w:ind w:left="1797" w:right="0" w:hanging="1536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سدي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رسو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قانون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</w:tabs>
                                    <w:ind w:left="1797" w:right="0" w:hanging="1536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طباع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صريح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</w:tabs>
                                    <w:ind w:left="1797" w:right="0" w:hanging="1536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وقي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صريح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</w:tabs>
                                    <w:ind w:left="1797" w:right="0" w:hanging="1536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سليم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تفي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ز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نجاز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لخدمه</w:t>
                                  </w:r>
                                </w:p>
                              </w:tc>
                              <w:tc>
                                <w:tcPr>
                                  <w:tcW w:w="5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080" w:right="0" w:hanging="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  <w:t>1-3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يا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558pt;mso-wrap-distance-left:9.05pt;mso-wrap-distance-right:9.05pt;mso-wrap-distance-top:0pt;mso-wrap-distance-bottom:0pt;margin-top:-9pt;mso-position-vertical-relative:text;margin-left:-61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846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4"/>
                        <w:gridCol w:w="5990"/>
                      </w:tblGrid>
                      <w:tr>
                        <w:trPr/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5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ح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صريح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ح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طر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ستيرا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حو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بر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جمدة</w:t>
                            </w:r>
                          </w:p>
                        </w:tc>
                      </w:tr>
                      <w:tr>
                        <w:trPr>
                          <w:trHeight w:val="1240" w:hRule="atLeast"/>
                        </w:trPr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ه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5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طا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راع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ص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تفي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ها</w:t>
                            </w:r>
                          </w:p>
                        </w:tc>
                        <w:tc>
                          <w:tcPr>
                            <w:tcW w:w="5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رك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ؤسسات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روط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صو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يها</w:t>
                            </w:r>
                          </w:p>
                        </w:tc>
                        <w:tc>
                          <w:tcPr>
                            <w:tcW w:w="5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تيف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ثائ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طلوب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ثائ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طلوبة</w:t>
                            </w:r>
                          </w:p>
                        </w:tc>
                        <w:tc>
                          <w:tcPr>
                            <w:tcW w:w="5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20"/>
                                <w:tab w:val="left" w:pos="711" w:leader="none"/>
                              </w:tabs>
                              <w:ind w:left="1800" w:right="0" w:hanging="1449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ل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سم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استيرا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20"/>
                                <w:tab w:val="left" w:pos="711" w:leader="none"/>
                              </w:tabs>
                              <w:ind w:left="1800" w:right="0" w:hanging="1449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اتو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20"/>
                                <w:tab w:val="left" w:pos="711" w:leader="none"/>
                              </w:tabs>
                              <w:ind w:left="1800" w:right="0" w:hanging="1449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ها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ح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20"/>
                                <w:tab w:val="left" w:pos="711" w:leader="none"/>
                              </w:tabs>
                              <w:ind w:left="1800" w:right="0" w:hanging="1449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ها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بح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لا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ماذج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لمستخدمه</w:t>
                            </w:r>
                          </w:p>
                        </w:tc>
                        <w:tc>
                          <w:tcPr>
                            <w:tcW w:w="5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080" w:right="0" w:hanging="729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ح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رخيص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ستيرا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حو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بر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جمد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سو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قدية</w:t>
                            </w:r>
                          </w:p>
                        </w:tc>
                        <w:tc>
                          <w:tcPr>
                            <w:tcW w:w="5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080" w:right="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حس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انون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جراءات</w:t>
                            </w:r>
                          </w:p>
                        </w:tc>
                        <w:tc>
                          <w:tcPr>
                            <w:tcW w:w="5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</w:tabs>
                              <w:ind w:left="1797" w:right="0" w:hanging="1536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ثائ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طلوب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</w:tabs>
                              <w:ind w:left="1797" w:right="0" w:hanging="1536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و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دي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ختص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</w:tabs>
                              <w:ind w:left="1797" w:right="0" w:hanging="1536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سدي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سو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انون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</w:tabs>
                              <w:ind w:left="1797" w:right="0" w:hanging="1536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باع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صريح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</w:tabs>
                              <w:ind w:left="1797" w:right="0" w:hanging="1536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قي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صريح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</w:tabs>
                              <w:ind w:left="1797" w:right="0" w:hanging="1536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سليم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تفيد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ز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نجاز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لخدمه</w:t>
                            </w:r>
                          </w:p>
                        </w:tc>
                        <w:tc>
                          <w:tcPr>
                            <w:tcW w:w="5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080" w:right="0" w:hanging="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  <w:t>1-3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يا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68655</wp:posOffset>
                </wp:positionH>
                <wp:positionV relativeFrom="paragraph">
                  <wp:posOffset>-518160</wp:posOffset>
                </wp:positionV>
                <wp:extent cx="6743700" cy="92583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925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46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4"/>
                              <w:gridCol w:w="5990"/>
                            </w:tblGrid>
                            <w:tr>
                              <w:trPr/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5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ح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هاد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صح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قطط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كلا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0" w:hRule="atLeast"/>
                              </w:trPr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ه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دي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5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طا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زراع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صح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تفي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ها</w:t>
                                  </w:r>
                                </w:p>
                              </w:tc>
                              <w:tc>
                                <w:tcPr>
                                  <w:tcW w:w="5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واطني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راغبي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صدي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روط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صو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يها</w:t>
                                  </w:r>
                                </w:p>
                              </w:tc>
                              <w:tc>
                                <w:tcPr>
                                  <w:tcW w:w="5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تيفا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ثائ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طلوب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ثائ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طلوبة</w:t>
                                  </w:r>
                                </w:p>
                              </w:tc>
                              <w:tc>
                                <w:tcPr>
                                  <w:tcW w:w="5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tabs>
                                      <w:tab w:val="clear" w:pos="720"/>
                                      <w:tab w:val="left" w:pos="711" w:leader="none"/>
                                    </w:tabs>
                                    <w:ind w:left="1800" w:right="0" w:hanging="1449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طل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وافق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tabs>
                                      <w:tab w:val="clear" w:pos="720"/>
                                      <w:tab w:val="left" w:pos="711" w:leader="none"/>
                                    </w:tabs>
                                    <w:ind w:left="1800" w:right="0" w:hanging="1449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رفا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هاد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صح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حوز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الك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ماذج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لمستخدمه</w:t>
                                  </w:r>
                                </w:p>
                              </w:tc>
                              <w:tc>
                                <w:tcPr>
                                  <w:tcW w:w="5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080" w:right="0" w:hanging="729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ح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هاد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صح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قطط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كلا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رسو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قدية</w:t>
                                  </w:r>
                                </w:p>
                              </w:tc>
                              <w:tc>
                                <w:tcPr>
                                  <w:tcW w:w="5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080" w:right="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حس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قانو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جراءات</w:t>
                                  </w:r>
                                </w:p>
                              </w:tc>
                              <w:tc>
                                <w:tcPr>
                                  <w:tcW w:w="5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</w:tabs>
                                    <w:ind w:left="1797" w:right="0" w:hanging="1536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ت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دي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طل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</w:tabs>
                                    <w:ind w:left="1797" w:right="0" w:hanging="1536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حوي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طل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دي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ا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ختص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</w:tabs>
                                    <w:ind w:left="1797" w:right="0" w:hanging="1536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سدي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رسو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قانون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</w:tabs>
                                    <w:ind w:left="1797" w:right="0" w:hanging="1536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طباع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هاد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</w:tabs>
                                    <w:ind w:left="1797" w:right="0" w:hanging="1536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وقي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هاد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</w:tabs>
                                    <w:ind w:left="1797" w:right="0" w:hanging="1536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سليم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تفي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ز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نجاز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لخدمه</w:t>
                                  </w:r>
                                </w:p>
                              </w:tc>
                              <w:tc>
                                <w:tcPr>
                                  <w:tcW w:w="5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080" w:right="0" w:hanging="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  <w:t>1-2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يا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ind w:left="360" w:right="0" w:hanging="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729pt;mso-wrap-distance-left:9.05pt;mso-wrap-distance-right:9.05pt;mso-wrap-distance-top:0pt;mso-wrap-distance-bottom:0pt;margin-top:-40.8pt;mso-position-vertical-relative:text;margin-left:-52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846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4"/>
                        <w:gridCol w:w="5990"/>
                      </w:tblGrid>
                      <w:tr>
                        <w:trPr/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5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ح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ها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ح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قطط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كلا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240" w:hRule="atLeast"/>
                        </w:trPr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ه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5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طا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راع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ص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تفي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ها</w:t>
                            </w:r>
                          </w:p>
                        </w:tc>
                        <w:tc>
                          <w:tcPr>
                            <w:tcW w:w="5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واطني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اغبي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صدير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روط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صو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يها</w:t>
                            </w:r>
                          </w:p>
                        </w:tc>
                        <w:tc>
                          <w:tcPr>
                            <w:tcW w:w="5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تيف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ثائ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طلوب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ثائ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طلوبة</w:t>
                            </w:r>
                          </w:p>
                        </w:tc>
                        <w:tc>
                          <w:tcPr>
                            <w:tcW w:w="5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  <w:tab w:val="left" w:pos="711" w:leader="none"/>
                              </w:tabs>
                              <w:ind w:left="1800" w:right="0" w:hanging="1449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ل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وافق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  <w:tab w:val="left" w:pos="711" w:leader="none"/>
                              </w:tabs>
                              <w:ind w:left="1800" w:right="0" w:hanging="1449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رفا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ها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ح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حوز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لك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ماذج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لمستخدمه</w:t>
                            </w:r>
                          </w:p>
                        </w:tc>
                        <w:tc>
                          <w:tcPr>
                            <w:tcW w:w="5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080" w:right="0" w:hanging="729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ح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ها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ح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قطط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كلاب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سو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قدية</w:t>
                            </w:r>
                          </w:p>
                        </w:tc>
                        <w:tc>
                          <w:tcPr>
                            <w:tcW w:w="5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080" w:right="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حس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انون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جراءات</w:t>
                            </w:r>
                          </w:p>
                        </w:tc>
                        <w:tc>
                          <w:tcPr>
                            <w:tcW w:w="5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</w:tabs>
                              <w:ind w:left="1797" w:right="0" w:hanging="1536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ل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</w:tabs>
                              <w:ind w:left="1797" w:right="0" w:hanging="1536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وي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ل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دي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ختص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</w:tabs>
                              <w:ind w:left="1797" w:right="0" w:hanging="1536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سدي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سو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انون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</w:tabs>
                              <w:ind w:left="1797" w:right="0" w:hanging="1536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باع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هاد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</w:tabs>
                              <w:ind w:left="1797" w:right="0" w:hanging="1536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قي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هاد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</w:tabs>
                              <w:ind w:left="1797" w:right="0" w:hanging="1536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سليم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تفيد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ز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نجاز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لخدمه</w:t>
                            </w:r>
                          </w:p>
                        </w:tc>
                        <w:tc>
                          <w:tcPr>
                            <w:tcW w:w="5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080" w:right="0" w:hanging="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  <w:t>1-2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يا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ind w:left="360" w:right="0" w:hanging="0"/>
                        <w:jc w:val="left"/>
                        <w:rPr>
                          <w:rFonts w:cs="Simplified Arabic"/>
                          <w:sz w:val="26"/>
                          <w:szCs w:val="26"/>
                        </w:rPr>
                      </w:pPr>
                      <w:r>
                        <w:rPr>
                          <w:rFonts w:cs="Simplified Arabic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26"/>
                          <w:szCs w:val="26"/>
                        </w:rPr>
                      </w:pPr>
                      <w:r>
                        <w:rPr>
                          <w:rFonts w:cs="Simplified Arabic"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86" w:leader="none"/>
          <w:tab w:val="left" w:pos="1080" w:leader="none"/>
        </w:tabs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0055</wp:posOffset>
                </wp:positionH>
                <wp:positionV relativeFrom="paragraph">
                  <wp:posOffset>-403860</wp:posOffset>
                </wp:positionV>
                <wp:extent cx="6515100" cy="78867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788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70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4"/>
                              <w:gridCol w:w="6226"/>
                            </w:tblGrid>
                            <w:tr>
                              <w:trPr/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6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سجي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قاح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اج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بي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شر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يطر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ستحضر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يات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يطر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0" w:hRule="atLeast"/>
                              </w:trPr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ه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دي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6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طا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زراع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صح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تفي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ها</w:t>
                                  </w:r>
                                </w:p>
                              </w:tc>
                              <w:tc>
                                <w:tcPr>
                                  <w:tcW w:w="6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رك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تثمري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جا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لقاح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علاج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يطرية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روط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صو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يها</w:t>
                                  </w:r>
                                </w:p>
                              </w:tc>
                              <w:tc>
                                <w:tcPr>
                                  <w:tcW w:w="6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تيفا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ثائ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طلوب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ثائ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طلوبة</w:t>
                                  </w:r>
                                </w:p>
                              </w:tc>
                              <w:tc>
                                <w:tcPr>
                                  <w:tcW w:w="6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لف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م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تض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مي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تطلب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سجي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ين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ماذج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لمستخدمه</w:t>
                                  </w:r>
                                </w:p>
                              </w:tc>
                              <w:tc>
                                <w:tcPr>
                                  <w:tcW w:w="6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080" w:right="0" w:hanging="791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طل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سجي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صناف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اج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لقاح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يطري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رسو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قدية</w:t>
                                  </w:r>
                                </w:p>
                              </w:tc>
                              <w:tc>
                                <w:tcPr>
                                  <w:tcW w:w="6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080" w:right="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حس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قانو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جراءات</w:t>
                                  </w:r>
                                </w:p>
                              </w:tc>
                              <w:tc>
                                <w:tcPr>
                                  <w:tcW w:w="6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6"/>
                                    </w:numPr>
                                    <w:ind w:left="714" w:right="0" w:hanging="357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دي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طل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رف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ع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لف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6"/>
                                    </w:numPr>
                                    <w:ind w:left="714" w:right="0" w:hanging="357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حوي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طل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لف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ختص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6"/>
                                    </w:numPr>
                                    <w:ind w:left="714" w:right="0" w:hanging="357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دقي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لف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لمي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6"/>
                                    </w:numPr>
                                    <w:ind w:left="714" w:right="0" w:hanging="357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ف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رسو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قانوني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6"/>
                                    </w:numPr>
                                    <w:ind w:left="714" w:right="0" w:hanging="357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طبي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جراء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قانوني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6"/>
                                    </w:numPr>
                                    <w:ind w:left="714" w:right="0" w:hanging="357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رض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لف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جن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سجي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6"/>
                                    </w:numPr>
                                    <w:ind w:left="714" w:right="0" w:hanging="357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طباع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را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سجي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6"/>
                                    </w:numPr>
                                    <w:ind w:left="714" w:right="0" w:hanging="357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وقي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ز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نجاز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لخدمه</w:t>
                                  </w:r>
                                </w:p>
                              </w:tc>
                              <w:tc>
                                <w:tcPr>
                                  <w:tcW w:w="6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080" w:right="0" w:hanging="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  <w:t>3-6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شهر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ind w:left="360" w:right="0" w:hanging="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621pt;mso-wrap-distance-left:9.05pt;mso-wrap-distance-right:9.05pt;mso-wrap-distance-top:0pt;mso-wrap-distance-bottom:0pt;margin-top:-31.8pt;mso-position-vertical-relative:text;margin-left:-34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870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4"/>
                        <w:gridCol w:w="6226"/>
                      </w:tblGrid>
                      <w:tr>
                        <w:trPr/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6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سجي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قاح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اج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بي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شر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طر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ستحضر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يات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طر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1240" w:hRule="atLeast"/>
                        </w:trPr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ه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6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طا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راع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ص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تفي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ها</w:t>
                            </w:r>
                          </w:p>
                        </w:tc>
                        <w:tc>
                          <w:tcPr>
                            <w:tcW w:w="6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رك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تثمري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جا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قاح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علاج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طرية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روط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صو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يها</w:t>
                            </w:r>
                          </w:p>
                        </w:tc>
                        <w:tc>
                          <w:tcPr>
                            <w:tcW w:w="6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تيف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ثائ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طلوب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ثائ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طلوبة</w:t>
                            </w:r>
                          </w:p>
                        </w:tc>
                        <w:tc>
                          <w:tcPr>
                            <w:tcW w:w="6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لف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ض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تطلب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سجي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ين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ماذج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لمستخدمه</w:t>
                            </w:r>
                          </w:p>
                        </w:tc>
                        <w:tc>
                          <w:tcPr>
                            <w:tcW w:w="6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080" w:right="0" w:hanging="791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ل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سجي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صناف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اج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قاح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طري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سو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قدية</w:t>
                            </w:r>
                          </w:p>
                        </w:tc>
                        <w:tc>
                          <w:tcPr>
                            <w:tcW w:w="6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080" w:right="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حس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انون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جراءات</w:t>
                            </w:r>
                          </w:p>
                        </w:tc>
                        <w:tc>
                          <w:tcPr>
                            <w:tcW w:w="6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ind w:left="714" w:right="0" w:hanging="357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ل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ف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ل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ind w:left="714" w:right="0" w:hanging="357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وي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ل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لف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ختص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ind w:left="714" w:right="0" w:hanging="357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دقي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لف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ind w:left="714" w:right="0" w:hanging="357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ف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سو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انون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ind w:left="714" w:right="0" w:hanging="357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طبي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جراء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انون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ind w:left="714" w:right="0" w:hanging="357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لف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جن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سجي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ind w:left="714" w:right="0" w:hanging="357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باع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را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سجي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ind w:left="714" w:right="0" w:hanging="357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ز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نجاز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لخدمه</w:t>
                            </w:r>
                          </w:p>
                        </w:tc>
                        <w:tc>
                          <w:tcPr>
                            <w:tcW w:w="6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080" w:right="0" w:hanging="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  <w:t>3-6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شهر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ind w:left="360" w:right="0" w:hanging="0"/>
                        <w:jc w:val="left"/>
                        <w:rPr>
                          <w:rFonts w:cs="Simplified Arabic"/>
                          <w:sz w:val="26"/>
                          <w:szCs w:val="26"/>
                        </w:rPr>
                      </w:pPr>
                      <w:r>
                        <w:rPr>
                          <w:rFonts w:cs="Simplified Arabic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26"/>
                          <w:szCs w:val="26"/>
                        </w:rPr>
                      </w:pPr>
                      <w:r>
                        <w:rPr>
                          <w:rFonts w:cs="Simplified Arabic"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86" w:leader="none"/>
          <w:tab w:val="left" w:pos="1080" w:leader="none"/>
        </w:tabs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1080" w:leader="none"/>
        </w:tabs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92455</wp:posOffset>
                </wp:positionH>
                <wp:positionV relativeFrom="paragraph">
                  <wp:posOffset>-370840</wp:posOffset>
                </wp:positionV>
                <wp:extent cx="6515100" cy="71628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7162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360" w:right="0" w:hanging="0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924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2"/>
                              <w:gridCol w:w="648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س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سجي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رك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نتج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أدو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يطر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مستحضر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ات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ه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دي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طا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زراع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صح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تفي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ها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رك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مؤسس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روط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صو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يها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تيفا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ثائ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طلوب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ثائ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طلوب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لف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تض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مي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علوم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رك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را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سجيله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ماذج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تخدم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ind w:left="720" w:right="0" w:hanging="36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رسو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قدي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س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حد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قانو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جراءات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tabs>
                                      <w:tab w:val="clear" w:pos="720"/>
                                      <w:tab w:val="left" w:pos="632" w:leader="none"/>
                                    </w:tabs>
                                    <w:ind w:left="1080" w:right="0" w:hanging="808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دي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طل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صح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حج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يطري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tabs>
                                      <w:tab w:val="clear" w:pos="720"/>
                                      <w:tab w:val="left" w:pos="632" w:leader="none"/>
                                    </w:tabs>
                                    <w:ind w:left="1080" w:right="0" w:hanging="808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حال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لف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د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سجي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tabs>
                                      <w:tab w:val="clear" w:pos="720"/>
                                      <w:tab w:val="left" w:pos="632" w:leader="none"/>
                                    </w:tabs>
                                    <w:ind w:left="1080" w:right="0" w:hanging="808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وافق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لجن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tabs>
                                      <w:tab w:val="clear" w:pos="720"/>
                                      <w:tab w:val="left" w:pos="632" w:leader="none"/>
                                    </w:tabs>
                                    <w:ind w:left="1080" w:right="0" w:hanging="808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طباع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هاد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سجي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tabs>
                                      <w:tab w:val="clear" w:pos="720"/>
                                      <w:tab w:val="left" w:pos="632" w:leader="none"/>
                                    </w:tabs>
                                    <w:ind w:left="1080" w:right="0" w:hanging="808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وقي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ز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نجاز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شه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64pt;mso-wrap-distance-left:9.05pt;mso-wrap-distance-right:9.05pt;mso-wrap-distance-top:0pt;mso-wrap-distance-bottom:0pt;margin-top:-29.2pt;mso-position-vertical-relative:text;margin-left:-4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left="360" w:right="0" w:hanging="0"/>
                        <w:jc w:val="left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924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2"/>
                        <w:gridCol w:w="648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س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سجي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رك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تج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أدو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طر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ستحضر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ات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ه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طا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راع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ص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تفي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ها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رك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ؤسس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روط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صو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يها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تيف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ثائ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طلوب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ثائ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طلوب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لف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ض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وم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رك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را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سجيله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ماذج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تخدم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ind w:left="720" w:right="0" w:hanging="36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سو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قدي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حد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انو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جراءات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tabs>
                                <w:tab w:val="clear" w:pos="720"/>
                                <w:tab w:val="left" w:pos="632" w:leader="none"/>
                              </w:tabs>
                              <w:ind w:left="1080" w:right="0" w:hanging="808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ل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ص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حج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طر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tabs>
                                <w:tab w:val="clear" w:pos="720"/>
                                <w:tab w:val="left" w:pos="632" w:leader="none"/>
                              </w:tabs>
                              <w:ind w:left="1080" w:right="0" w:hanging="808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حال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لف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سجي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tabs>
                                <w:tab w:val="clear" w:pos="720"/>
                                <w:tab w:val="left" w:pos="632" w:leader="none"/>
                              </w:tabs>
                              <w:ind w:left="1080" w:right="0" w:hanging="808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وافق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جن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tabs>
                                <w:tab w:val="clear" w:pos="720"/>
                                <w:tab w:val="left" w:pos="632" w:leader="none"/>
                              </w:tabs>
                              <w:ind w:left="1080" w:right="0" w:hanging="808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باع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ها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سجي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tabs>
                                <w:tab w:val="clear" w:pos="720"/>
                                <w:tab w:val="left" w:pos="632" w:leader="none"/>
                              </w:tabs>
                              <w:ind w:left="1080" w:right="0" w:hanging="808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ز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نجاز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  <w:t>6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شه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86" w:leader="none"/>
          <w:tab w:val="left" w:pos="1080" w:leader="none"/>
        </w:tabs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1080" w:leader="none"/>
        </w:tabs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1080" w:leader="none"/>
        </w:tabs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1080" w:leader="none"/>
        </w:tabs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1080" w:leader="none"/>
        </w:tabs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1080" w:leader="none"/>
        </w:tabs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1080" w:leader="none"/>
        </w:tabs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1080" w:leader="none"/>
        </w:tabs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1080" w:leader="none"/>
        </w:tabs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1080" w:leader="none"/>
        </w:tabs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1080" w:leader="none"/>
        </w:tabs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1080" w:leader="none"/>
        </w:tabs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1080" w:leader="none"/>
        </w:tabs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1080" w:leader="none"/>
        </w:tabs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1080" w:leader="none"/>
        </w:tabs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1080" w:leader="none"/>
        </w:tabs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1080" w:leader="none"/>
        </w:tabs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1080" w:leader="none"/>
        </w:tabs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1080" w:leader="none"/>
        </w:tabs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1080" w:leader="none"/>
        </w:tabs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1080" w:leader="none"/>
        </w:tabs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1080" w:leader="none"/>
        </w:tabs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1080" w:leader="none"/>
        </w:tabs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1080" w:leader="none"/>
        </w:tabs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1080" w:leader="none"/>
        </w:tabs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1080" w:leader="none"/>
        </w:tabs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1080" w:leader="none"/>
        </w:tabs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1080" w:leader="none"/>
        </w:tabs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1080" w:leader="none"/>
        </w:tabs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54355</wp:posOffset>
                </wp:positionH>
                <wp:positionV relativeFrom="paragraph">
                  <wp:posOffset>114300</wp:posOffset>
                </wp:positionV>
                <wp:extent cx="6324600" cy="81153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811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360" w:right="0" w:hanging="0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944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2"/>
                              <w:gridCol w:w="668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س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6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رخيص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تجدي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ستود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دو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يطر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ه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دي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6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طا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زراع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صح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تفي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ها</w:t>
                                  </w:r>
                                </w:p>
                              </w:tc>
                              <w:tc>
                                <w:tcPr>
                                  <w:tcW w:w="6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رك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مؤسس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أطباء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مساعدي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فنيي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يطريي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روط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صو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يها</w:t>
                                  </w:r>
                                </w:p>
                              </w:tc>
                              <w:tc>
                                <w:tcPr>
                                  <w:tcW w:w="6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120"/>
                                    <w:ind w:left="0" w:right="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تيفا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ثائق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طلوب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أ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تضم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روط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حدد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قانو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ثائ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طلوبة</w:t>
                                  </w:r>
                                </w:p>
                              </w:tc>
                              <w:tc>
                                <w:tcPr>
                                  <w:tcW w:w="6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4"/>
                                    </w:numPr>
                                    <w:tabs>
                                      <w:tab w:val="clear" w:pos="720"/>
                                      <w:tab w:val="left" w:pos="582" w:leader="none"/>
                                    </w:tabs>
                                    <w:ind w:left="1080" w:right="0" w:hanging="858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دي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طل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صح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حج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يطري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4"/>
                                    </w:numPr>
                                    <w:tabs>
                                      <w:tab w:val="clear" w:pos="720"/>
                                      <w:tab w:val="left" w:pos="582" w:leader="none"/>
                                    </w:tabs>
                                    <w:ind w:left="1080" w:right="0" w:hanging="858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نوا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فصيل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صيدل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تود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4"/>
                                    </w:numPr>
                                    <w:tabs>
                                      <w:tab w:val="clear" w:pos="720"/>
                                      <w:tab w:val="left" w:pos="582" w:leader="none"/>
                                    </w:tabs>
                                    <w:ind w:left="1080" w:right="0" w:hanging="858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رس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خطيط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موق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4"/>
                                    </w:numPr>
                                    <w:tabs>
                                      <w:tab w:val="clear" w:pos="720"/>
                                      <w:tab w:val="left" w:pos="582" w:leader="none"/>
                                    </w:tabs>
                                    <w:ind w:left="1080" w:right="0" w:hanging="858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كو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قائم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ذلك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ساعداً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ني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يطري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4"/>
                                    </w:numPr>
                                    <w:tabs>
                                      <w:tab w:val="clear" w:pos="720"/>
                                      <w:tab w:val="left" w:pos="582" w:leader="none"/>
                                    </w:tabs>
                                    <w:ind w:left="1080" w:right="0" w:hanging="858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هاد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ؤه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اع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ني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4"/>
                                    </w:numPr>
                                    <w:tabs>
                                      <w:tab w:val="clear" w:pos="720"/>
                                      <w:tab w:val="left" w:pos="582" w:leader="none"/>
                                    </w:tabs>
                                    <w:ind w:left="1080" w:right="0" w:hanging="858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هاد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ثبي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ن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جا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دوي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د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شه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4"/>
                                    </w:numPr>
                                    <w:tabs>
                                      <w:tab w:val="clear" w:pos="720"/>
                                      <w:tab w:val="left" w:pos="582" w:leader="none"/>
                                    </w:tabs>
                                    <w:ind w:left="1080" w:right="0" w:hanging="858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صور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طاق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خص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مساع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يطري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4"/>
                                    </w:numPr>
                                    <w:tabs>
                                      <w:tab w:val="clear" w:pos="720"/>
                                      <w:tab w:val="left" w:pos="582" w:leader="none"/>
                                    </w:tabs>
                                    <w:ind w:left="1080" w:right="0" w:hanging="858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-  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كو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من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جنس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ماذج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تخدمة</w:t>
                                  </w:r>
                                </w:p>
                              </w:tc>
                              <w:tc>
                                <w:tcPr>
                                  <w:tcW w:w="6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ind w:left="720" w:right="0" w:hanging="36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رسو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قدية</w:t>
                                  </w:r>
                                </w:p>
                              </w:tc>
                              <w:tc>
                                <w:tcPr>
                                  <w:tcW w:w="6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س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حد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قانو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جراءات</w:t>
                                  </w:r>
                                </w:p>
                              </w:tc>
                              <w:tc>
                                <w:tcPr>
                                  <w:tcW w:w="6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8"/>
                                    </w:numPr>
                                    <w:tabs>
                                      <w:tab w:val="clear" w:pos="720"/>
                                      <w:tab w:val="left" w:pos="582" w:leader="none"/>
                                    </w:tabs>
                                    <w:ind w:left="1080" w:right="0" w:hanging="858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دي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طل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صح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حج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يطري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8"/>
                                    </w:numPr>
                                    <w:tabs>
                                      <w:tab w:val="clear" w:pos="720"/>
                                      <w:tab w:val="left" w:pos="582" w:leader="none"/>
                                    </w:tabs>
                                    <w:ind w:left="1080" w:right="0" w:hanging="858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حال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لف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د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سجي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8"/>
                                    </w:numPr>
                                    <w:tabs>
                                      <w:tab w:val="clear" w:pos="720"/>
                                      <w:tab w:val="left" w:pos="582" w:leader="none"/>
                                    </w:tabs>
                                    <w:ind w:left="1080" w:right="0" w:hanging="858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وافق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لجن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8"/>
                                    </w:numPr>
                                    <w:tabs>
                                      <w:tab w:val="clear" w:pos="720"/>
                                      <w:tab w:val="left" w:pos="582" w:leader="none"/>
                                    </w:tabs>
                                    <w:ind w:left="1080" w:right="0" w:hanging="858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طباع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رخيص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8"/>
                                    </w:numPr>
                                    <w:tabs>
                                      <w:tab w:val="clear" w:pos="720"/>
                                      <w:tab w:val="left" w:pos="582" w:leader="none"/>
                                    </w:tabs>
                                    <w:ind w:left="1080" w:right="0" w:hanging="858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وقي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ز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نجاز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6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هر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639pt;mso-wrap-distance-left:9.05pt;mso-wrap-distance-right:9.05pt;mso-wrap-distance-top:0pt;mso-wrap-distance-bottom:0pt;margin-top:9pt;mso-position-vertical-relative:text;margin-left:-4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left="360" w:right="0" w:hanging="0"/>
                        <w:jc w:val="left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944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2"/>
                        <w:gridCol w:w="668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س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6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رخيص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جدي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ستود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دو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طر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ه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6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طا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راع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ص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تفي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ها</w:t>
                            </w:r>
                          </w:p>
                        </w:tc>
                        <w:tc>
                          <w:tcPr>
                            <w:tcW w:w="6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رك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ؤسس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أطباء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ساعدي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فنيي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طريين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روط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صو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يها</w:t>
                            </w:r>
                          </w:p>
                        </w:tc>
                        <w:tc>
                          <w:tcPr>
                            <w:tcW w:w="6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120"/>
                              <w:ind w:left="0" w:right="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تيفا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ثائق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طلوب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أ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تضم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روط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حدد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انو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ثائ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طلوبة</w:t>
                            </w:r>
                          </w:p>
                        </w:tc>
                        <w:tc>
                          <w:tcPr>
                            <w:tcW w:w="6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tabs>
                                <w:tab w:val="clear" w:pos="720"/>
                                <w:tab w:val="left" w:pos="582" w:leader="none"/>
                              </w:tabs>
                              <w:ind w:left="1080" w:right="0" w:hanging="858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ل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ص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حج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طر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tabs>
                                <w:tab w:val="clear" w:pos="720"/>
                                <w:tab w:val="left" w:pos="582" w:leader="none"/>
                              </w:tabs>
                              <w:ind w:left="1080" w:right="0" w:hanging="858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نوا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فصيل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صيدل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تود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tabs>
                                <w:tab w:val="clear" w:pos="720"/>
                                <w:tab w:val="left" w:pos="582" w:leader="none"/>
                              </w:tabs>
                              <w:ind w:left="1080" w:right="0" w:hanging="858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س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خطيط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موق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4"/>
                              </w:numPr>
                              <w:tabs>
                                <w:tab w:val="clear" w:pos="720"/>
                                <w:tab w:val="left" w:pos="582" w:leader="none"/>
                              </w:tabs>
                              <w:ind w:left="1080" w:right="0" w:hanging="858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ائم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ساعداً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ني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طري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tabs>
                                <w:tab w:val="clear" w:pos="720"/>
                                <w:tab w:val="left" w:pos="582" w:leader="none"/>
                              </w:tabs>
                              <w:ind w:left="1080" w:right="0" w:hanging="858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ها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ؤه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اع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ن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tabs>
                                <w:tab w:val="clear" w:pos="720"/>
                                <w:tab w:val="left" w:pos="582" w:leader="none"/>
                              </w:tabs>
                              <w:ind w:left="1080" w:right="0" w:hanging="858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ها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ثبي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جا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دوي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د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  <w:t>6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شه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tabs>
                                <w:tab w:val="clear" w:pos="720"/>
                                <w:tab w:val="left" w:pos="582" w:leader="none"/>
                              </w:tabs>
                              <w:ind w:left="1080" w:right="0" w:hanging="858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ور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طاق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خص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مساع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طر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tabs>
                                <w:tab w:val="clear" w:pos="720"/>
                                <w:tab w:val="left" w:pos="582" w:leader="none"/>
                              </w:tabs>
                              <w:ind w:left="1080" w:right="0" w:hanging="858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 xml:space="preserve">-  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من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نس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ماذج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تخدمة</w:t>
                            </w:r>
                          </w:p>
                        </w:tc>
                        <w:tc>
                          <w:tcPr>
                            <w:tcW w:w="6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ind w:left="720" w:right="0" w:hanging="36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سو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قدية</w:t>
                            </w:r>
                          </w:p>
                        </w:tc>
                        <w:tc>
                          <w:tcPr>
                            <w:tcW w:w="6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حد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انو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جراءات</w:t>
                            </w:r>
                          </w:p>
                        </w:tc>
                        <w:tc>
                          <w:tcPr>
                            <w:tcW w:w="6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tabs>
                                <w:tab w:val="clear" w:pos="720"/>
                                <w:tab w:val="left" w:pos="582" w:leader="none"/>
                              </w:tabs>
                              <w:ind w:left="1080" w:right="0" w:hanging="858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ل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ص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حج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طر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tabs>
                                <w:tab w:val="clear" w:pos="720"/>
                                <w:tab w:val="left" w:pos="582" w:leader="none"/>
                              </w:tabs>
                              <w:ind w:left="1080" w:right="0" w:hanging="858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حال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لف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سجي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tabs>
                                <w:tab w:val="clear" w:pos="720"/>
                                <w:tab w:val="left" w:pos="582" w:leader="none"/>
                              </w:tabs>
                              <w:ind w:left="1080" w:right="0" w:hanging="858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وافق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جن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tabs>
                                <w:tab w:val="clear" w:pos="720"/>
                                <w:tab w:val="left" w:pos="582" w:leader="none"/>
                              </w:tabs>
                              <w:ind w:left="1080" w:right="0" w:hanging="858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باع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رخيص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tabs>
                                <w:tab w:val="clear" w:pos="720"/>
                                <w:tab w:val="left" w:pos="582" w:leader="none"/>
                              </w:tabs>
                              <w:ind w:left="1080" w:right="0" w:hanging="858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وقي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ز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نجاز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6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720" w:right="0" w:hanging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هر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26"/>
                          <w:szCs w:val="26"/>
                        </w:rPr>
                      </w:pPr>
                      <w:r>
                        <w:rPr>
                          <w:rFonts w:cs="Simplified Arabic"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86" w:leader="none"/>
          <w:tab w:val="left" w:pos="1080" w:leader="none"/>
        </w:tabs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1080" w:leader="none"/>
        </w:tabs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1080" w:leader="none"/>
        </w:tabs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1080" w:leader="none"/>
        </w:tabs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1080" w:leader="none"/>
        </w:tabs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1080" w:leader="none"/>
        </w:tabs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1080" w:leader="none"/>
        </w:tabs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1080" w:leader="none"/>
        </w:tabs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1080" w:leader="none"/>
        </w:tabs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1080" w:leader="none"/>
        </w:tabs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1080" w:leader="none"/>
        </w:tabs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1080" w:leader="none"/>
        </w:tabs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1080" w:leader="none"/>
        </w:tabs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1080" w:leader="none"/>
        </w:tabs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1080" w:leader="none"/>
        </w:tabs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1080" w:leader="none"/>
        </w:tabs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1080" w:leader="none"/>
        </w:tabs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1080" w:leader="none"/>
        </w:tabs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1080" w:leader="none"/>
        </w:tabs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1080" w:leader="none"/>
        </w:tabs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1080" w:leader="none"/>
        </w:tabs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1080" w:leader="none"/>
        </w:tabs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1080" w:leader="none"/>
        </w:tabs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1080" w:leader="none"/>
        </w:tabs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1080" w:leader="none"/>
        </w:tabs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1080" w:leader="none"/>
        </w:tabs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68655</wp:posOffset>
                </wp:positionH>
                <wp:positionV relativeFrom="paragraph">
                  <wp:posOffset>-457200</wp:posOffset>
                </wp:positionV>
                <wp:extent cx="6629400" cy="91440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914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360" w:right="0" w:hanging="0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1023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0"/>
                              <w:gridCol w:w="8038"/>
                            </w:tblGrid>
                            <w:tr>
                              <w:trPr>
                                <w:trHeight w:val="953" w:hRule="atLeast"/>
                              </w:trPr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س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رخيص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تجدي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رخيص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ياد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يطر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اص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معالج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ختلف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ه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دي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طا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زراع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صح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تفي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ها</w:t>
                                  </w:r>
                                </w:p>
                              </w:tc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طباء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مساعدي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فنيي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يطريي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روط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صو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يها</w:t>
                                  </w:r>
                                </w:p>
                              </w:tc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120"/>
                                    <w:ind w:left="0" w:right="469" w:hanging="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120"/>
                                    <w:ind w:left="720" w:right="469" w:hanging="3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أتقل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ساحتها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  <w:t>28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تر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ربعاً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120"/>
                                    <w:ind w:left="720" w:right="0" w:hanging="36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كو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زوده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الأدوات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طبي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ضروري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معالج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ثلاج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120"/>
                                    <w:ind w:left="720" w:right="0" w:hanging="36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بعد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قرب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ياد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يطري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ساف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ل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خمسو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تراً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تقاس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120"/>
                                    <w:ind w:left="360" w:right="0" w:hanging="0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اف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قرب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نقطتي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يستثني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هذا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رط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الات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تم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ها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120"/>
                                    <w:ind w:left="360" w:right="0" w:hanging="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وافق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خطي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صاحب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ياد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سبق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120"/>
                                    <w:ind w:left="720" w:right="0" w:hanging="36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وضع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افته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ثبت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دخل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ياد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يطري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درج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يها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سم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طبيب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120" w:before="0" w:after="120"/>
                                    <w:ind w:left="360" w:right="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عنوانه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رقم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هات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ثائ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طلوبة</w:t>
                                  </w:r>
                                </w:p>
                              </w:tc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120"/>
                                    <w:ind w:left="357" w:right="0" w:hanging="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5"/>
                                    </w:numPr>
                                    <w:spacing w:lineRule="auto" w:line="120"/>
                                    <w:ind w:left="714" w:right="0" w:hanging="357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ديم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ذكره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سم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دار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سجيل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وقعه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اسم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طبيب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5"/>
                                    </w:numPr>
                                    <w:spacing w:lineRule="auto" w:line="120"/>
                                    <w:ind w:left="714" w:right="0" w:hanging="357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صوره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مؤهل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اصل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5"/>
                                    </w:numPr>
                                    <w:spacing w:lineRule="auto" w:line="120"/>
                                    <w:ind w:left="714" w:right="0" w:hanging="357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هاد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سجيل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معي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طباء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يطريي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يمنيي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5"/>
                                    </w:numPr>
                                    <w:spacing w:lineRule="auto" w:line="120"/>
                                    <w:ind w:left="714" w:right="0" w:hanging="357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هاد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صدقه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رخص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زاول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ه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يطري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5"/>
                                    </w:numPr>
                                    <w:spacing w:lineRule="auto" w:line="120"/>
                                    <w:ind w:left="714" w:right="0" w:hanging="357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هاد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ثبت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نه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ارس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هن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حدى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يادات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يطري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مدة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120"/>
                                    <w:ind w:left="357" w:right="0" w:hanging="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أتقل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شهر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5"/>
                                    </w:numPr>
                                    <w:spacing w:lineRule="auto" w:line="120"/>
                                    <w:ind w:left="714" w:right="0" w:hanging="357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صوره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طاق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خصي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5"/>
                                    </w:numPr>
                                    <w:spacing w:lineRule="auto" w:line="120"/>
                                    <w:ind w:left="714" w:right="0" w:hanging="357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صورتا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مسيه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.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5"/>
                                    </w:numPr>
                                    <w:spacing w:lineRule="auto" w:line="120"/>
                                    <w:ind w:left="714" w:right="0" w:hanging="357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نوا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فصيلي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5"/>
                                    </w:numPr>
                                    <w:spacing w:lineRule="auto" w:line="120"/>
                                    <w:ind w:left="714" w:right="0" w:hanging="357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رسم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اريكاتوري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5"/>
                                    </w:numPr>
                                    <w:spacing w:lineRule="auto" w:line="120" w:before="0" w:after="120"/>
                                    <w:ind w:left="714" w:right="0" w:hanging="357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كو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مني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جنسي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ماذج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تخدمة</w:t>
                                  </w:r>
                                </w:p>
                              </w:tc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ind w:left="720" w:right="0" w:hanging="36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رسو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قدية</w:t>
                                  </w:r>
                                </w:p>
                              </w:tc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س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حد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قانو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جراءات</w:t>
                                  </w:r>
                                </w:p>
                              </w:tc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2"/>
                                    </w:numPr>
                                    <w:tabs>
                                      <w:tab w:val="clear" w:pos="720"/>
                                      <w:tab w:val="left" w:pos="702" w:leader="none"/>
                                    </w:tabs>
                                    <w:ind w:left="1080" w:right="0" w:hanging="738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دي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طل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لف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صح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حج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يطري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2"/>
                                    </w:numPr>
                                    <w:tabs>
                                      <w:tab w:val="clear" w:pos="720"/>
                                      <w:tab w:val="left" w:pos="702" w:leader="none"/>
                                    </w:tabs>
                                    <w:ind w:left="1080" w:right="0" w:hanging="738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حوي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لف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د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سجيل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2"/>
                                    </w:numPr>
                                    <w:tabs>
                                      <w:tab w:val="clear" w:pos="720"/>
                                      <w:tab w:val="left" w:pos="702" w:leader="none"/>
                                    </w:tabs>
                                    <w:ind w:left="1080" w:right="0" w:hanging="738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وافق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لجن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2"/>
                                    </w:numPr>
                                    <w:tabs>
                                      <w:tab w:val="clear" w:pos="720"/>
                                      <w:tab w:val="left" w:pos="702" w:leader="none"/>
                                    </w:tabs>
                                    <w:ind w:left="1080" w:right="0" w:hanging="738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طباع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رخي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2"/>
                                    </w:numPr>
                                    <w:tabs>
                                      <w:tab w:val="clear" w:pos="720"/>
                                      <w:tab w:val="left" w:pos="702" w:leader="none"/>
                                    </w:tabs>
                                    <w:ind w:left="1080" w:right="0" w:hanging="738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وقي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ز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نجاز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هر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720pt;mso-wrap-distance-left:9.05pt;mso-wrap-distance-right:9.05pt;mso-wrap-distance-top:0pt;mso-wrap-distance-bottom:0pt;margin-top:-36pt;mso-position-vertical-relative:text;margin-left:-5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left="360" w:right="0" w:hanging="0"/>
                        <w:jc w:val="left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1023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0"/>
                        <w:gridCol w:w="8038"/>
                      </w:tblGrid>
                      <w:tr>
                        <w:trPr>
                          <w:trHeight w:val="953" w:hRule="atLeast"/>
                        </w:trPr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س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رخيص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جدي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رخيص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يا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طر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معالج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ختلف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ه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طا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راع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ص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تفي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ها</w:t>
                            </w:r>
                          </w:p>
                        </w:tc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طباء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ساعدي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فنيي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طريين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روط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صو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يها</w:t>
                            </w:r>
                          </w:p>
                        </w:tc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120"/>
                              <w:ind w:left="0" w:right="469" w:hanging="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8"/>
                              </w:numPr>
                              <w:spacing w:lineRule="auto" w:line="120"/>
                              <w:ind w:left="720" w:right="469" w:hanging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أتقل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ساحتها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  <w:t>28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تر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بعاً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8"/>
                              </w:numPr>
                              <w:spacing w:lineRule="auto" w:line="120"/>
                              <w:ind w:left="720" w:right="0" w:hanging="36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زوده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أدوات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بي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ضروري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معالج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ثلاج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8"/>
                              </w:numPr>
                              <w:spacing w:lineRule="auto" w:line="120"/>
                              <w:ind w:left="720" w:right="0" w:hanging="36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بعد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قرب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ياد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طري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ساف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خمسو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تراً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قاس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pacing w:lineRule="auto" w:line="120"/>
                              <w:ind w:left="360" w:right="0" w:hanging="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اف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قرب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قطتي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يستثني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رط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الات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pacing w:lineRule="auto" w:line="120"/>
                              <w:ind w:left="360" w:right="0" w:hanging="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وافق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خطي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احب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ياد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بق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8"/>
                              </w:numPr>
                              <w:spacing w:lineRule="auto" w:line="120"/>
                              <w:ind w:left="720" w:right="0" w:hanging="36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ضع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فته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ثبت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دخل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ياد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طري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درج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سم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بيب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pacing w:lineRule="auto" w:line="120" w:before="0" w:after="120"/>
                              <w:ind w:left="360" w:right="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عنوانه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رقم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هات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ثائ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طلوبة</w:t>
                            </w:r>
                          </w:p>
                        </w:tc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120"/>
                              <w:ind w:left="357" w:right="0" w:hanging="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5"/>
                              </w:numPr>
                              <w:spacing w:lineRule="auto" w:line="120"/>
                              <w:ind w:left="714" w:right="0" w:hanging="357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ذكره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سجيل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وقعه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سم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بيب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5"/>
                              </w:numPr>
                              <w:spacing w:lineRule="auto" w:line="120"/>
                              <w:ind w:left="714" w:right="0" w:hanging="357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وره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مؤهل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اصل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5"/>
                              </w:numPr>
                              <w:spacing w:lineRule="auto" w:line="120"/>
                              <w:ind w:left="714" w:right="0" w:hanging="357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هاد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سجيل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معي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طباء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طريي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يمنيي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5"/>
                              </w:numPr>
                              <w:spacing w:lineRule="auto" w:line="120"/>
                              <w:ind w:left="714" w:right="0" w:hanging="357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هاد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صدقه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خص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زاول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ه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طري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5"/>
                              </w:numPr>
                              <w:spacing w:lineRule="auto" w:line="120"/>
                              <w:ind w:left="714" w:right="0" w:hanging="357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هاد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ثبت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رس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هن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حدى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يادات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طري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مدة</w:t>
                            </w:r>
                          </w:p>
                          <w:p>
                            <w:pPr>
                              <w:pStyle w:val="Style15"/>
                              <w:spacing w:lineRule="auto" w:line="120"/>
                              <w:ind w:left="357" w:right="0" w:hanging="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أتقل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  <w:t>6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شهر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5"/>
                              </w:numPr>
                              <w:spacing w:lineRule="auto" w:line="120"/>
                              <w:ind w:left="714" w:right="0" w:hanging="357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وره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طاق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خصي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5"/>
                              </w:numPr>
                              <w:spacing w:lineRule="auto" w:line="120"/>
                              <w:ind w:left="714" w:right="0" w:hanging="357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ورتا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مسيه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  <w:t>6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5"/>
                              </w:numPr>
                              <w:spacing w:lineRule="auto" w:line="120"/>
                              <w:ind w:left="714" w:right="0" w:hanging="357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نوا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فصيلي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5"/>
                              </w:numPr>
                              <w:spacing w:lineRule="auto" w:line="120"/>
                              <w:ind w:left="714" w:right="0" w:hanging="357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سم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اريكاتوري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5"/>
                              </w:numPr>
                              <w:spacing w:lineRule="auto" w:line="120" w:before="0" w:after="120"/>
                              <w:ind w:left="714" w:right="0" w:hanging="357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مني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نسي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ماذج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تخدمة</w:t>
                            </w:r>
                          </w:p>
                        </w:tc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ind w:left="720" w:right="0" w:hanging="36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سو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قدية</w:t>
                            </w:r>
                          </w:p>
                        </w:tc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حد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انو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جراءات</w:t>
                            </w:r>
                          </w:p>
                        </w:tc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2"/>
                              </w:numPr>
                              <w:tabs>
                                <w:tab w:val="clear" w:pos="720"/>
                                <w:tab w:val="left" w:pos="702" w:leader="none"/>
                              </w:tabs>
                              <w:ind w:left="1080" w:right="0" w:hanging="738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ل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لف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ص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حج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طر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2"/>
                              </w:numPr>
                              <w:tabs>
                                <w:tab w:val="clear" w:pos="720"/>
                                <w:tab w:val="left" w:pos="702" w:leader="none"/>
                              </w:tabs>
                              <w:ind w:left="1080" w:right="0" w:hanging="738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وي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لف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سجيل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2"/>
                              </w:numPr>
                              <w:tabs>
                                <w:tab w:val="clear" w:pos="720"/>
                                <w:tab w:val="left" w:pos="702" w:leader="none"/>
                              </w:tabs>
                              <w:ind w:left="1080" w:right="0" w:hanging="738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وافق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جن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2"/>
                              </w:numPr>
                              <w:tabs>
                                <w:tab w:val="clear" w:pos="720"/>
                                <w:tab w:val="left" w:pos="702" w:leader="none"/>
                              </w:tabs>
                              <w:ind w:left="1080" w:right="0" w:hanging="738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باع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رخي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2"/>
                              </w:numPr>
                              <w:tabs>
                                <w:tab w:val="clear" w:pos="720"/>
                                <w:tab w:val="left" w:pos="702" w:leader="none"/>
                              </w:tabs>
                              <w:ind w:left="1080" w:right="0" w:hanging="738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وقي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ز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نجاز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720" w:right="0" w:hanging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هر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78155</wp:posOffset>
                </wp:positionH>
                <wp:positionV relativeFrom="paragraph">
                  <wp:posOffset>228600</wp:posOffset>
                </wp:positionV>
                <wp:extent cx="6324600" cy="64008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640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360" w:right="0" w:hanging="0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944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2"/>
                              <w:gridCol w:w="668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س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6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ح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هاد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صح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جلو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أمعاء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أصواف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عد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تصدي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ه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دي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6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طا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زراع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صح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تفي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ها</w:t>
                                  </w:r>
                                </w:p>
                              </w:tc>
                              <w:tc>
                                <w:tcPr>
                                  <w:tcW w:w="6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رك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مؤسس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مستثمري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روط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صو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يها</w:t>
                                  </w:r>
                                </w:p>
                              </w:tc>
                              <w:tc>
                                <w:tcPr>
                                  <w:tcW w:w="6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120"/>
                                    <w:ind w:left="0" w:right="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تيفا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ثائق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طلوب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ثائ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طلوبة</w:t>
                                  </w:r>
                                </w:p>
                              </w:tc>
                              <w:tc>
                                <w:tcPr>
                                  <w:tcW w:w="6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9"/>
                                    </w:numPr>
                                    <w:tabs>
                                      <w:tab w:val="clear" w:pos="720"/>
                                      <w:tab w:val="left" w:pos="762" w:leader="none"/>
                                    </w:tabs>
                                    <w:ind w:left="582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نتائج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حوص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يان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خبر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صاد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د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ختب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يطر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إد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صح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حج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يطري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9"/>
                                    </w:numPr>
                                    <w:tabs>
                                      <w:tab w:val="clear" w:pos="720"/>
                                      <w:tab w:val="left" w:pos="762" w:leader="none"/>
                                    </w:tabs>
                                    <w:ind w:left="582" w:right="0" w:hanging="3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رخص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صدي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ماذج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تخدمة</w:t>
                                  </w:r>
                                </w:p>
                              </w:tc>
                              <w:tc>
                                <w:tcPr>
                                  <w:tcW w:w="6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ind w:left="720" w:right="0" w:hanging="36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رسو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قدية</w:t>
                                  </w:r>
                                </w:p>
                              </w:tc>
                              <w:tc>
                                <w:tcPr>
                                  <w:tcW w:w="6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س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حد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قانو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جراءات</w:t>
                                  </w:r>
                                </w:p>
                              </w:tc>
                              <w:tc>
                                <w:tcPr>
                                  <w:tcW w:w="6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tabs>
                                      <w:tab w:val="clear" w:pos="720"/>
                                      <w:tab w:val="left" w:pos="582" w:leader="none"/>
                                    </w:tabs>
                                    <w:ind w:left="1080" w:right="0" w:hanging="858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دي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طل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صح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حج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يطري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tabs>
                                      <w:tab w:val="clear" w:pos="720"/>
                                      <w:tab w:val="left" w:pos="582" w:leader="none"/>
                                    </w:tabs>
                                    <w:ind w:left="1080" w:right="0" w:hanging="858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حوي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طل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د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سجيل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tabs>
                                      <w:tab w:val="clear" w:pos="720"/>
                                      <w:tab w:val="left" w:pos="582" w:leader="none"/>
                                    </w:tabs>
                                    <w:ind w:left="1080" w:right="0" w:hanging="858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طباع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هاد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tabs>
                                      <w:tab w:val="clear" w:pos="720"/>
                                      <w:tab w:val="left" w:pos="582" w:leader="none"/>
                                    </w:tabs>
                                    <w:ind w:left="1080" w:right="0" w:hanging="858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وقي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tabs>
                                      <w:tab w:val="clear" w:pos="720"/>
                                      <w:tab w:val="left" w:pos="582" w:leader="none"/>
                                    </w:tabs>
                                    <w:ind w:left="1080" w:right="0" w:hanging="858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سليمها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مستفي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ز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نجاز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6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ثلاث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يا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504pt;mso-wrap-distance-left:9.05pt;mso-wrap-distance-right:9.05pt;mso-wrap-distance-top:0pt;mso-wrap-distance-bottom:0pt;margin-top:18pt;mso-position-vertical-relative:text;margin-left:-3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left="360" w:right="0" w:hanging="0"/>
                        <w:jc w:val="left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944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2"/>
                        <w:gridCol w:w="668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س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6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ح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ها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ح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جلو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أمعاء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أصواف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تصدي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ه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6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طا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راع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ص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تفي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ها</w:t>
                            </w:r>
                          </w:p>
                        </w:tc>
                        <w:tc>
                          <w:tcPr>
                            <w:tcW w:w="6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رك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ؤسس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ستثمري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روط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صو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يها</w:t>
                            </w:r>
                          </w:p>
                        </w:tc>
                        <w:tc>
                          <w:tcPr>
                            <w:tcW w:w="6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120"/>
                              <w:ind w:left="0" w:right="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تيفا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ثائق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طلوب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ثائ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طلوبة</w:t>
                            </w:r>
                          </w:p>
                        </w:tc>
                        <w:tc>
                          <w:tcPr>
                            <w:tcW w:w="6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tabs>
                                <w:tab w:val="clear" w:pos="720"/>
                                <w:tab w:val="left" w:pos="762" w:leader="none"/>
                              </w:tabs>
                              <w:ind w:left="582" w:right="0" w:hanging="36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تائج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حوص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يان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خبر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اد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ختب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طر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إدا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ص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حج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طر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tabs>
                                <w:tab w:val="clear" w:pos="720"/>
                                <w:tab w:val="left" w:pos="762" w:leader="none"/>
                              </w:tabs>
                              <w:ind w:left="582" w:right="0" w:hanging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خص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صدي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ماذج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تخدمة</w:t>
                            </w:r>
                          </w:p>
                        </w:tc>
                        <w:tc>
                          <w:tcPr>
                            <w:tcW w:w="6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ind w:left="720" w:right="0" w:hanging="36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سو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قدية</w:t>
                            </w:r>
                          </w:p>
                        </w:tc>
                        <w:tc>
                          <w:tcPr>
                            <w:tcW w:w="6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حد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انو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جراءات</w:t>
                            </w:r>
                          </w:p>
                        </w:tc>
                        <w:tc>
                          <w:tcPr>
                            <w:tcW w:w="6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20"/>
                                <w:tab w:val="left" w:pos="582" w:leader="none"/>
                              </w:tabs>
                              <w:ind w:left="1080" w:right="0" w:hanging="858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ل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ص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حج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طر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20"/>
                                <w:tab w:val="left" w:pos="582" w:leader="none"/>
                              </w:tabs>
                              <w:ind w:left="1080" w:right="0" w:hanging="858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وي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ل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سجيل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20"/>
                                <w:tab w:val="left" w:pos="582" w:leader="none"/>
                              </w:tabs>
                              <w:ind w:left="1080" w:right="0" w:hanging="858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باع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ها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20"/>
                                <w:tab w:val="left" w:pos="582" w:leader="none"/>
                              </w:tabs>
                              <w:ind w:left="1080" w:right="0" w:hanging="858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وقي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20"/>
                                <w:tab w:val="left" w:pos="582" w:leader="none"/>
                              </w:tabs>
                              <w:ind w:left="1080" w:right="0" w:hanging="858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سليمه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مستفي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ز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نجاز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6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720" w:right="0" w:hanging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يا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40055</wp:posOffset>
                </wp:positionH>
                <wp:positionV relativeFrom="paragraph">
                  <wp:posOffset>114300</wp:posOffset>
                </wp:positionV>
                <wp:extent cx="6286500" cy="642493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6424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360" w:right="0" w:hanging="0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944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2"/>
                              <w:gridCol w:w="668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س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6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صدا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رخص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ستيرا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ر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حيوان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سيرك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زواحف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ه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دي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6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طا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زراع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صح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تفي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ها</w:t>
                                  </w:r>
                                </w:p>
                              </w:tc>
                              <w:tc>
                                <w:tcPr>
                                  <w:tcW w:w="6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رك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مؤسس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مستثمري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أشخا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روط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صو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يها</w:t>
                                  </w:r>
                                </w:p>
                              </w:tc>
                              <w:tc>
                                <w:tcPr>
                                  <w:tcW w:w="6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120"/>
                                    <w:ind w:left="0" w:right="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تيفا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ثائق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طلوب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ثائ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طلوبة</w:t>
                                  </w:r>
                                </w:p>
                              </w:tc>
                              <w:tc>
                                <w:tcPr>
                                  <w:tcW w:w="6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732" w:leader="none"/>
                                    </w:tabs>
                                    <w:ind w:left="1080" w:right="0" w:hanging="708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صريح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جلس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ما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يئ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732" w:leader="none"/>
                                    </w:tabs>
                                    <w:ind w:left="1080" w:right="0" w:hanging="708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هاد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صح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ل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نشأ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معمد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فارتنا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ماذج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تخدمة</w:t>
                                  </w:r>
                                </w:p>
                              </w:tc>
                              <w:tc>
                                <w:tcPr>
                                  <w:tcW w:w="6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ind w:left="720" w:right="0" w:hanging="36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رسو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قدية</w:t>
                                  </w:r>
                                </w:p>
                              </w:tc>
                              <w:tc>
                                <w:tcPr>
                                  <w:tcW w:w="6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س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حد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قانو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جراءات</w:t>
                                  </w:r>
                                </w:p>
                              </w:tc>
                              <w:tc>
                                <w:tcPr>
                                  <w:tcW w:w="6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tabs>
                                      <w:tab w:val="clear" w:pos="720"/>
                                    </w:tabs>
                                    <w:ind w:left="1080" w:right="0" w:hanging="708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دي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طل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صح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حج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يطر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حصو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رخص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tabs>
                                      <w:tab w:val="clear" w:pos="720"/>
                                    </w:tabs>
                                    <w:ind w:left="1080" w:right="0" w:hanging="708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حوي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طل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د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سجي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tabs>
                                      <w:tab w:val="clear" w:pos="720"/>
                                    </w:tabs>
                                    <w:ind w:left="1080" w:right="0" w:hanging="708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طباع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رخص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tabs>
                                      <w:tab w:val="clear" w:pos="720"/>
                                    </w:tabs>
                                    <w:ind w:left="1080" w:right="0" w:hanging="708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وقي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tabs>
                                      <w:tab w:val="clear" w:pos="720"/>
                                    </w:tabs>
                                    <w:ind w:left="1080" w:right="0" w:hanging="708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سلي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مستفي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ز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نجاز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6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ثلاث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يا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505.9pt;mso-wrap-distance-left:9.05pt;mso-wrap-distance-right:9.05pt;mso-wrap-distance-top:0pt;mso-wrap-distance-bottom:0pt;margin-top:9pt;mso-position-vertical-relative:text;margin-left:-3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left="360" w:right="0" w:hanging="0"/>
                        <w:jc w:val="left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944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2"/>
                        <w:gridCol w:w="668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س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6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صدا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خص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ستيرا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ر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حيوان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يرك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زواحف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ه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6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طا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راع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ص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تفي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ها</w:t>
                            </w:r>
                          </w:p>
                        </w:tc>
                        <w:tc>
                          <w:tcPr>
                            <w:tcW w:w="6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رك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ؤسس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ستثمري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أشخاص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روط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صو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يها</w:t>
                            </w:r>
                          </w:p>
                        </w:tc>
                        <w:tc>
                          <w:tcPr>
                            <w:tcW w:w="6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120"/>
                              <w:ind w:left="0" w:right="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تيفا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ثائق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طلوب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ثائ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طلوبة</w:t>
                            </w:r>
                          </w:p>
                        </w:tc>
                        <w:tc>
                          <w:tcPr>
                            <w:tcW w:w="6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732" w:leader="none"/>
                              </w:tabs>
                              <w:ind w:left="1080" w:right="0" w:hanging="708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صريح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جلس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ما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ئ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732" w:leader="none"/>
                              </w:tabs>
                              <w:ind w:left="1080" w:right="0" w:hanging="708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ها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ح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ل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شأ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عم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فارتن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ماذج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تخدمة</w:t>
                            </w:r>
                          </w:p>
                        </w:tc>
                        <w:tc>
                          <w:tcPr>
                            <w:tcW w:w="6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ind w:left="720" w:right="0" w:hanging="36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سو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قدية</w:t>
                            </w:r>
                          </w:p>
                        </w:tc>
                        <w:tc>
                          <w:tcPr>
                            <w:tcW w:w="6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حد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انو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جراءات</w:t>
                            </w:r>
                          </w:p>
                        </w:tc>
                        <w:tc>
                          <w:tcPr>
                            <w:tcW w:w="6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tabs>
                                <w:tab w:val="clear" w:pos="720"/>
                              </w:tabs>
                              <w:ind w:left="1080" w:right="0" w:hanging="708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ل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ص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حج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طر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حصو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خص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tabs>
                                <w:tab w:val="clear" w:pos="720"/>
                              </w:tabs>
                              <w:ind w:left="1080" w:right="0" w:hanging="708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وي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ل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سجي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tabs>
                                <w:tab w:val="clear" w:pos="720"/>
                              </w:tabs>
                              <w:ind w:left="1080" w:right="0" w:hanging="708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باع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خص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tabs>
                                <w:tab w:val="clear" w:pos="720"/>
                              </w:tabs>
                              <w:ind w:left="1080" w:right="0" w:hanging="708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وقي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tabs>
                                <w:tab w:val="clear" w:pos="720"/>
                              </w:tabs>
                              <w:ind w:left="1080" w:right="0" w:hanging="708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سلي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مستفي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ز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نجاز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6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720" w:right="0" w:hanging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يا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40055</wp:posOffset>
                </wp:positionH>
                <wp:positionV relativeFrom="paragraph">
                  <wp:posOffset>-228600</wp:posOffset>
                </wp:positionV>
                <wp:extent cx="6286500" cy="64008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640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360" w:right="0" w:hanging="0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944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2"/>
                              <w:gridCol w:w="668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س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6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رخيص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تجدي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صن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أدو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يطر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ه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دي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6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طا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زراع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صح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تفي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ها</w:t>
                                  </w:r>
                                </w:p>
                              </w:tc>
                              <w:tc>
                                <w:tcPr>
                                  <w:tcW w:w="6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رك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مؤسس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مستثمري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روط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صو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يه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ثائ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طلوبة</w:t>
                                  </w:r>
                                </w:p>
                              </w:tc>
                              <w:tc>
                                <w:tcPr>
                                  <w:tcW w:w="6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120"/>
                                    <w:ind w:left="357" w:right="0" w:hanging="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2"/>
                                    </w:numPr>
                                    <w:spacing w:lineRule="auto" w:line="120"/>
                                    <w:ind w:left="714" w:right="0" w:hanging="357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ناء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ائم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مصنع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2"/>
                                    </w:numPr>
                                    <w:spacing w:lineRule="auto" w:line="120"/>
                                    <w:ind w:left="714" w:right="0" w:hanging="357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حدات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نتاجي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كتمل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2"/>
                                    </w:numPr>
                                    <w:spacing w:lineRule="auto" w:line="120"/>
                                    <w:ind w:left="714" w:right="0" w:hanging="357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حد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رقاب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تحليل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جهزة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2"/>
                                    </w:numPr>
                                    <w:spacing w:lineRule="auto" w:line="120" w:before="0" w:after="120"/>
                                    <w:ind w:left="714" w:right="0" w:hanging="357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وفر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ستودعات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ابعه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مصن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ماذج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تخدمة</w:t>
                                  </w:r>
                                </w:p>
                              </w:tc>
                              <w:tc>
                                <w:tcPr>
                                  <w:tcW w:w="6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ind w:left="720" w:right="0" w:hanging="36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رسو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قدية</w:t>
                                  </w:r>
                                </w:p>
                              </w:tc>
                              <w:tc>
                                <w:tcPr>
                                  <w:tcW w:w="6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س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حد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قانو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جراءات</w:t>
                                  </w:r>
                                </w:p>
                              </w:tc>
                              <w:tc>
                                <w:tcPr>
                                  <w:tcW w:w="6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20"/>
                                    <w:ind w:left="403" w:right="0" w:hanging="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8"/>
                                    </w:numPr>
                                    <w:tabs>
                                      <w:tab w:val="clear" w:pos="720"/>
                                      <w:tab w:val="left" w:pos="762" w:leader="none"/>
                                    </w:tabs>
                                    <w:spacing w:lineRule="auto" w:line="120" w:before="0" w:after="120"/>
                                    <w:ind w:left="1083" w:right="0" w:hanging="68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دي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طل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صح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حج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يطر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حصو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رخص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8"/>
                                    </w:numPr>
                                    <w:tabs>
                                      <w:tab w:val="clear" w:pos="720"/>
                                      <w:tab w:val="left" w:pos="762" w:leader="none"/>
                                    </w:tabs>
                                    <w:spacing w:lineRule="auto" w:line="120" w:before="0" w:after="120"/>
                                    <w:ind w:left="1083" w:right="0" w:hanging="68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حوي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طل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د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سجي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8"/>
                                    </w:numPr>
                                    <w:tabs>
                                      <w:tab w:val="clear" w:pos="720"/>
                                      <w:tab w:val="left" w:pos="762" w:leader="none"/>
                                    </w:tabs>
                                    <w:spacing w:lineRule="auto" w:line="120" w:before="0" w:after="120"/>
                                    <w:ind w:left="1083" w:right="0" w:hanging="68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وافق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لجن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8"/>
                                    </w:numPr>
                                    <w:tabs>
                                      <w:tab w:val="clear" w:pos="720"/>
                                      <w:tab w:val="left" w:pos="762" w:leader="none"/>
                                    </w:tabs>
                                    <w:spacing w:lineRule="auto" w:line="120" w:before="0" w:after="120"/>
                                    <w:ind w:left="1083" w:right="0" w:hanging="68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طباع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رخص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8"/>
                                    </w:numPr>
                                    <w:tabs>
                                      <w:tab w:val="clear" w:pos="720"/>
                                      <w:tab w:val="left" w:pos="762" w:leader="none"/>
                                    </w:tabs>
                                    <w:spacing w:lineRule="auto" w:line="120" w:before="0" w:after="120"/>
                                    <w:ind w:left="1083" w:right="0" w:hanging="680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وقي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ز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نجاز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6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شهر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504pt;mso-wrap-distance-left:9.05pt;mso-wrap-distance-right:9.05pt;mso-wrap-distance-top:0pt;mso-wrap-distance-bottom:0pt;margin-top:-18pt;mso-position-vertical-relative:text;margin-left:-3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left="360" w:right="0" w:hanging="0"/>
                        <w:jc w:val="left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944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2"/>
                        <w:gridCol w:w="668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س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6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رخيص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جدي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صن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أدو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طر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ه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6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طا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راع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ص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تفي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ها</w:t>
                            </w:r>
                          </w:p>
                        </w:tc>
                        <w:tc>
                          <w:tcPr>
                            <w:tcW w:w="6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رك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ؤسس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ستثمري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روط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صو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ي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ثائ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طلوبة</w:t>
                            </w:r>
                          </w:p>
                        </w:tc>
                        <w:tc>
                          <w:tcPr>
                            <w:tcW w:w="6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120"/>
                              <w:ind w:left="357" w:right="0" w:hanging="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2"/>
                              </w:numPr>
                              <w:spacing w:lineRule="auto" w:line="120"/>
                              <w:ind w:left="714" w:right="0" w:hanging="357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ناء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ائم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مصنع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2"/>
                              </w:numPr>
                              <w:spacing w:lineRule="auto" w:line="120"/>
                              <w:ind w:left="714" w:right="0" w:hanging="357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حدات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نتاجي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كتمل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2"/>
                              </w:numPr>
                              <w:spacing w:lineRule="auto" w:line="120"/>
                              <w:ind w:left="714" w:right="0" w:hanging="357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حد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قاب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حليل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جهزة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2"/>
                              </w:numPr>
                              <w:spacing w:lineRule="auto" w:line="120" w:before="0" w:after="120"/>
                              <w:ind w:left="714" w:right="0" w:hanging="357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فر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ستودعات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ابعه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مصن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ماذج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تخدمة</w:t>
                            </w:r>
                          </w:p>
                        </w:tc>
                        <w:tc>
                          <w:tcPr>
                            <w:tcW w:w="6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ind w:left="720" w:right="0" w:hanging="36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سو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قدية</w:t>
                            </w:r>
                          </w:p>
                        </w:tc>
                        <w:tc>
                          <w:tcPr>
                            <w:tcW w:w="6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حد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انو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جراءات</w:t>
                            </w:r>
                          </w:p>
                        </w:tc>
                        <w:tc>
                          <w:tcPr>
                            <w:tcW w:w="6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20"/>
                              <w:ind w:left="403" w:right="0" w:hanging="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8"/>
                              </w:numPr>
                              <w:tabs>
                                <w:tab w:val="clear" w:pos="720"/>
                                <w:tab w:val="left" w:pos="762" w:leader="none"/>
                              </w:tabs>
                              <w:spacing w:lineRule="auto" w:line="120" w:before="0" w:after="120"/>
                              <w:ind w:left="1083" w:right="0" w:hanging="68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ل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ص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حج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طر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حصو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خص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8"/>
                              </w:numPr>
                              <w:tabs>
                                <w:tab w:val="clear" w:pos="720"/>
                                <w:tab w:val="left" w:pos="762" w:leader="none"/>
                              </w:tabs>
                              <w:spacing w:lineRule="auto" w:line="120" w:before="0" w:after="120"/>
                              <w:ind w:left="1083" w:right="0" w:hanging="68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وي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ل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سجي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8"/>
                              </w:numPr>
                              <w:tabs>
                                <w:tab w:val="clear" w:pos="720"/>
                                <w:tab w:val="left" w:pos="762" w:leader="none"/>
                              </w:tabs>
                              <w:spacing w:lineRule="auto" w:line="120" w:before="0" w:after="120"/>
                              <w:ind w:left="1083" w:right="0" w:hanging="68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وافق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جن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8"/>
                              </w:numPr>
                              <w:tabs>
                                <w:tab w:val="clear" w:pos="720"/>
                                <w:tab w:val="left" w:pos="762" w:leader="none"/>
                              </w:tabs>
                              <w:spacing w:lineRule="auto" w:line="120" w:before="0" w:after="120"/>
                              <w:ind w:left="1083" w:right="0" w:hanging="68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باع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خص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8"/>
                              </w:numPr>
                              <w:tabs>
                                <w:tab w:val="clear" w:pos="720"/>
                                <w:tab w:val="left" w:pos="762" w:leader="none"/>
                              </w:tabs>
                              <w:spacing w:lineRule="auto" w:line="120" w:before="0" w:after="120"/>
                              <w:ind w:left="1083" w:right="0" w:hanging="68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ز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نجاز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6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720" w:right="0" w:hanging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  <w:t>6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شهر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68655</wp:posOffset>
                </wp:positionH>
                <wp:positionV relativeFrom="paragraph">
                  <wp:posOffset>-114300</wp:posOffset>
                </wp:positionV>
                <wp:extent cx="6629400" cy="63627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6362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360" w:right="0" w:hanging="0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1023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0"/>
                              <w:gridCol w:w="8038"/>
                            </w:tblGrid>
                            <w:tr>
                              <w:trPr>
                                <w:trHeight w:val="953" w:hRule="atLeast"/>
                              </w:trPr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س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ح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صريح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صح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يطر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إستيرا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يو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ه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دي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طا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زراع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صح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تفي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ها</w:t>
                                  </w:r>
                                </w:p>
                              </w:tc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تثمري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هوا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روط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صو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يها</w:t>
                                  </w:r>
                                </w:p>
                              </w:tc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120"/>
                                    <w:ind w:left="0" w:right="469" w:hanging="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120" w:before="0" w:after="120"/>
                                    <w:ind w:left="360" w:right="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تيفاء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ثائق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طلوب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ثائ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طلوبة</w:t>
                                  </w:r>
                                </w:p>
                              </w:tc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120"/>
                                    <w:ind w:left="357" w:right="0" w:hanging="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5"/>
                                    </w:numPr>
                                    <w:spacing w:lineRule="auto" w:line="120"/>
                                    <w:ind w:left="714" w:right="0" w:hanging="357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هاد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حليل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ثبت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يل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ربي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صيل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5"/>
                                    </w:numPr>
                                    <w:spacing w:lineRule="auto" w:line="120"/>
                                    <w:ind w:left="714" w:right="0" w:hanging="357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هاد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صحي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يطري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سلطات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يطري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رسمية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5"/>
                                    </w:numPr>
                                    <w:spacing w:lineRule="auto" w:line="120" w:before="0" w:after="120"/>
                                    <w:ind w:left="714" w:right="0" w:hanging="357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هاد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شأ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نسب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ي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ماذج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تخدمة</w:t>
                                  </w:r>
                                </w:p>
                              </w:tc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ind w:left="720" w:right="0" w:hanging="36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رسو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قدية</w:t>
                                  </w:r>
                                </w:p>
                              </w:tc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س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حد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قانو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جراءات</w:t>
                                  </w:r>
                                </w:p>
                              </w:tc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7"/>
                                    </w:numPr>
                                    <w:tabs>
                                      <w:tab w:val="clear" w:pos="720"/>
                                      <w:tab w:val="left" w:pos="702" w:leader="none"/>
                                    </w:tabs>
                                    <w:ind w:left="1080" w:right="0" w:hanging="738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دي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طل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صح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حج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يطري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7"/>
                                    </w:numPr>
                                    <w:tabs>
                                      <w:tab w:val="clear" w:pos="720"/>
                                      <w:tab w:val="left" w:pos="702" w:leader="none"/>
                                    </w:tabs>
                                    <w:ind w:left="1080" w:right="0" w:hanging="738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حوي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لف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د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سجيل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7"/>
                                    </w:numPr>
                                    <w:tabs>
                                      <w:tab w:val="clear" w:pos="720"/>
                                      <w:tab w:val="left" w:pos="702" w:leader="none"/>
                                    </w:tabs>
                                    <w:ind w:left="1080" w:right="0" w:hanging="738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طباع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صريح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7"/>
                                    </w:numPr>
                                    <w:tabs>
                                      <w:tab w:val="clear" w:pos="720"/>
                                      <w:tab w:val="left" w:pos="702" w:leader="none"/>
                                    </w:tabs>
                                    <w:ind w:left="1080" w:right="0" w:hanging="738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وقي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ز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نجاز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هر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501pt;mso-wrap-distance-left:9.05pt;mso-wrap-distance-right:9.05pt;mso-wrap-distance-top:0pt;mso-wrap-distance-bottom:0pt;margin-top:-9pt;mso-position-vertical-relative:text;margin-left:-5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left="360" w:right="0" w:hanging="0"/>
                        <w:jc w:val="left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1023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0"/>
                        <w:gridCol w:w="8038"/>
                      </w:tblGrid>
                      <w:tr>
                        <w:trPr>
                          <w:trHeight w:val="953" w:hRule="atLeast"/>
                        </w:trPr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س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ح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صريح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ح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طر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إستيرا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يو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ه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طا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راع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ص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تفي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ها</w:t>
                            </w:r>
                          </w:p>
                        </w:tc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تثمري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هواة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روط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صو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يها</w:t>
                            </w:r>
                          </w:p>
                        </w:tc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120"/>
                              <w:ind w:left="0" w:right="469" w:hanging="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120" w:before="0" w:after="120"/>
                              <w:ind w:left="360" w:right="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تيفاء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ثائق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طلوب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ثائ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طلوبة</w:t>
                            </w:r>
                          </w:p>
                        </w:tc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120"/>
                              <w:ind w:left="357" w:right="0" w:hanging="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5"/>
                              </w:numPr>
                              <w:spacing w:lineRule="auto" w:line="120"/>
                              <w:ind w:left="714" w:right="0" w:hanging="357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هاد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ليل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ثبت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يل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ربي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صيل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5"/>
                              </w:numPr>
                              <w:spacing w:lineRule="auto" w:line="120"/>
                              <w:ind w:left="714" w:right="0" w:hanging="357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هاد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حي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طري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لطات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طري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سمية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5"/>
                              </w:numPr>
                              <w:spacing w:lineRule="auto" w:line="120" w:before="0" w:after="120"/>
                              <w:ind w:left="714" w:right="0" w:hanging="357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هاد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شأ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نسب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ي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ماذج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تخدمة</w:t>
                            </w:r>
                          </w:p>
                        </w:tc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ind w:left="720" w:right="0" w:hanging="36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سو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قدية</w:t>
                            </w:r>
                          </w:p>
                        </w:tc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حد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انو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جراءات</w:t>
                            </w:r>
                          </w:p>
                        </w:tc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tabs>
                                <w:tab w:val="clear" w:pos="720"/>
                                <w:tab w:val="left" w:pos="702" w:leader="none"/>
                              </w:tabs>
                              <w:ind w:left="1080" w:right="0" w:hanging="738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ل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ص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حج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طر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tabs>
                                <w:tab w:val="clear" w:pos="720"/>
                                <w:tab w:val="left" w:pos="702" w:leader="none"/>
                              </w:tabs>
                              <w:ind w:left="1080" w:right="0" w:hanging="738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وي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لف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سجيل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tabs>
                                <w:tab w:val="clear" w:pos="720"/>
                                <w:tab w:val="left" w:pos="702" w:leader="none"/>
                              </w:tabs>
                              <w:ind w:left="1080" w:right="0" w:hanging="738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باع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صريح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tabs>
                                <w:tab w:val="clear" w:pos="720"/>
                                <w:tab w:val="left" w:pos="702" w:leader="none"/>
                              </w:tabs>
                              <w:ind w:left="1080" w:right="0" w:hanging="738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ز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نجاز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720" w:right="0" w:hanging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هر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554355</wp:posOffset>
                </wp:positionH>
                <wp:positionV relativeFrom="paragraph">
                  <wp:posOffset>-228600</wp:posOffset>
                </wp:positionV>
                <wp:extent cx="6629400" cy="63627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6362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360" w:right="0" w:hanging="0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1023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0"/>
                              <w:gridCol w:w="8038"/>
                            </w:tblGrid>
                            <w:tr>
                              <w:trPr>
                                <w:trHeight w:val="953" w:hRule="atLeast"/>
                              </w:trPr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س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ح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رخيص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صح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يطر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استيرا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سائ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نو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جم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ه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دي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طا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زراع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صح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تفي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ها</w:t>
                                  </w:r>
                                </w:p>
                              </w:tc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زار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ذ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رب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كثف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زار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لبا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مراكز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بحاث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روط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صو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يها</w:t>
                                  </w:r>
                                </w:p>
                              </w:tc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120"/>
                                    <w:ind w:left="0" w:right="469" w:hanging="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120" w:before="0" w:after="120"/>
                                    <w:ind w:left="360" w:right="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تيفاء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ثائق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طلوب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ثائ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طلوبة</w:t>
                                  </w:r>
                                </w:p>
                              </w:tc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120"/>
                                    <w:ind w:left="357" w:right="0" w:hanging="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5"/>
                                    </w:numPr>
                                    <w:spacing w:lineRule="auto" w:line="120"/>
                                    <w:ind w:left="714" w:right="0" w:hanging="357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طلب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تيراد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بي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ه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غرض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ستيراد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ركز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بحاث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زارع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لبان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5"/>
                                    </w:numPr>
                                    <w:spacing w:lineRule="auto" w:line="120"/>
                                    <w:ind w:left="714" w:right="0" w:hanging="357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تلوج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رك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صنعة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5"/>
                                    </w:numPr>
                                    <w:spacing w:lineRule="auto" w:line="120"/>
                                    <w:ind w:left="714" w:right="0" w:hanging="357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هاد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شأ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صحي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تحليل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سائل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نوي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5"/>
                                    </w:numPr>
                                    <w:spacing w:lineRule="auto" w:line="120" w:before="0" w:after="120"/>
                                    <w:ind w:left="714" w:right="0" w:hanging="357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ثيق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رك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صنع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بيا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مي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أسماء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حول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ماذج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تخدمة</w:t>
                                  </w:r>
                                </w:p>
                              </w:tc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ind w:left="720" w:right="0" w:hanging="36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رسو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قدية</w:t>
                                  </w:r>
                                </w:p>
                              </w:tc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س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حد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قانو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جراءات</w:t>
                                  </w:r>
                                </w:p>
                              </w:tc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767" w:leader="none"/>
                                    </w:tabs>
                                    <w:ind w:left="1080" w:right="0" w:hanging="673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دي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طل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صح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حج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يطري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767" w:leader="none"/>
                                    </w:tabs>
                                    <w:ind w:left="1080" w:right="0" w:hanging="673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حوي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طل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د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سجيل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767" w:leader="none"/>
                                    </w:tabs>
                                    <w:ind w:left="1080" w:right="0" w:hanging="673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شك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جن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دراس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طل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دراس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ض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راثي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767" w:leader="none"/>
                                    </w:tabs>
                                    <w:ind w:left="1080" w:right="0" w:hanging="673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وافق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طلب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767" w:leader="none"/>
                                    </w:tabs>
                                    <w:ind w:left="1080" w:right="0" w:hanging="673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طباع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رخيص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767" w:leader="none"/>
                                    </w:tabs>
                                    <w:ind w:left="1080" w:right="0" w:hanging="673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وقي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ز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نجاز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أتزي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سبوعي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501pt;mso-wrap-distance-left:9.05pt;mso-wrap-distance-right:9.05pt;mso-wrap-distance-top:0pt;mso-wrap-distance-bottom:0pt;margin-top:-18pt;mso-position-vertical-relative:text;margin-left:-4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left="360" w:right="0" w:hanging="0"/>
                        <w:jc w:val="left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1023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0"/>
                        <w:gridCol w:w="8038"/>
                      </w:tblGrid>
                      <w:tr>
                        <w:trPr>
                          <w:trHeight w:val="953" w:hRule="atLeast"/>
                        </w:trPr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س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ح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رخيص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ح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طر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ستيرا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ائ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و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جم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ه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طا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راع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ص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تفي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ها</w:t>
                            </w:r>
                          </w:p>
                        </w:tc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زار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كثف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زار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لبا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راكز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بحاث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روط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صو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يها</w:t>
                            </w:r>
                          </w:p>
                        </w:tc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120"/>
                              <w:ind w:left="0" w:right="469" w:hanging="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120" w:before="0" w:after="120"/>
                              <w:ind w:left="360" w:right="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تيفاء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ثائق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طلوب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ثائ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طلوبة</w:t>
                            </w:r>
                          </w:p>
                        </w:tc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120"/>
                              <w:ind w:left="357" w:right="0" w:hanging="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5"/>
                              </w:numPr>
                              <w:spacing w:lineRule="auto" w:line="120"/>
                              <w:ind w:left="714" w:right="0" w:hanging="357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لب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تيراد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بي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غرض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ستيراد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كز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بحاث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زارع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لبان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5"/>
                              </w:numPr>
                              <w:spacing w:lineRule="auto" w:line="120"/>
                              <w:ind w:left="714" w:right="0" w:hanging="357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تلوج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رك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نعة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5"/>
                              </w:numPr>
                              <w:spacing w:lineRule="auto" w:line="120"/>
                              <w:ind w:left="714" w:right="0" w:hanging="357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هاد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شأ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صحي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حليل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سائل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وي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5"/>
                              </w:numPr>
                              <w:spacing w:lineRule="auto" w:line="120" w:before="0" w:after="120"/>
                              <w:ind w:left="714" w:right="0" w:hanging="357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ثيق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رك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نع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بيا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مي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أسماء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حول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ماذج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تخدمة</w:t>
                            </w:r>
                          </w:p>
                        </w:tc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ind w:left="720" w:right="0" w:hanging="36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سو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قدية</w:t>
                            </w:r>
                          </w:p>
                        </w:tc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حد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انو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جراءات</w:t>
                            </w:r>
                          </w:p>
                        </w:tc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767" w:leader="none"/>
                              </w:tabs>
                              <w:ind w:left="1080" w:right="0" w:hanging="673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ل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ص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حج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طر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767" w:leader="none"/>
                              </w:tabs>
                              <w:ind w:left="1080" w:right="0" w:hanging="673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وي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ل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سجيل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767" w:leader="none"/>
                              </w:tabs>
                              <w:ind w:left="1080" w:right="0" w:hanging="673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شك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جن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دراس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ل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دراس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ض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راث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767" w:leader="none"/>
                              </w:tabs>
                              <w:ind w:left="1080" w:right="0" w:hanging="673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وافق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لب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767" w:leader="none"/>
                              </w:tabs>
                              <w:ind w:left="1080" w:right="0" w:hanging="673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باع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رخيص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767" w:leader="none"/>
                              </w:tabs>
                              <w:ind w:left="1080" w:right="0" w:hanging="673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ز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نجاز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720" w:right="0" w:hanging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أتزي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سبوعي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cs="Simplified Arabic"/>
                          <w:sz w:val="26"/>
                          <w:szCs w:val="26"/>
                        </w:rPr>
                      </w:pPr>
                      <w:r>
                        <w:rPr>
                          <w:rFonts w:cs="Simplified Arabic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Simplified Arabic"/>
                          <w:sz w:val="26"/>
                          <w:szCs w:val="26"/>
                        </w:rPr>
                      </w:pPr>
                      <w:r>
                        <w:rPr>
                          <w:rFonts w:cs="Simplified Arabic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Simplified Arabic"/>
                          <w:sz w:val="26"/>
                          <w:szCs w:val="26"/>
                        </w:rPr>
                      </w:pPr>
                      <w:r>
                        <w:rPr>
                          <w:rFonts w:cs="Simplified Arabic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Simplified Arabic"/>
                          <w:sz w:val="26"/>
                          <w:szCs w:val="26"/>
                        </w:rPr>
                      </w:pPr>
                      <w:r>
                        <w:rPr>
                          <w:rFonts w:cs="Simplified Arabic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63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  <w:lang w:bidi="ar-YE"/>
        </w:rPr>
        <w:t xml:space="preserve"> </w:t>
      </w:r>
    </w:p>
    <w:p>
      <w:pPr>
        <w:pStyle w:val="Normal"/>
        <w:ind w:left="0" w:right="63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</w:t>
      </w:r>
    </w:p>
    <w:p>
      <w:pPr>
        <w:pStyle w:val="Normal"/>
        <w:ind w:left="0" w:right="630" w:hanging="0"/>
        <w:jc w:val="left"/>
        <w:rPr>
          <w:rFonts w:cs="Simplified Arabic"/>
          <w:sz w:val="28"/>
          <w:szCs w:val="28"/>
          <w:u w:val="single"/>
          <w:lang w:val="en-US" w:eastAsia="en-US"/>
        </w:rPr>
      </w:pPr>
      <w:r>
        <w:rPr>
          <w:rFonts w:cs="Simplified Arabic"/>
          <w:sz w:val="28"/>
          <w:szCs w:val="28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63855</wp:posOffset>
                </wp:positionH>
                <wp:positionV relativeFrom="paragraph">
                  <wp:posOffset>-228600</wp:posOffset>
                </wp:positionV>
                <wp:extent cx="6324600" cy="63627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6362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360" w:right="0" w:hanging="0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944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2"/>
                              <w:gridCol w:w="668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س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6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صدا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را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ج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ه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دي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6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طا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زراع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صح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تفي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ها</w:t>
                                  </w:r>
                                </w:p>
                              </w:tc>
                              <w:tc>
                                <w:tcPr>
                                  <w:tcW w:w="6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ؤسس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مستثمري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تجا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روط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صو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يها</w:t>
                                  </w:r>
                                </w:p>
                              </w:tc>
                              <w:tc>
                                <w:tcPr>
                                  <w:tcW w:w="6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120"/>
                                    <w:ind w:left="0" w:right="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تيفا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ثائق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طلوب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ثائ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طلوبة</w:t>
                                  </w:r>
                                </w:p>
                              </w:tc>
                              <w:tc>
                                <w:tcPr>
                                  <w:tcW w:w="6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6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نسخ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رخص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ستيرا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ماذج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تخدمة</w:t>
                                  </w:r>
                                </w:p>
                              </w:tc>
                              <w:tc>
                                <w:tcPr>
                                  <w:tcW w:w="6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ind w:left="720" w:right="0" w:hanging="36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رسو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قدية</w:t>
                                  </w:r>
                                </w:p>
                              </w:tc>
                              <w:tc>
                                <w:tcPr>
                                  <w:tcW w:w="6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س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حد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قانو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جراءات</w:t>
                                  </w:r>
                                </w:p>
                              </w:tc>
                              <w:tc>
                                <w:tcPr>
                                  <w:tcW w:w="6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20"/>
                                      <w:tab w:val="left" w:pos="582" w:leader="none"/>
                                    </w:tabs>
                                    <w:ind w:left="1080" w:right="0" w:hanging="858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دي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طل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حصو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را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ج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20"/>
                                      <w:tab w:val="left" w:pos="582" w:leader="none"/>
                                    </w:tabs>
                                    <w:ind w:left="1080" w:right="0" w:hanging="858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حوي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طل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د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ج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يطري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20"/>
                                      <w:tab w:val="left" w:pos="582" w:leader="none"/>
                                    </w:tabs>
                                    <w:ind w:left="1080" w:right="0" w:hanging="858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طباع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قرار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20"/>
                                      <w:tab w:val="left" w:pos="582" w:leader="none"/>
                                    </w:tabs>
                                    <w:ind w:left="1080" w:right="0" w:hanging="858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وقي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ز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نجاز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6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ثلاث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يا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501pt;mso-wrap-distance-left:9.05pt;mso-wrap-distance-right:9.05pt;mso-wrap-distance-top:0pt;mso-wrap-distance-bottom:0pt;margin-top:-18pt;mso-position-vertical-relative:text;margin-left:-2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left="360" w:right="0" w:hanging="0"/>
                        <w:jc w:val="left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944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2"/>
                        <w:gridCol w:w="668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س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6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صدا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را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ج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ه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6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طا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راع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ص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تفي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ها</w:t>
                            </w:r>
                          </w:p>
                        </w:tc>
                        <w:tc>
                          <w:tcPr>
                            <w:tcW w:w="6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ؤسس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ستثمري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جار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روط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صو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يها</w:t>
                            </w:r>
                          </w:p>
                        </w:tc>
                        <w:tc>
                          <w:tcPr>
                            <w:tcW w:w="6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120"/>
                              <w:ind w:left="0" w:right="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تيفا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ثائق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طلوب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ثائ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طلوبة</w:t>
                            </w:r>
                          </w:p>
                        </w:tc>
                        <w:tc>
                          <w:tcPr>
                            <w:tcW w:w="6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6"/>
                              </w:numPr>
                              <w:ind w:left="720" w:right="0" w:hanging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سخ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خص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ستيرا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ماذج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تخدمة</w:t>
                            </w:r>
                          </w:p>
                        </w:tc>
                        <w:tc>
                          <w:tcPr>
                            <w:tcW w:w="6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ind w:left="720" w:right="0" w:hanging="36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سو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قدية</w:t>
                            </w:r>
                          </w:p>
                        </w:tc>
                        <w:tc>
                          <w:tcPr>
                            <w:tcW w:w="6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حد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انو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جراءات</w:t>
                            </w:r>
                          </w:p>
                        </w:tc>
                        <w:tc>
                          <w:tcPr>
                            <w:tcW w:w="6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20"/>
                                <w:tab w:val="left" w:pos="582" w:leader="none"/>
                              </w:tabs>
                              <w:ind w:left="1080" w:right="0" w:hanging="858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ل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حصو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را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ج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20"/>
                                <w:tab w:val="left" w:pos="582" w:leader="none"/>
                              </w:tabs>
                              <w:ind w:left="1080" w:right="0" w:hanging="858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وي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ل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ج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طر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20"/>
                                <w:tab w:val="left" w:pos="582" w:leader="none"/>
                              </w:tabs>
                              <w:ind w:left="1080" w:right="0" w:hanging="858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باع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را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20"/>
                                <w:tab w:val="left" w:pos="582" w:leader="none"/>
                              </w:tabs>
                              <w:ind w:left="1080" w:right="0" w:hanging="858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ز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نجاز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6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720" w:right="0" w:hanging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يا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63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0" w:right="63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0" w:right="63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0" w:right="63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0" w:right="63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0" w:right="63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0" w:right="63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0" w:right="63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0" w:right="63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0" w:right="63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0" w:right="63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0" w:right="63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0" w:right="63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0" w:right="63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0" w:right="63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0" w:right="63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0" w:right="63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0" w:right="63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0" w:right="63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0" w:right="63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0" w:right="63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0" w:right="63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0" w:right="63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0" w:right="63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0" w:right="63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0" w:right="63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0" w:right="63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0" w:right="63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0" w:right="63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0" w:right="63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566" w:leader="none"/>
          <w:tab w:val="left" w:pos="8666" w:leader="none"/>
          <w:tab w:val="left" w:pos="9026" w:leader="none"/>
          <w:tab w:val="left" w:pos="9206" w:leader="none"/>
        </w:tabs>
        <w:ind w:left="1106" w:right="0" w:hanging="1594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668655</wp:posOffset>
                </wp:positionH>
                <wp:positionV relativeFrom="paragraph">
                  <wp:posOffset>-523240</wp:posOffset>
                </wp:positionV>
                <wp:extent cx="6629400" cy="83439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834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360" w:right="0" w:hanging="0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1023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0"/>
                              <w:gridCol w:w="8038"/>
                            </w:tblGrid>
                            <w:tr>
                              <w:trPr>
                                <w:trHeight w:val="953" w:hRule="atLeast"/>
                              </w:trPr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س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فراج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صح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يطر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رسالي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دخل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نتاج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صح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تورد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مصد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خاضع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حج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يطر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ه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دي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طا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زراع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صح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تفي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ها</w:t>
                                  </w:r>
                                </w:p>
                              </w:tc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20"/>
                                      <w:tab w:val="left" w:pos="767" w:leader="none"/>
                                    </w:tabs>
                                    <w:ind w:left="1080" w:right="0" w:hanging="673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ستورد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رسالي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منتجاتها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لاج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لقاحات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20"/>
                                      <w:tab w:val="left" w:pos="767" w:leader="none"/>
                                    </w:tabs>
                                    <w:ind w:left="1080" w:right="0" w:hanging="673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رك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واج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جا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واش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أعلاف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منتج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....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20"/>
                                      <w:tab w:val="left" w:pos="767" w:leader="none"/>
                                    </w:tabs>
                                    <w:ind w:left="1080" w:right="0" w:hanging="673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واطني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روط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صو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يها</w:t>
                                  </w:r>
                                </w:p>
                              </w:tc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120"/>
                                    <w:ind w:left="0" w:right="469" w:hanging="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120" w:before="0" w:after="120"/>
                                    <w:ind w:left="36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طبق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روط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صحي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يطري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بين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صريح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صحي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يطري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بق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ثائ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طلوبة</w:t>
                                  </w:r>
                                </w:p>
                              </w:tc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767" w:leader="none"/>
                                    </w:tabs>
                                    <w:ind w:left="1080" w:right="0" w:hanging="673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رخيص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صح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يطر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ب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767" w:leader="none"/>
                                    </w:tabs>
                                    <w:ind w:left="1080" w:right="0" w:hanging="673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ثائ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طلوب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رخيص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ماذج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تخدمة</w:t>
                                  </w:r>
                                </w:p>
                              </w:tc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نموذج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هاد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فراج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صح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يطر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رسو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قدية</w:t>
                                  </w:r>
                                </w:p>
                              </w:tc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سدي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رسو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قانون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جراءات</w:t>
                                  </w:r>
                                </w:p>
                              </w:tc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ت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نسي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ب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دي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حج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عن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تحدي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ز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صو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حن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حص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ثائ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صل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طلوب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ض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روط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ح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رخيص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صح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يطر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عاين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رسال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أخذ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ين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حس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اج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رسا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ين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ختب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يطر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ركز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فراج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ا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نطبا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روط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صح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نتائج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ختب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ثب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خل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رسال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مراض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مسبب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رض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سمو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...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عطاء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تفي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هاد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فراج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ز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نجاز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ناء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قانو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  <w:t>21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و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رسالي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نتج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مدخل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نتاج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صح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وا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عتم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ختبار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طلوب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نو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حن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اصل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نف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57pt;mso-wrap-distance-left:9.05pt;mso-wrap-distance-right:9.05pt;mso-wrap-distance-top:0pt;mso-wrap-distance-bottom:0pt;margin-top:-41.2pt;mso-position-vertical-relative:text;margin-left:-5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left="360" w:right="0" w:hanging="0"/>
                        <w:jc w:val="left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1023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0"/>
                        <w:gridCol w:w="8038"/>
                      </w:tblGrid>
                      <w:tr>
                        <w:trPr>
                          <w:trHeight w:val="953" w:hRule="atLeast"/>
                        </w:trPr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س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فراج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ح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طر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رسالي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دخل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نتاج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ص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تور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صد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خاضع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حج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طر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ه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طا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راع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ص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تفي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ها</w:t>
                            </w:r>
                          </w:p>
                        </w:tc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767" w:leader="none"/>
                              </w:tabs>
                              <w:ind w:left="1080" w:right="0" w:hanging="673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ستورد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رسالي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نتجاته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لاج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لقاحات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767" w:leader="none"/>
                              </w:tabs>
                              <w:ind w:left="1080" w:right="0" w:hanging="673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رك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واج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جا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واش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أعلاف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نتج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 xml:space="preserve">....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767" w:leader="none"/>
                              </w:tabs>
                              <w:ind w:left="1080" w:right="0" w:hanging="673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واطني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روط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صو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يها</w:t>
                            </w:r>
                          </w:p>
                        </w:tc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120"/>
                              <w:ind w:left="0" w:right="469" w:hanging="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120" w:before="0" w:after="12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طبق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روط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حي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طري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بين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صريح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حي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طري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بق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ثائ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طلوبة</w:t>
                            </w:r>
                          </w:p>
                        </w:tc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767" w:leader="none"/>
                              </w:tabs>
                              <w:ind w:left="1080" w:right="0" w:hanging="673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رخيص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ح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طر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ب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767" w:leader="none"/>
                              </w:tabs>
                              <w:ind w:left="1080" w:right="0" w:hanging="673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ثائ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طلوب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رخيص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ماذج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تخدمة</w:t>
                            </w:r>
                          </w:p>
                        </w:tc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ها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فراج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ح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طر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سو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قدية</w:t>
                            </w:r>
                          </w:p>
                        </w:tc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سدي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سو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انون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جراءات</w:t>
                            </w:r>
                          </w:p>
                        </w:tc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نسي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ب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حج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ن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حدي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ز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صو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حن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حص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ثائ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صل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طلوب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روط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ح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رخيص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ح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طر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اين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رسال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أخذ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ين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حس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اج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رسا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ين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ختب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طر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ركز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فراج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ا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نطبا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روط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ح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نتائج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ختب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ثب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خلو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رسال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مراض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سبب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رض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سمو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طاء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تفي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ها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فراج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ز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نجاز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اء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انو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  <w:t>21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رسالي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تج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دخل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نتاج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ص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عتم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ختبار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طلوب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نو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حن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اصل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ف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cs="Simplified Arabic"/>
                          <w:sz w:val="26"/>
                          <w:szCs w:val="26"/>
                        </w:rPr>
                      </w:pPr>
                      <w:r>
                        <w:rPr>
                          <w:rFonts w:cs="Simplified Arabic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Simplified Arabic"/>
                          <w:sz w:val="26"/>
                          <w:szCs w:val="26"/>
                        </w:rPr>
                      </w:pPr>
                      <w:r>
                        <w:rPr>
                          <w:rFonts w:cs="Simplified Arabic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Simplified Arabic"/>
                          <w:sz w:val="26"/>
                          <w:szCs w:val="26"/>
                        </w:rPr>
                      </w:pPr>
                      <w:r>
                        <w:rPr>
                          <w:rFonts w:cs="Simplified Arabic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Simplified Arabic"/>
                          <w:sz w:val="26"/>
                          <w:szCs w:val="26"/>
                        </w:rPr>
                      </w:pPr>
                      <w:r>
                        <w:rPr>
                          <w:rFonts w:cs="Simplified Arabic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Simplified Arabic"/>
                          <w:sz w:val="26"/>
                          <w:szCs w:val="26"/>
                        </w:rPr>
                      </w:pPr>
                      <w:r>
                        <w:rPr>
                          <w:rFonts w:cs="Simplified Arabic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Simplified Arabic"/>
                          <w:sz w:val="26"/>
                          <w:szCs w:val="26"/>
                        </w:rPr>
                      </w:pPr>
                      <w:r>
                        <w:rPr>
                          <w:rFonts w:cs="Simplified Arabic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902" w:right="1797" w:gutter="0" w:header="0" w:top="1440" w:footer="284" w:bottom="1440"/>
      <w:pgNumType w:start="1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Arabic Typesetting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4.1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righ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97"/>
        </w:tabs>
        <w:ind w:left="179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cs="Calibri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righ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righ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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"/>
      <w:lvlJc w:val="right"/>
      <w:pPr>
        <w:tabs>
          <w:tab w:val="num" w:pos="1148"/>
        </w:tabs>
        <w:ind w:left="1148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righ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right"/>
      <w:pPr>
        <w:tabs>
          <w:tab w:val="num" w:pos="1148"/>
        </w:tabs>
        <w:ind w:left="1148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right"/>
      <w:pPr>
        <w:tabs>
          <w:tab w:val="num" w:pos="1148"/>
        </w:tabs>
        <w:ind w:left="1148" w:hanging="360"/>
      </w:pPr>
      <w:rPr>
        <w:rFonts w:ascii="Symbol" w:hAnsi="Symbol" w:cs="Symbol" w:hint="default"/>
      </w:rPr>
    </w:lvl>
  </w:abstractNum>
  <w:abstractNum w:abstractNumId="46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Calibri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cs="Calibri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Simplified Arabic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Arial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معترض"/>
    <w:basedOn w:val="Normal"/>
    <w:qFormat/>
    <w:pPr>
      <w:spacing w:before="0" w:after="120"/>
      <w:ind w:left="1440" w:right="1440" w:hanging="0"/>
      <w:jc w:val="left"/>
    </w:pPr>
    <w:rPr>
      <w:rFonts w:cs="Traditional Arabic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14:49:00Z</dcterms:created>
  <dc:creator>ha</dc:creator>
  <dc:description/>
  <cp:keywords/>
  <dc:language>en-US</dc:language>
  <cp:lastModifiedBy>mona</cp:lastModifiedBy>
  <cp:lastPrinted>2009-05-16T10:06:00Z</cp:lastPrinted>
  <dcterms:modified xsi:type="dcterms:W3CDTF">2010-03-14T09:29:00Z</dcterms:modified>
  <cp:revision>63</cp:revision>
  <dc:subject/>
  <dc:title> الغلاف</dc:title>
</cp:coreProperties>
</file>