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البرامج المستهدفة في مجال تنمية الإنتاج الزراعي 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ر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تلز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كيا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با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ظ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دار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لبستن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شات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طا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عاو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988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حتي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ع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زئ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87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حتي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خط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89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م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انات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253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ط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>=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وز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ولة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وع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صدر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م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صرف</w:t>
            </w:r>
          </w:p>
        </w:tc>
      </w:tr>
      <w:tr>
        <w:trPr>
          <w:trHeight w:val="14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م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ز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تل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ج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يت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ي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دار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لبستن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ارع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جه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كو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عاو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15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ف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صا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ياه</w:t>
            </w:r>
          </w:p>
        </w:tc>
      </w:tr>
      <w:tr>
        <w:trPr>
          <w:trHeight w:val="1078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</w:p>
        </w:tc>
      </w:tr>
      <w:tr>
        <w:trPr>
          <w:trHeight w:val="88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ذك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ولة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253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ط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شاط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وزارة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ولة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اج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طلب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صد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ذك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و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صرف</w:t>
            </w:r>
          </w:p>
        </w:tc>
      </w:tr>
      <w:tr>
        <w:trPr>
          <w:trHeight w:val="14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تم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و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ظ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اخ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نشا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معيات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دار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لبستن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مع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عاو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</w:p>
        </w:tc>
      </w:tr>
      <w:tr>
        <w:trPr>
          <w:trHeight w:val="106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أسي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لج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ضيرية</w:t>
            </w:r>
          </w:p>
        </w:tc>
      </w:tr>
      <w:tr>
        <w:trPr>
          <w:trHeight w:val="988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أسي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كتم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صا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03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128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ط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شاط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وزارة</w:t>
            </w:r>
          </w:p>
        </w:tc>
      </w:tr>
      <w:tr>
        <w:trPr>
          <w:trHeight w:val="14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تم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و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أه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دري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ارعين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دار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لبستن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زارع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رشد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عاوني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نيين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106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ثم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ج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898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حتياج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دري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تدرب</w:t>
            </w:r>
          </w:p>
        </w:tc>
      </w:tr>
      <w:tr>
        <w:trPr>
          <w:trHeight w:val="88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م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ي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تدرب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171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ط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شاط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شاط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مو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ازم</w:t>
            </w:r>
          </w:p>
        </w:tc>
      </w:tr>
      <w:tr>
        <w:trPr>
          <w:trHeight w:val="14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تم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و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sectPr>
      <w:footerReference w:type="default" r:id="rId2"/>
      <w:type w:val="nextPage"/>
      <w:pgSz w:w="11906" w:h="16838"/>
      <w:pgMar w:left="340" w:right="539" w:gutter="0" w:header="0" w:top="289" w:footer="284" w:bottom="567"/>
      <w:pgNumType w:start="6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9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06:00Z</dcterms:created>
  <dc:creator>shami</dc:creator>
  <dc:description/>
  <cp:keywords/>
  <dc:language>en-US</dc:language>
  <cp:lastModifiedBy>MAI</cp:lastModifiedBy>
  <cp:lastPrinted>2009-03-24T09:36:00Z</cp:lastPrinted>
  <dcterms:modified xsi:type="dcterms:W3CDTF">2010-03-16T07:36:00Z</dcterms:modified>
  <cp:revision>26</cp:revision>
  <dc:subject/>
  <dc:title>   برنامج عمل فريق تنفيذ ادلة الخدمات الحكومية</dc:title>
</cp:coreProperties>
</file>