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270" w:type="dxa"/>
        <w:jc w:val="left"/>
        <w:tblInd w:w="3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982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402" w:leader="none"/>
              </w:tabs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البرامج المستهدفة في مجال  تنمية الإنتاج الزراعي </w:t>
            </w:r>
          </w:p>
        </w:tc>
      </w:tr>
    </w:tbl>
    <w:tbl>
      <w:tblPr>
        <w:bidiVisual w:val="true"/>
        <w:tblW w:w="1106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34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ا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ص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ع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ف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ويا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نسيق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ك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ؤس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اج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ح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ا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مه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ل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ع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او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13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ه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8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طا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خصي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ه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زاو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طا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يبية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ت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عر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ه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شأ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ه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ثب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ف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ك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فلوتوك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يوك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</w:t>
            </w:r>
            <w:r>
              <w:rPr>
                <w:rFonts w:cs="Simplified Arabic"/>
                <w:rtl w:val="true"/>
              </w:rPr>
              <w:t>الخ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rtl w:val="true"/>
              </w:rPr>
              <w:t>أ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ه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يميائ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ور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تو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ذائ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14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ط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86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يراد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صدير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مخت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وق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ه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ة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ح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ثائ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عد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مار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تحص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ك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وق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دير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س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حض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كرتا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ي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با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صر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ق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مو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ق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صر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ومد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rtl w:val="true"/>
              </w:rPr>
              <w:t>يسج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صر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كرتا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صادر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15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PT Bold Heading"/>
          <w:color w:val="FFFFFF"/>
          <w:sz w:val="28"/>
          <w:szCs w:val="28"/>
          <w:u w:val="single"/>
        </w:rPr>
      </w:pPr>
      <w:r>
        <w:br w:type="page"/>
      </w:r>
      <w:r>
        <w:rPr>
          <w:rFonts w:cs="PT Bold Heading"/>
          <w:color w:val="FFFFFF"/>
          <w:sz w:val="28"/>
          <w:sz w:val="28"/>
          <w:szCs w:val="28"/>
          <w:u w:val="single"/>
          <w:rtl w:val="true"/>
        </w:rPr>
        <w:t xml:space="preserve">أولاً </w:t>
      </w:r>
      <w:r>
        <w:rPr>
          <w:rFonts w:cs="PT Bold Heading"/>
          <w:color w:val="FFFFFF"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color w:val="FFFFFF"/>
          <w:sz w:val="28"/>
          <w:sz w:val="28"/>
          <w:szCs w:val="28"/>
          <w:u w:val="single"/>
          <w:rtl w:val="true"/>
        </w:rPr>
        <w:t xml:space="preserve">البرامج المستهدفة في </w:t>
      </w:r>
    </w:p>
    <w:tbl>
      <w:tblPr>
        <w:bidiVisual w:val="true"/>
        <w:tblW w:w="1106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34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طاع تنمية الإنتاج النبات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دارة  العامة لتنمية الثروة الحيوانية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م الخدم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تنسيق  مع صحة الحيوان والرقابة على الجودة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صدار تصاريح استيراد  وتصدير الأعلاف الحيوانية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ركزات المختلفة – المضافات العلفية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فيد من الخدمة جهة تقديم الخدمة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ركات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ؤسسات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زارع الدواجن اللاحم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بياض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أمهات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زارع أنتاج الألبان ومزارع التسمين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معيات التعاونية </w:t>
            </w:r>
          </w:p>
        </w:tc>
      </w:tr>
      <w:tr>
        <w:trPr>
          <w:trHeight w:val="94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روط الحصول على الخدمة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ثائق المطلوبة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ورة البطاقة الشخصية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ورة شهادة مزاولة المهنة </w:t>
            </w:r>
          </w:p>
          <w:p>
            <w:pPr>
              <w:pStyle w:val="Normal"/>
              <w:spacing w:before="240" w:after="0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ورة البطاقة الضريبية</w:t>
            </w:r>
          </w:p>
          <w:p>
            <w:pPr>
              <w:pStyle w:val="Normal"/>
              <w:spacing w:before="240" w:after="0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صل مذكرة تقدم طلب الاستيراد  أو التصدير مختومة وموقعة ومختوم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صل فاتورة الشراء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سعر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صل شهادة المنشأ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صل الشهادة الصحية تثبت خلو المادة الخام العلفية أو المادة العلفيه المركبة من الأفلوتوكسي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دايوكسين 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خ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صل شهادة التحليل الكيميائي للمادة العلفية المستوردة </w:t>
            </w:r>
          </w:p>
        </w:tc>
      </w:tr>
      <w:tr>
        <w:trPr>
          <w:trHeight w:val="223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ماذج المستخدم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مارة  تصري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د سداد الرسو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سوم نقدية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يا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لطن للمركزات المختلفة 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%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قيمة المضافات العلفية المختلفة مثل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ملاح المعدن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فيتامينات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يريمكسات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أحماض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أمين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خ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سجيل الطلب ثم تحول من المدير العام للإدارة المختص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حص الوثائق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عداد استمارة  تحصيل الرسوم بالكمية ونوع المادة العلفية والتوقيع من قبل المختص ومدير  الإدارة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سديد الرسوم وإحضار سند تسديد الرسوم إلى السكرتارية والقيام بطباعة التصريح وفقاً للنموذج المعد ثم التوقيع على التصريح من قبل المختص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دير  الإدارة  ومدير عام  الإدارة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سجل التصريح في السكرتارية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در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م يوقع عليه وكيل الوزارة </w:t>
            </w:r>
          </w:p>
        </w:tc>
      </w:tr>
      <w:tr>
        <w:trPr>
          <w:trHeight w:val="617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زمن إنجاز الخدمة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ومي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ثلاثة  أيام </w:t>
            </w:r>
          </w:p>
        </w:tc>
      </w:tr>
    </w:tbl>
    <w:p>
      <w:pPr>
        <w:pStyle w:val="Normal"/>
        <w:jc w:val="center"/>
        <w:rPr>
          <w:rFonts w:cs="PT Bold Heading"/>
          <w:sz w:val="28"/>
          <w:szCs w:val="28"/>
          <w:u w:val="single"/>
        </w:rPr>
      </w:pPr>
      <w:r>
        <w:rPr>
          <w:rFonts w:cs="PT Bold Heading"/>
          <w:color w:val="FFFFFF"/>
          <w:sz w:val="28"/>
          <w:sz w:val="28"/>
          <w:szCs w:val="28"/>
          <w:u w:val="single"/>
          <w:rtl w:val="true"/>
        </w:rPr>
        <w:t xml:space="preserve">خدمات </w:t>
      </w:r>
    </w:p>
    <w:tbl>
      <w:tblPr>
        <w:bidiVisual w:val="true"/>
        <w:tblW w:w="11005" w:type="dxa"/>
        <w:jc w:val="left"/>
        <w:tblInd w:w="-1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8301"/>
      </w:tblGrid>
      <w:tr>
        <w:trPr>
          <w:trHeight w:val="84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ا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س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م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ط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ل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ب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98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106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ل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ج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غن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اع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ف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يت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زار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</w:p>
        </w:tc>
      </w:tr>
      <w:tr>
        <w:trPr>
          <w:trHeight w:val="61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20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ه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ضريبية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ذ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تو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وق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ت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ع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أ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ثب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ف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ك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فلوتوكس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ايوكس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.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يميائ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90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ذك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ان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ظ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م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326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ص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ك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حض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كرت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ق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ب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ق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مو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ق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صر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ومد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كرت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اد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3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Cs/>
          <w:sz w:val="26"/>
          <w:szCs w:val="26"/>
          <w:u w:val="single"/>
          <w:rtl w:val="true"/>
        </w:rPr>
      </w:r>
    </w:p>
    <w:tbl>
      <w:tblPr>
        <w:bidiVisual w:val="true"/>
        <w:tblW w:w="1106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34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ا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دائ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غذ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ل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ف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خ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ل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ه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ضري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ذ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تو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وق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ت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ع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أ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ثب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ف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ك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فلوتوكس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ايوكس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.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يميائ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06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ض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صي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Cs w:val="26"/>
              </w:rPr>
              <w:t>5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ط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ص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ك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حض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كرت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ق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ب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ق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كرت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اد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tbl>
      <w:tblPr>
        <w:bidiVisual w:val="true"/>
        <w:tblW w:w="1106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34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ا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بق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غن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عز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خ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129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ش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غ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هل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دير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ل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بق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جن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ك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حط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حو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 </w:t>
            </w:r>
          </w:p>
        </w:tc>
      </w:tr>
      <w:tr>
        <w:trPr>
          <w:trHeight w:val="108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م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ت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ع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حيو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ضري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before="240" w:after="0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هنة</w:t>
            </w:r>
          </w:p>
        </w:tc>
      </w:tr>
      <w:tr>
        <w:trPr>
          <w:trHeight w:val="105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ياً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ا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طري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2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أبق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أ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7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أغن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ع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أ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618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ي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توم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دد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ش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عد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مار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تحص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ك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رأس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والتوق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دير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حض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كرت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ق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ب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ق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مو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ق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صر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ومد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كرت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اد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br w:type="page"/>
      </w: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tbl>
      <w:tblPr>
        <w:bidiVisual w:val="true"/>
        <w:tblW w:w="1106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34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/>
            </w:pPr>
            <w:r>
              <w:rPr>
                <w:rFonts w:cs="Simplified Arabic"/>
                <w:rtl w:val="true"/>
              </w:rPr>
              <w:t>إص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ار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يراد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وتصر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كتاكي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ة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ي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ية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م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طي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) </w:t>
            </w:r>
          </w:p>
        </w:tc>
      </w:tr>
      <w:tr>
        <w:trPr>
          <w:trHeight w:val="5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نسيق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</w:p>
        </w:tc>
      </w:tr>
      <w:tr>
        <w:trPr>
          <w:trHeight w:val="172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ش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غ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هل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دير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ل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بق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جن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ك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حط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حو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اري</w:t>
            </w:r>
          </w:p>
        </w:tc>
      </w:tr>
      <w:tr>
        <w:trPr>
          <w:trHeight w:val="19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ضري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ه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ي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توم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دد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ش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ت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ع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حيوانات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ا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ي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ط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اك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%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ي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طي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ج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5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اك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عد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مار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تحص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ك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رأس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والتوق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دير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حض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كرت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ق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ب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ق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مو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ق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صر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ومد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كرت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اد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Simplified Arabic"/>
        </w:rPr>
      </w:pPr>
      <w:r>
        <w:br w:type="page"/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ثانياً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Cs w:val="26"/>
          <w:u w:val="single"/>
          <w:rtl w:val="true"/>
        </w:rPr>
        <w:t xml:space="preserve">: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برامج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مستهدفة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في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مجال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خدمات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تربية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نحل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وإنتاج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عسل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FFFFFF"/>
          <w:sz w:val="26"/>
          <w:szCs w:val="26"/>
          <w:u w:val="single"/>
        </w:rPr>
      </w:pPr>
      <w:r>
        <w:rPr>
          <w:rFonts w:cs="Simplified Arabic"/>
          <w:color w:val="FFFFFF"/>
          <w:sz w:val="26"/>
          <w:szCs w:val="26"/>
          <w:u w:val="single"/>
          <w:rtl w:val="true"/>
        </w:rPr>
      </w:r>
    </w:p>
    <w:tbl>
      <w:tblPr>
        <w:bidiVisual w:val="true"/>
        <w:tblW w:w="1106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34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ا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س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نح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نسيق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</w:p>
        </w:tc>
      </w:tr>
      <w:tr>
        <w:trPr>
          <w:trHeight w:val="146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ع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او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س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س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</w:tr>
      <w:tr>
        <w:trPr>
          <w:trHeight w:val="102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اري</w:t>
            </w:r>
          </w:p>
        </w:tc>
      </w:tr>
      <w:tr>
        <w:trPr>
          <w:trHeight w:val="29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ضري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هنة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ت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ع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82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ر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</w:p>
        </w:tc>
      </w:tr>
      <w:tr>
        <w:trPr>
          <w:trHeight w:val="349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ي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توم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دد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س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ص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ك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حض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كرت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ق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ب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ق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مو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ق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صر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ومد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كرت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اد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</w:rPr>
              <w:t>3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FFFFFF"/>
          <w:sz w:val="26"/>
          <w:szCs w:val="26"/>
          <w:u w:val="single"/>
        </w:rPr>
      </w:pP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ثالثاً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Cs w:val="26"/>
          <w:u w:val="single"/>
          <w:rtl w:val="true"/>
        </w:rPr>
        <w:t xml:space="preserve">: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برامج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مستهدفة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في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مجال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خدمات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منتجات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حيوانية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FFFFFF"/>
          <w:sz w:val="26"/>
          <w:szCs w:val="26"/>
          <w:u w:val="single"/>
        </w:rPr>
      </w:pPr>
      <w:r>
        <w:rPr>
          <w:rFonts w:cs="Simplified Arabic"/>
          <w:color w:val="FFFFFF"/>
          <w:sz w:val="26"/>
          <w:szCs w:val="26"/>
          <w:u w:val="single"/>
          <w:rtl w:val="true"/>
        </w:rPr>
      </w:r>
    </w:p>
    <w:tbl>
      <w:tblPr>
        <w:bidiVisual w:val="true"/>
        <w:tblW w:w="1106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34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ا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نت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ح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ض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حم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ب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غذ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ط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كلاب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ك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ؤس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ح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01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اري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272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ضري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ت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ع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نت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ب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حت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غذائ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42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ا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ي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ط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4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ح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5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/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ح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توم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دد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ص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ك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ط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حض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كرت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ق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ب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ق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كرت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اد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Simplified Arabic"/>
          <w:color w:val="FFFFFF"/>
          <w:sz w:val="26"/>
          <w:szCs w:val="26"/>
          <w:u w:val="single"/>
        </w:rPr>
      </w:pPr>
      <w:r>
        <w:br w:type="page"/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ثالثاً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Cs w:val="26"/>
          <w:u w:val="single"/>
          <w:rtl w:val="true"/>
        </w:rPr>
        <w:t xml:space="preserve">: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لبرامج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مستهدفة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في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مجال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خدمات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منتجات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حيوانية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FFFFFF"/>
          <w:sz w:val="26"/>
          <w:szCs w:val="26"/>
          <w:u w:val="single"/>
        </w:rPr>
      </w:pPr>
      <w:r>
        <w:rPr>
          <w:rFonts w:cs="Simplified Arabic"/>
          <w:color w:val="FFFFFF"/>
          <w:sz w:val="26"/>
          <w:szCs w:val="26"/>
          <w:u w:val="single"/>
          <w:rtl w:val="true"/>
        </w:rPr>
      </w:r>
    </w:p>
    <w:tbl>
      <w:tblPr>
        <w:bidiVisual w:val="true"/>
        <w:tblW w:w="1106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34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ا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ص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 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ك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ؤس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اج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ح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ا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ك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سو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اري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ضري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1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ا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ي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طري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93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بيض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بي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بيض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بي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توم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دد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ص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ك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ط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حض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كرت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ق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ب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ق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كرت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اد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tbl>
      <w:tblPr>
        <w:bidiVisual w:val="true"/>
        <w:tblW w:w="1106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34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ا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ص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ل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و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ع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ر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.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خ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 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نسيق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ل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صو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شعر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ح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ابغ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ل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97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اري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208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ضري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هنة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ا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ي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ط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91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رر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3148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توم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دد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ص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ك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ط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حض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كرت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ق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ب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ق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مو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ق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صر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ومد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كرت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اد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زار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988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يام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</w:rPr>
      </w:pPr>
      <w:r>
        <w:br w:type="page"/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رابعاً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Cs w:val="26"/>
          <w:u w:val="single"/>
          <w:rtl w:val="true"/>
        </w:rPr>
        <w:t xml:space="preserve">: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برامج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مستهدفة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في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مجال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خدمات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تراخيص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استثمارية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 </w:t>
      </w:r>
    </w:p>
    <w:p>
      <w:pPr>
        <w:pStyle w:val="Normal"/>
        <w:jc w:val="center"/>
        <w:rPr>
          <w:rFonts w:cs="Simplified Arabic"/>
          <w:color w:val="FFFFFF"/>
          <w:sz w:val="26"/>
          <w:szCs w:val="26"/>
          <w:u w:val="single"/>
        </w:rPr>
      </w:pPr>
      <w:r>
        <w:rPr>
          <w:rFonts w:cs="Simplified Arabic"/>
          <w:color w:val="FFFFFF"/>
          <w:sz w:val="26"/>
          <w:szCs w:val="26"/>
          <w:u w:val="single"/>
          <w:rtl w:val="true"/>
        </w:rPr>
      </w:r>
    </w:p>
    <w:tbl>
      <w:tblPr>
        <w:bidiVisual w:val="true"/>
        <w:tblW w:w="1106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343"/>
      </w:tblGrid>
      <w:tr>
        <w:trPr>
          <w:trHeight w:val="75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ا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ثم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نشآ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93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68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زار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ج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اح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البياض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زار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ج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اح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زار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ئد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فقا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ان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طاح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ل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ي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زار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لبا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زار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ن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بق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غن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عز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دو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قتصا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شر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ه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rtl w:val="true"/>
              </w:rPr>
              <w:t>الضواب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ج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شأ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ثما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ر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ج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فع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ه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د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اب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افظ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ه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ؤه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امع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ج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ثرو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يوا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تعاق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خت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ح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ؤه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امع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د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ثائ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لك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شأ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أجيرها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لتز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ستغ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اخي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من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ر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لتز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عتر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ظف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مخت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رقا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فت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0,00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ي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مزار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ج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اح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البياض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,00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ي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مزار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ج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اح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0,00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ي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مزار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ئد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0,00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ي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الفقاسات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0,00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ي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 </w:t>
            </w:r>
            <w:r>
              <w:rPr>
                <w:rFonts w:cs="Simplified Arabic"/>
                <w:rtl w:val="true"/>
              </w:rPr>
              <w:t>مصان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ل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ي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,00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ي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مزار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لبا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,00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ي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مزار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ن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بق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غن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عز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28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زي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دا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نشأ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ند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ي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كا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شاه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وصاح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ش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rtl w:val="true"/>
              </w:rPr>
              <w:t>تق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مي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خت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و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ن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ر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افظ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Simplified Arabic"/>
        </w:rPr>
      </w:pPr>
      <w:r>
        <w:br w:type="page"/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رابعاً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Cs w:val="26"/>
          <w:u w:val="single"/>
          <w:rtl w:val="true"/>
        </w:rPr>
        <w:t xml:space="preserve">: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برامج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مستهدفة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في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مجال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خدمات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تراخيص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استشارية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 </w:t>
      </w:r>
    </w:p>
    <w:p>
      <w:pPr>
        <w:pStyle w:val="Normal"/>
        <w:jc w:val="center"/>
        <w:rPr>
          <w:rFonts w:cs="Simplified Arabic"/>
          <w:color w:val="FFFFFF"/>
          <w:sz w:val="26"/>
          <w:szCs w:val="26"/>
          <w:u w:val="single"/>
        </w:rPr>
      </w:pPr>
      <w:r>
        <w:rPr>
          <w:rFonts w:cs="Simplified Arabic"/>
          <w:color w:val="FFFFFF"/>
          <w:sz w:val="26"/>
          <w:szCs w:val="26"/>
          <w:u w:val="single"/>
          <w:rtl w:val="true"/>
        </w:rPr>
      </w:r>
    </w:p>
    <w:tbl>
      <w:tblPr>
        <w:bidiVisual w:val="true"/>
        <w:tblW w:w="1106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34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ا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ثم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كا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ثم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شرك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ا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ش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عل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ك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ص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تجا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ك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د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اقتصا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ؤه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خصص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شها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ثب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اب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حد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افظ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تز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ط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ستغ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ا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منو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ك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نشطتها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44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0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5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0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5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0,0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5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ي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د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ن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يو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تص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سم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إستثم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حظ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ه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صر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وق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>
          <w:trHeight w:val="87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 xml:space="preserve">خامساً  </w:t>
      </w:r>
      <w:r>
        <w:rPr>
          <w:rFonts w:cs="Simplified Arabic"/>
          <w:color w:val="FFFFFF"/>
          <w:sz w:val="26"/>
          <w:szCs w:val="26"/>
          <w:u w:val="single"/>
          <w:rtl w:val="true"/>
        </w:rPr>
        <w:t xml:space="preserve">: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برامج المستهفي مجال خدمات دراسات الجدوى</w:t>
      </w:r>
      <w:r>
        <w:rPr>
          <w:rFonts w:cs="Simplified Arabic"/>
          <w:rtl w:val="true"/>
        </w:rPr>
        <w:t xml:space="preserve">  </w:t>
      </w:r>
    </w:p>
    <w:tbl>
      <w:tblPr>
        <w:bidiVisual w:val="true"/>
        <w:tblW w:w="1106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34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د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قتصا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ف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ل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س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اش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ك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ع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او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ثم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اسب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نش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وض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ال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ق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.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ه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ؤه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30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اد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01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%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ما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كا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ثم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254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غ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حوي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وقيع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عتما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ف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خ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عتماد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هائ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مخت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6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Simplified Arabic"/>
          <w:color w:val="FFFFFF"/>
          <w:sz w:val="26"/>
          <w:szCs w:val="26"/>
          <w:u w:val="single"/>
        </w:rPr>
      </w:pPr>
      <w:r>
        <w:rPr>
          <w:rFonts w:cs="Simplified Arabic"/>
          <w:color w:val="FFFFFF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color w:val="FFFFFF"/>
          <w:sz w:val="26"/>
          <w:szCs w:val="26"/>
          <w:u w:val="single"/>
        </w:rPr>
      </w:pP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خامساً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 </w:t>
      </w:r>
      <w:r>
        <w:rPr>
          <w:rFonts w:cs="Simplified Arabic"/>
          <w:color w:val="FFFFFF"/>
          <w:sz w:val="26"/>
          <w:szCs w:val="26"/>
          <w:u w:val="single"/>
          <w:rtl w:val="true"/>
        </w:rPr>
        <w:t xml:space="preserve">: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برامج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مستهدفة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 xml:space="preserve">في مجال خدمات دراسات الجدوى  </w:t>
      </w:r>
    </w:p>
    <w:tbl>
      <w:tblPr>
        <w:bidiVisual w:val="true"/>
        <w:tblW w:w="1106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34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د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قتصا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ف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ن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اج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ن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ع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ق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ل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ك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ع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او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ثم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اسب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نش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وض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خي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جه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ه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دراس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خي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ق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شأ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</w:t>
            </w:r>
            <w:r>
              <w:rPr>
                <w:rFonts w:cs="Simplified Arabic"/>
                <w:rtl w:val="true"/>
              </w:rPr>
              <w:t>إلخ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خي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زاو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ه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شه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ب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اد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%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ما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كا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ثم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322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ه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درا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غر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تمدة</w:t>
            </w:r>
            <w:r>
              <w:rPr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حوي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مخت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ح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ثائ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عد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قيع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ف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عتماد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ف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خ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عتماد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هائ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مختص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</w:rPr>
              <w:t>6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Simplified Arabic"/>
        </w:rPr>
      </w:pPr>
      <w:r>
        <w:br w:type="page"/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خامساً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 </w:t>
      </w:r>
      <w:r>
        <w:rPr>
          <w:rFonts w:cs="Simplified Arabic"/>
          <w:color w:val="FFFFFF"/>
          <w:sz w:val="26"/>
          <w:szCs w:val="26"/>
          <w:u w:val="single"/>
          <w:rtl w:val="true"/>
        </w:rPr>
        <w:t xml:space="preserve">: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برامج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مستهدفة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في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مجال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خدمات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دراسات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جدوى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 </w:t>
      </w:r>
    </w:p>
    <w:p>
      <w:pPr>
        <w:pStyle w:val="Normal"/>
        <w:jc w:val="center"/>
        <w:rPr>
          <w:rFonts w:cs="Simplified Arabic"/>
          <w:color w:val="FFFFFF"/>
          <w:sz w:val="26"/>
          <w:szCs w:val="26"/>
          <w:u w:val="single"/>
        </w:rPr>
      </w:pPr>
      <w:r>
        <w:rPr>
          <w:rFonts w:cs="Simplified Arabic"/>
          <w:color w:val="FFFFFF"/>
          <w:sz w:val="26"/>
          <w:szCs w:val="26"/>
          <w:u w:val="single"/>
          <w:rtl w:val="true"/>
        </w:rPr>
      </w:r>
    </w:p>
    <w:tbl>
      <w:tblPr>
        <w:bidiVisual w:val="true"/>
        <w:tblW w:w="1106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34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د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قتصا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ف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ن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كز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م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ل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.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خ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ك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ثم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اح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ال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ق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.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ه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ؤه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اد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%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ما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كا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ثم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غ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ت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حوي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وقيع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عتما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ف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سخ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تماد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هائ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</w:rPr>
              <w:t>6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</w:rPr>
      </w:pPr>
      <w:r>
        <w:br w:type="page"/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خامساً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 </w:t>
      </w:r>
      <w:r>
        <w:rPr>
          <w:rFonts w:cs="Simplified Arabic"/>
          <w:color w:val="FFFFFF"/>
          <w:sz w:val="26"/>
          <w:szCs w:val="26"/>
          <w:u w:val="single"/>
          <w:rtl w:val="true"/>
        </w:rPr>
        <w:t xml:space="preserve">: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برامج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مستهدفة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في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مجال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خدمات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دراسات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جدوى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 </w:t>
      </w:r>
    </w:p>
    <w:p>
      <w:pPr>
        <w:pStyle w:val="Normal"/>
        <w:jc w:val="center"/>
        <w:rPr>
          <w:rFonts w:cs="Simplified Arabic"/>
          <w:color w:val="FFFFFF"/>
          <w:sz w:val="26"/>
          <w:szCs w:val="26"/>
          <w:u w:val="single"/>
        </w:rPr>
      </w:pPr>
      <w:r>
        <w:rPr>
          <w:rFonts w:cs="Simplified Arabic"/>
          <w:color w:val="FFFFFF"/>
          <w:sz w:val="26"/>
          <w:szCs w:val="26"/>
          <w:u w:val="single"/>
          <w:rtl w:val="true"/>
        </w:rPr>
      </w:r>
    </w:p>
    <w:tbl>
      <w:tblPr>
        <w:bidiVisual w:val="true"/>
        <w:tblW w:w="1106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34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د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قتصا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ف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س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ثم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ع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او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اح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ال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ق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.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ه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ؤه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ب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اد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%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ما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كا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ثم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غ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ت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حوي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وقيع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عتما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ف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سخ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تماد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هائ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</w:rPr>
              <w:t>6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br w:type="page"/>
      </w: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tbl>
      <w:tblPr>
        <w:bidiVisual w:val="true"/>
        <w:tblW w:w="1106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34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إشر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شغ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اج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ق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اح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ل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س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ع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خ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اج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ل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س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ج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س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أغن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ع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ن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.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د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ام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ق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قان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ائح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ظي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قر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ز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افذ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ج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جد</w:t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د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ي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د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ك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خت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تم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ي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يد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ا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ي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د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ك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وقيع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ج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ه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حد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ك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FFFFFF"/>
          <w:sz w:val="26"/>
          <w:szCs w:val="26"/>
          <w:u w:val="single"/>
        </w:rPr>
      </w:pP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سادساً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 </w:t>
      </w:r>
      <w:r>
        <w:rPr>
          <w:rFonts w:cs="Simplified Arabic"/>
          <w:color w:val="FFFFFF"/>
          <w:sz w:val="26"/>
          <w:szCs w:val="26"/>
          <w:u w:val="single"/>
          <w:rtl w:val="true"/>
        </w:rPr>
        <w:t xml:space="preserve">: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برامج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مستهدفة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في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مجال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خدمات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تحليل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أعلاف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حيوانية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والمياه</w:t>
      </w:r>
    </w:p>
    <w:p>
      <w:pPr>
        <w:pStyle w:val="Normal"/>
        <w:jc w:val="center"/>
        <w:rPr>
          <w:rFonts w:cs="Simplified Arabic"/>
          <w:color w:val="FFFFFF"/>
          <w:sz w:val="26"/>
          <w:szCs w:val="26"/>
          <w:u w:val="single"/>
        </w:rPr>
      </w:pPr>
      <w:r>
        <w:rPr>
          <w:rFonts w:cs="Simplified Arabic"/>
          <w:color w:val="FFFFFF"/>
          <w:sz w:val="26"/>
          <w:szCs w:val="26"/>
          <w:u w:val="single"/>
          <w:rtl w:val="true"/>
        </w:rPr>
      </w:r>
    </w:p>
    <w:tbl>
      <w:tblPr>
        <w:bidiVisual w:val="true"/>
        <w:tblW w:w="1106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34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ع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نت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لي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ياه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شرك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أع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طاح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صان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ع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ش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اج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.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خ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شح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ال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بري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حليل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يمائ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ع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ب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تائ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ب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عتما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6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br w:type="page"/>
      </w: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سادساً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 </w:t>
      </w:r>
      <w:r>
        <w:rPr>
          <w:rFonts w:cs="Simplified Arabic"/>
          <w:color w:val="FFFFFF"/>
          <w:sz w:val="26"/>
          <w:szCs w:val="26"/>
          <w:u w:val="single"/>
          <w:rtl w:val="true"/>
        </w:rPr>
        <w:t xml:space="preserve">: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برامج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مستهدفة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في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مجال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خدمات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تحديد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كميات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ونوعية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مستلزمات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إنتاج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    </w:t>
      </w:r>
    </w:p>
    <w:p>
      <w:pPr>
        <w:pStyle w:val="Normal"/>
        <w:jc w:val="center"/>
        <w:rPr>
          <w:rFonts w:cs="Simplified Arabic"/>
          <w:color w:val="FFFFFF"/>
          <w:sz w:val="26"/>
          <w:szCs w:val="26"/>
          <w:u w:val="single"/>
        </w:rPr>
      </w:pPr>
      <w:r>
        <w:rPr>
          <w:rFonts w:cs="Simplified Arabic"/>
          <w:color w:val="FFFFFF"/>
          <w:sz w:val="26"/>
          <w:szCs w:val="26"/>
          <w:u w:val="single"/>
          <w:rtl w:val="true"/>
        </w:rPr>
      </w:r>
    </w:p>
    <w:tbl>
      <w:tblPr>
        <w:bidiVisual w:val="true"/>
        <w:tblW w:w="1106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34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م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نو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ثم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أستثم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ع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او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ط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ت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ث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ض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نش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ثم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صاح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ث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ي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د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ستثم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ج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ثم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ا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ها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حال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ز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نش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ثم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تم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ك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عت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6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–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9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color w:val="FFFFFF"/>
          <w:sz w:val="26"/>
          <w:szCs w:val="26"/>
          <w:u w:val="single"/>
        </w:rPr>
      </w:pP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سادساً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 </w:t>
      </w:r>
      <w:r>
        <w:rPr>
          <w:rFonts w:cs="Simplified Arabic"/>
          <w:color w:val="FFFFFF"/>
          <w:sz w:val="26"/>
          <w:szCs w:val="26"/>
          <w:u w:val="single"/>
          <w:rtl w:val="true"/>
        </w:rPr>
        <w:t xml:space="preserve">: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برامج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مستهدفة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في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مجال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خدمات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أستكشاف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فرص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استثمار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وحمايته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FFFFFF"/>
          <w:sz w:val="26"/>
          <w:szCs w:val="26"/>
          <w:u w:val="single"/>
        </w:rPr>
      </w:pPr>
      <w:r>
        <w:rPr>
          <w:rFonts w:cs="Simplified Arabic"/>
          <w:color w:val="FFFFFF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tbl>
      <w:tblPr>
        <w:bidiVisual w:val="true"/>
        <w:tblW w:w="1106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34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كش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ر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ثم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أستثم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جن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ثم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استثمار</w:t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دد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استثمار</w:t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ر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color w:val="FFFFFF"/>
          <w:sz w:val="26"/>
          <w:szCs w:val="26"/>
          <w:u w:val="single"/>
        </w:rPr>
      </w:pP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سادساً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 </w:t>
      </w:r>
      <w:r>
        <w:rPr>
          <w:rFonts w:cs="Simplified Arabic"/>
          <w:color w:val="FFFFFF"/>
          <w:sz w:val="26"/>
          <w:szCs w:val="26"/>
          <w:u w:val="single"/>
          <w:rtl w:val="true"/>
        </w:rPr>
        <w:t xml:space="preserve">: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برامج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مستهدفة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في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مجال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خدمات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إشراف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FFFFFF"/>
          <w:sz w:val="26"/>
          <w:szCs w:val="26"/>
          <w:u w:val="single"/>
        </w:rPr>
      </w:pPr>
      <w:r>
        <w:rPr>
          <w:rFonts w:cs="Simplified Arabic"/>
          <w:color w:val="FFFFFF"/>
          <w:sz w:val="26"/>
          <w:szCs w:val="26"/>
          <w:u w:val="single"/>
          <w:rtl w:val="true"/>
        </w:rPr>
      </w:r>
    </w:p>
    <w:tbl>
      <w:tblPr>
        <w:bidiVisual w:val="true"/>
        <w:tblW w:w="1106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34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شر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شغ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رنس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.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ناد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ع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إجتم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ع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جمع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ا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ظ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ت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جمع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ي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جمع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مولة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كام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د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د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م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ع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شروع</w:t>
            </w:r>
          </w:p>
          <w:p>
            <w:pPr>
              <w:pStyle w:val="Normal"/>
              <w:ind w:left="72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</w:p>
          <w:p>
            <w:pPr>
              <w:pStyle w:val="Normal"/>
              <w:ind w:left="72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ين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بوع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</w:rPr>
      </w:pPr>
      <w:r>
        <w:br w:type="page"/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سادساً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 </w:t>
      </w:r>
      <w:r>
        <w:rPr>
          <w:rFonts w:cs="Simplified Arabic"/>
          <w:color w:val="FFFFFF"/>
          <w:sz w:val="26"/>
          <w:szCs w:val="26"/>
          <w:u w:val="single"/>
          <w:rtl w:val="true"/>
        </w:rPr>
        <w:t xml:space="preserve">: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برامج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مستهدفة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في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مجال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خدمات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تحليل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جودة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عسل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وغذاء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ملكات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 </w:t>
      </w:r>
    </w:p>
    <w:p>
      <w:pPr>
        <w:pStyle w:val="Normal"/>
        <w:jc w:val="center"/>
        <w:rPr>
          <w:rFonts w:cs="Simplified Arabic"/>
          <w:color w:val="FFFFFF"/>
          <w:sz w:val="26"/>
          <w:szCs w:val="26"/>
          <w:u w:val="single"/>
        </w:rPr>
      </w:pPr>
      <w:r>
        <w:rPr>
          <w:rFonts w:cs="Simplified Arabic"/>
          <w:color w:val="FFFFFF"/>
          <w:sz w:val="26"/>
          <w:szCs w:val="26"/>
          <w:u w:val="single"/>
          <w:rtl w:val="true"/>
        </w:rPr>
      </w:r>
    </w:p>
    <w:tbl>
      <w:tblPr>
        <w:bidiVisual w:val="true"/>
        <w:tblW w:w="1106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34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س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م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عس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تج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س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ج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س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هنة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حليل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ه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ت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اء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ينات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تائ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دد</w:t>
            </w:r>
          </w:p>
          <w:p>
            <w:pPr>
              <w:pStyle w:val="Normal"/>
              <w:spacing w:before="240" w:after="0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ختصة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تائج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بوع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  <w:color w:val="FFFFFF"/>
          <w:sz w:val="26"/>
          <w:szCs w:val="26"/>
          <w:u w:val="single"/>
        </w:rPr>
      </w:pPr>
      <w:r>
        <w:br w:type="page"/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سابعاً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 </w:t>
      </w:r>
      <w:r>
        <w:rPr>
          <w:rFonts w:cs="Simplified Arabic"/>
          <w:color w:val="FFFFFF"/>
          <w:sz w:val="26"/>
          <w:szCs w:val="26"/>
          <w:u w:val="single"/>
          <w:rtl w:val="true"/>
        </w:rPr>
        <w:t xml:space="preserve">: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برامج</w:t>
      </w:r>
    </w:p>
    <w:p>
      <w:pPr>
        <w:pStyle w:val="Normal"/>
        <w:jc w:val="center"/>
        <w:rPr>
          <w:rFonts w:cs="Simplified Arabic"/>
          <w:color w:val="FFFFFF"/>
          <w:sz w:val="26"/>
          <w:szCs w:val="26"/>
          <w:u w:val="single"/>
        </w:rPr>
      </w:pPr>
      <w:r>
        <w:rPr>
          <w:rFonts w:cs="Times New Roman"/>
          <w:color w:val="FFFFFF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مستهدفة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في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مجال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خدمات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تدريب</w:t>
      </w:r>
      <w:r>
        <w:rPr>
          <w:color w:val="FFFF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color w:val="FFFFFF"/>
          <w:sz w:val="26"/>
          <w:sz w:val="26"/>
          <w:szCs w:val="26"/>
          <w:u w:val="single"/>
          <w:rtl w:val="true"/>
        </w:rPr>
        <w:t>الحقلي</w:t>
      </w:r>
    </w:p>
    <w:p>
      <w:pPr>
        <w:pStyle w:val="Normal"/>
        <w:jc w:val="center"/>
        <w:rPr>
          <w:rFonts w:cs="Simplified Arabic"/>
          <w:color w:val="FFFFFF"/>
          <w:sz w:val="26"/>
          <w:szCs w:val="26"/>
          <w:u w:val="single"/>
        </w:rPr>
      </w:pPr>
      <w:r>
        <w:rPr>
          <w:rFonts w:cs="Simplified Arabic"/>
          <w:color w:val="FFFFFF"/>
          <w:sz w:val="26"/>
          <w:szCs w:val="26"/>
          <w:u w:val="single"/>
          <w:rtl w:val="true"/>
        </w:rPr>
      </w:r>
    </w:p>
    <w:tbl>
      <w:tblPr>
        <w:bidiVisual w:val="true"/>
        <w:tblW w:w="1106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34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ق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كا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رب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افظ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م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وادر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ا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هيئ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جه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ف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افظ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ب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نتج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ريف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ح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م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بيض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ل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اج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عس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ي</w:t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اب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دريب</w:t>
            </w:r>
          </w:p>
          <w:p>
            <w:pPr>
              <w:pStyle w:val="Normal"/>
              <w:ind w:left="72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ييم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ية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هي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دربين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فيذ</w:t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نامج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tbl>
      <w:tblPr>
        <w:bidiVisual w:val="true"/>
        <w:tblW w:w="1106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34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و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إرش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روء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سمو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رئ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ب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نح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ا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هيأ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افظ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رشا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شو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و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شرات</w:t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نية</w:t>
            </w:r>
          </w:p>
          <w:p>
            <w:pPr>
              <w:pStyle w:val="Normal"/>
              <w:spacing w:before="240" w:after="0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ز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رشا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ستفيدين</w:t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حصائ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تجا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وياً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 xml:space="preserve">زمن إنجاز الخدمة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u w:val="single"/>
              </w:rPr>
            </w:pP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 xml:space="preserve">أسم الخدمة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كز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حص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خطي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عا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حص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وث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ط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ا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خر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ظ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اك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بحث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م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ع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دو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قا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دو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غ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مو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ش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ن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حصائيات</w:t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ناً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ع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ثامن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برامج المستهدفة في مجال خدمات توفير قاعدة بيانات ومعلومات قطاع الثروة الحيوانية   </w:t>
      </w:r>
    </w:p>
    <w:tbl>
      <w:tblPr>
        <w:bidiVisual w:val="true"/>
        <w:tblW w:w="1106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34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حتيا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خ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ج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وي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كز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حص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خطي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عا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حص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وث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ط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ا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خر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ظ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اك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بحث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م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ع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دو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قا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دو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غ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مو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ش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ن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حصائيات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ناً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لب</w:t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35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ع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color w:val="FFFFFF"/>
          <w:sz w:val="26"/>
          <w:szCs w:val="26"/>
          <w:u w:val="single"/>
        </w:rPr>
      </w:pPr>
      <w:r>
        <w:rPr>
          <w:rFonts w:cs="Simplified Arabic"/>
          <w:color w:val="FFFFFF"/>
          <w:sz w:val="26"/>
          <w:szCs w:val="26"/>
          <w:u w:val="single"/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397" w:footer="170" w:bottom="567"/>
      <w:pgNumType w:start="6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رأس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6:34:00Z</dcterms:created>
  <dc:creator>hani</dc:creator>
  <dc:description/>
  <cp:keywords/>
  <dc:language>en-US</dc:language>
  <cp:lastModifiedBy>MAI</cp:lastModifiedBy>
  <cp:lastPrinted>2009-10-27T09:02:00Z</cp:lastPrinted>
  <dcterms:modified xsi:type="dcterms:W3CDTF">2010-03-15T08:51:00Z</dcterms:modified>
  <cp:revision>10</cp:revision>
  <dc:subject/>
  <dc:title>أولاً : البرامج المستهدفة في مجال خدمات </dc:title>
</cp:coreProperties>
</file>