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560"/>
      </w:tblGrid>
      <w:tr>
        <w:trPr>
          <w:trHeight w:val="982" w:hRule="atLeast"/>
        </w:trPr>
        <w:tc>
          <w:tcPr>
            <w:tcW w:w="1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center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برامج المستهدفة في مجال  الري واستصلاح الأراضي  </w:t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bidi="ar-YE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u w:val="single"/>
                <w:rtl w:val="true"/>
                <w:lang w:bidi="ar-YE"/>
              </w:rPr>
            </w:r>
          </w:p>
        </w:tc>
      </w:tr>
      <w:tr>
        <w:trPr>
          <w:trHeight w:val="6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أدار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تحسي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مراع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طبيعية</w:t>
            </w:r>
          </w:p>
        </w:tc>
      </w:tr>
      <w:tr>
        <w:trPr>
          <w:trHeight w:val="72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عا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جت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</w:p>
        </w:tc>
      </w:tr>
      <w:tr>
        <w:trPr>
          <w:trHeight w:val="27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خ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ياز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دهو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ت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دخ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نظي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معالجت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تكا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عر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خب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ق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زيا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يو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ع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سب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يا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مو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عوية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عبية</w:t>
            </w:r>
          </w:p>
        </w:tc>
      </w:tr>
      <w:tr>
        <w:trPr>
          <w:trHeight w:val="109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عو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حلية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12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</w:p>
        </w:tc>
      </w:tr>
      <w:tr>
        <w:trPr>
          <w:trHeight w:val="18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خرا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س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ست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ي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جهد</w:t>
            </w:r>
          </w:p>
        </w:tc>
      </w:tr>
      <w:tr>
        <w:trPr>
          <w:trHeight w:val="134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حدي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دو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قاطنين</w:t>
            </w:r>
          </w:p>
        </w:tc>
      </w:tr>
      <w:tr>
        <w:trPr>
          <w:trHeight w:val="71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فتو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حدد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دخ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لز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عين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يث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تزا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س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ع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ستفا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صو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  <w:lang w:bidi="ar-YE"/>
        </w:rPr>
      </w:pPr>
      <w:r>
        <w:rPr>
          <w:rFonts w:cs="Arabic Transparent"/>
          <w:b/>
          <w:bCs/>
          <w:rtl w:val="true"/>
          <w:lang w:bidi="ar-YE"/>
        </w:rPr>
      </w:r>
    </w:p>
    <w:p>
      <w:pPr>
        <w:pStyle w:val="Normal"/>
        <w:ind w:left="0" w:right="120" w:hanging="0"/>
        <w:jc w:val="left"/>
        <w:rPr>
          <w:rFonts w:cs="Arabic Transparent"/>
          <w:b/>
          <w:b/>
          <w:bCs/>
          <w:lang w:bidi="ar-YE"/>
        </w:rPr>
      </w:pPr>
      <w:r>
        <w:rPr>
          <w:rFonts w:cs="Arabic Transparent"/>
          <w:b/>
          <w:bCs/>
          <w:rtl w:val="true"/>
          <w:lang w:bidi="ar-Y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70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bidi="ar-Y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درا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وح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د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دارت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نميتها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 </w:t>
            </w:r>
          </w:p>
        </w:tc>
      </w:tr>
      <w:tr>
        <w:trPr>
          <w:trHeight w:val="87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ind w:left="360" w:right="12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عا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جت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</w:p>
          <w:p>
            <w:pPr>
              <w:pStyle w:val="Normal"/>
              <w:numPr>
                <w:ilvl w:val="0"/>
                <w:numId w:val="58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ع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زرا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</w:p>
        </w:tc>
      </w:tr>
      <w:tr>
        <w:trPr>
          <w:trHeight w:val="23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خ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ياز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دهو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دخ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نظي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معالجت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ق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زيا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يو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ع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عب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12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خرى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مو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كو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دع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رج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قروض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ط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حلية</w:t>
            </w:r>
          </w:p>
        </w:tc>
      </w:tr>
      <w:tr>
        <w:trPr>
          <w:trHeight w:val="18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جراءات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ذ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دراس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فتو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حدد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دخ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لز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عينة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280"/>
      </w:tblGrid>
      <w:tr>
        <w:trPr>
          <w:trHeight w:val="107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ص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</w:p>
        </w:tc>
      </w:tr>
      <w:tr>
        <w:trPr>
          <w:trHeight w:val="72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 </w:t>
            </w:r>
          </w:p>
        </w:tc>
      </w:tr>
      <w:tr>
        <w:trPr>
          <w:trHeight w:val="96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اطن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تعلي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باحث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طلاب</w:t>
            </w:r>
          </w:p>
        </w:tc>
      </w:tr>
      <w:tr>
        <w:trPr>
          <w:trHeight w:val="13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لو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حدو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أخ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عتب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دخلات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ي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اد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12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ختص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رير</w:t>
            </w:r>
          </w:p>
        </w:tc>
      </w:tr>
      <w:tr>
        <w:trPr>
          <w:trHeight w:val="14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خدم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</w:p>
          <w:p>
            <w:pPr>
              <w:pStyle w:val="Normal"/>
              <w:numPr>
                <w:ilvl w:val="0"/>
                <w:numId w:val="7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</w:p>
          <w:p>
            <w:pPr>
              <w:pStyle w:val="Normal"/>
              <w:numPr>
                <w:ilvl w:val="0"/>
                <w:numId w:val="7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قدي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24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center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bidi="ar-Y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ق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واجز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دفا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اطن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تعلي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باحث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طلا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لو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حدو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أخ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عتب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دخلات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ي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اد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3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ختص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رير</w:t>
            </w:r>
          </w:p>
        </w:tc>
      </w:tr>
      <w:tr>
        <w:trPr>
          <w:trHeight w:val="14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</w:p>
          <w:p>
            <w:pPr>
              <w:pStyle w:val="Normal"/>
              <w:numPr>
                <w:ilvl w:val="0"/>
                <w:numId w:val="8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</w:p>
          <w:p>
            <w:pPr>
              <w:pStyle w:val="Normal"/>
              <w:numPr>
                <w:ilvl w:val="0"/>
                <w:numId w:val="8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</w:p>
        </w:tc>
      </w:tr>
      <w:tr>
        <w:trPr>
          <w:trHeight w:val="142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صيان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إعاد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تأهي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مدرج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93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اطن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تعلي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باحث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طلا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3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لو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حدو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أخ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عتب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دخلات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ي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اد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94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ختص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34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نهج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تكامل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لإدار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غط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نبات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طبيع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ناطق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مياه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اطن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تعلي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باحث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طلا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37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لو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حدو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أخ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عتب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دخلات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ي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اد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ختص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</w:p>
          <w:p>
            <w:pPr>
              <w:pStyle w:val="Normal"/>
              <w:numPr>
                <w:ilvl w:val="0"/>
                <w:numId w:val="6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</w:p>
          <w:p>
            <w:pPr>
              <w:pStyle w:val="Normal"/>
              <w:numPr>
                <w:ilvl w:val="0"/>
                <w:numId w:val="6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</w:p>
        </w:tc>
      </w:tr>
      <w:tr>
        <w:trPr>
          <w:trHeight w:val="14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تعر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تحدي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تصنيف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تنظي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ستخدا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أراض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بمناطق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مياه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بمشارك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سكا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محليي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خلا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مسوح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ميدان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اطن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تعلي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باحث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طلا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3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لو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حدو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أخ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عتب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دخلات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ي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اد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5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ق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ختص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</w:p>
        </w:tc>
      </w:tr>
      <w:tr>
        <w:trPr>
          <w:trHeight w:val="125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</w:p>
        </w:tc>
      </w:tr>
      <w:tr>
        <w:trPr>
          <w:trHeight w:val="148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0"/>
      </w:tblGrid>
      <w:tr>
        <w:trPr>
          <w:trHeight w:val="706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53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أدار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الأشجار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حراج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225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فر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ير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ال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ع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درو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فادة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هدا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ياسات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خطط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ن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وخبر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كتب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كوادر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ف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وبيئ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د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آمن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أجي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قبل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تعلي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باحث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طلاب</w:t>
            </w:r>
          </w:p>
        </w:tc>
      </w:tr>
      <w:tr>
        <w:trPr>
          <w:trHeight w:val="277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أنظ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ئ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ذ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ه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قتص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اجتما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ج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ك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كث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قراُ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ذ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ساس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ئ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تماش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يا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أهدا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ئة</w:t>
            </w:r>
          </w:p>
          <w:p>
            <w:pPr>
              <w:pStyle w:val="Normal"/>
              <w:numPr>
                <w:ilvl w:val="0"/>
                <w:numId w:val="6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ناءً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ق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بن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زارعين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مثله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كالجمع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ير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ال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هناك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بن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قاب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بن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قدراته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عتباره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  <w:p>
            <w:pPr>
              <w:pStyle w:val="Normal"/>
              <w:numPr>
                <w:ilvl w:val="0"/>
                <w:numId w:val="6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هناك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غط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ا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نش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ذ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ز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م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ستخ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أعم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ضم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شرا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جاو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عي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عق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هد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نظ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رم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ط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و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و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ق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</w:p>
        </w:tc>
      </w:tr>
      <w:tr>
        <w:trPr>
          <w:trHeight w:val="109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مث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جال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و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ير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)</w:t>
            </w:r>
          </w:p>
          <w:p>
            <w:pPr>
              <w:pStyle w:val="Normal"/>
              <w:numPr>
                <w:ilvl w:val="0"/>
                <w:numId w:val="50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مك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</w:tr>
      <w:tr>
        <w:trPr>
          <w:trHeight w:val="167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ه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ط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سئ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قاب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بي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لصق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نشر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رش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فلام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ذ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موار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ئ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ج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نفيذ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دع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ز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207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دد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صياغ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نفيذ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دو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جل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بن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ي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ذ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قيا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ال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ف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ب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رتب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ستحقاق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مك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جر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دري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أمس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ع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عناص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ي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نو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27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رتب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ع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وا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همها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ستلز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أخرى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جاو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إنش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حدائق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نزل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دار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ضر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د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ز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228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ما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اح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فاع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</w:p>
        </w:tc>
      </w:tr>
      <w:tr>
        <w:trPr>
          <w:trHeight w:val="17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ق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ف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ح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وي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شاتل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فتو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دخ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إنش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أحزم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شجر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دار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ضر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د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قرى</w:t>
            </w:r>
          </w:p>
        </w:tc>
      </w:tr>
      <w:tr>
        <w:trPr>
          <w:trHeight w:val="27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خص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ما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قي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راكة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اح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فاع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0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ق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ف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ح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وي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شاتل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</w:tr>
      <w:tr>
        <w:trPr>
          <w:trHeight w:val="348" w:hRule="atLeas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فتو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دخ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إنش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صد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رياح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دار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ضر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د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22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ما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اح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فاع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قي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تفاق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راك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هم</w:t>
            </w:r>
          </w:p>
        </w:tc>
      </w:tr>
      <w:tr>
        <w:trPr>
          <w:trHeight w:val="8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0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ق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ف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ح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وي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شاتل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</w:tr>
      <w:tr>
        <w:trPr>
          <w:trHeight w:val="94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فتو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دخ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زراع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تكام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زراع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حراج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رعوي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22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ما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اح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فاع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قي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تفاق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را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ه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0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</w:p>
        </w:tc>
      </w:tr>
      <w:tr>
        <w:trPr>
          <w:trHeight w:val="17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ق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ف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ح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وي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شاتل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</w:tr>
      <w:tr>
        <w:trPr>
          <w:trHeight w:val="8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فتو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دخ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تثبي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درج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</w:tr>
      <w:tr>
        <w:trPr>
          <w:trHeight w:val="219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ما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اح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فاع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ه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درجات</w:t>
            </w:r>
          </w:p>
        </w:tc>
      </w:tr>
      <w:tr>
        <w:trPr>
          <w:trHeight w:val="168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ف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تضررة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تفاق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را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ض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وارهم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</w:p>
        </w:tc>
      </w:tr>
      <w:tr>
        <w:trPr>
          <w:trHeight w:val="21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ق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ف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ح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وي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شاتل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</w:tr>
      <w:tr>
        <w:trPr>
          <w:trHeight w:val="8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فتو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دخ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حما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أراض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واقع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جوان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وديان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دار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ضر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د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ز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219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ما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اح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فاع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8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. </w:t>
            </w:r>
          </w:p>
          <w:p>
            <w:pPr>
              <w:pStyle w:val="Normal"/>
              <w:ind w:left="0" w:right="12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ائ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ارك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</w:p>
        </w:tc>
      </w:tr>
      <w:tr>
        <w:trPr>
          <w:trHeight w:val="176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ط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قد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ف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ح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وي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كل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فتو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دخ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حق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ع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040"/>
      </w:tblGrid>
      <w:tr>
        <w:trPr>
          <w:trHeight w:val="53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تقدي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دع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عيني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أدو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موا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مستلزم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مشات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الفن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إداري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ميداني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للمشاتل</w:t>
            </w:r>
          </w:p>
        </w:tc>
      </w:tr>
      <w:tr>
        <w:trPr>
          <w:trHeight w:val="72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و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شعبي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قس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شر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عم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لمركز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قر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و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افظات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كومية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ص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امعات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ارس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ثمر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د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ص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از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)</w:t>
            </w:r>
          </w:p>
        </w:tc>
      </w:tr>
      <w:tr>
        <w:trPr>
          <w:trHeight w:val="277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وا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را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را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رعايت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غابو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وج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ص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ف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ح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ب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ن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طو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راج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غ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ف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يد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تعل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رع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نشأ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م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ما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فني</w:t>
            </w:r>
          </w:p>
        </w:tc>
      </w:tr>
      <w:tr>
        <w:trPr>
          <w:trHeight w:val="98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ئ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ط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بر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9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صر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ج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صر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ذو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و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</w:p>
        </w:tc>
      </w:tr>
      <w:tr>
        <w:trPr>
          <w:trHeight w:val="7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دو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9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دو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طلب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أقس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</w:p>
        </w:tc>
      </w:tr>
      <w:tr>
        <w:trPr>
          <w:trHeight w:val="20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توق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:</w:t>
            </w:r>
          </w:p>
          <w:p>
            <w:pPr>
              <w:pStyle w:val="Normal"/>
              <w:numPr>
                <w:ilvl w:val="0"/>
                <w:numId w:val="62"/>
              </w:numPr>
              <w:ind w:left="108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ا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2"/>
              </w:numPr>
              <w:ind w:left="108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2"/>
              </w:numPr>
              <w:ind w:left="108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فيذ</w:t>
            </w:r>
          </w:p>
        </w:tc>
      </w:tr>
    </w:tbl>
    <w:p>
      <w:pPr>
        <w:pStyle w:val="Normal"/>
        <w:ind w:left="0" w:right="12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12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ind w:left="0" w:right="12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إعدا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دراس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التصامي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الجدوى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اقتصاد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لإنش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مشات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إنتاج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و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شعبي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قس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شر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عم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لمركز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قر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و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افظات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كومية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ص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امعات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ارس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ثمر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د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ص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از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)</w:t>
            </w:r>
          </w:p>
        </w:tc>
      </w:tr>
      <w:tr>
        <w:trPr>
          <w:trHeight w:val="27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وا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را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را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رعايت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غابو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وج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ص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ف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ح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ب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ن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طو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راج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غ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ف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يد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تعل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رع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نشأ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م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ما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ئ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ط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بر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صر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ج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صر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ذو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و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</w:p>
        </w:tc>
      </w:tr>
      <w:tr>
        <w:trPr>
          <w:trHeight w:val="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دو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</w:tc>
      </w:tr>
      <w:tr>
        <w:trPr>
          <w:trHeight w:val="19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</w:p>
          <w:p>
            <w:pPr>
              <w:pStyle w:val="Normal"/>
              <w:numPr>
                <w:ilvl w:val="0"/>
                <w:numId w:val="34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دو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طلب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أقس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توق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: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ا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فيذ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680"/>
      </w:tblGrid>
      <w:tr>
        <w:trPr>
          <w:trHeight w:val="526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2" w:leader="none"/>
              </w:tabs>
              <w:snapToGrid w:val="false"/>
              <w:ind w:left="0" w:right="12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sz w:val="20"/>
                <w:szCs w:val="20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تنظيم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المجتمع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الريفي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المحلي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بهدف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المشاركة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في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حماية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وتنمية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الغابات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والموارد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الحراجية،والثروة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النحلية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،وإنشاء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إدارة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المحميات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u w:val="single"/>
                <w:rtl w:val="true"/>
                <w:lang w:bidi="ar-YE"/>
              </w:rPr>
              <w:t>الطبيعية</w:t>
            </w:r>
            <w:r>
              <w:rPr>
                <w:sz w:val="20"/>
                <w:sz w:val="20"/>
                <w:szCs w:val="20"/>
                <w:u w:val="single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ط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ستصل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راض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غا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ستهدف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فراد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سر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جتم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حل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جمعي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تعاون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ير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جالس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حل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رسم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عن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تقدي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علوم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دروس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ستفادة،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تحقيق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هداف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سياساتها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خططها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سنو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،وخبر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كتب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كوادرها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،وبيئ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ستدام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آمنه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أجيال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ستقبل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ؤسس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علم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التعليم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الباحث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الطلاب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</w:tc>
      </w:tr>
      <w:tr>
        <w:trPr>
          <w:trHeight w:val="333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كو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ناطق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الأنظم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بيئ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غابو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الحراج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ذ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أهم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اقتصاد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الاجتماع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أكثر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فقراُ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ذ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حساس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بيئ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تماشى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سياس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أهداف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قطا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زراع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قطا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بيئة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كو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ناءً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طلب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قد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بناء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نطق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زارعين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يمثله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كالجمعي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زراع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ير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جالس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حل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يكو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ستعداد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بناء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نطق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لمشارك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قابل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بناء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قدراته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اعتباره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ستهدف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كو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شارك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تغط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كاليف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ذا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ز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أمر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تستخد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لأعمال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يدان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ضما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إشراف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تجاوب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ناسب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عيا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عقال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نطق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هدف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نظي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ستهدف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يت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برمج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ها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إطار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خط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على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عام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لغاب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سواء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كا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طلب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قد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طلب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) </w:t>
            </w:r>
          </w:p>
        </w:tc>
      </w:tr>
      <w:tr>
        <w:trPr>
          <w:trHeight w:val="141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خطاب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رسم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جه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مثل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لمستهدف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جالس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حل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جمع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نوع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خير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كليف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رسم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تمك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ستهدف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</w:p>
        </w:tc>
      </w:tr>
      <w:tr>
        <w:trPr>
          <w:trHeight w:val="203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رنامج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عمل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يدان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هج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سطر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تنفيذ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سئل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قابل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ستبيا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جم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علوم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لصق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نشر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وع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إرشاد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فلام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خرائط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,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عقود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شاركيه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,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ثائق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ذ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علاق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الموارد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بيئ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طبيع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جان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تنفيذها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يت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دع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يزان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وزار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</w:tc>
      </w:tr>
      <w:tr>
        <w:trPr>
          <w:trHeight w:val="239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صياغ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رنامج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عمل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نفيذ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تحقيق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</w:p>
          <w:p>
            <w:pPr>
              <w:pStyle w:val="Normal"/>
              <w:numPr>
                <w:ilvl w:val="0"/>
                <w:numId w:val="66"/>
              </w:numPr>
              <w:ind w:left="360" w:right="0" w:hanging="360"/>
              <w:jc w:val="left"/>
              <w:rPr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دوار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كل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دار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غاب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طبيع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المجلس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حل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السكا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ستهدف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بناء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نطقة</w:t>
            </w:r>
          </w:p>
          <w:p>
            <w:pPr>
              <w:pStyle w:val="Normal"/>
              <w:numPr>
                <w:ilvl w:val="0"/>
                <w:numId w:val="66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تنسيق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جمي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جه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ذ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علاق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إدار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وارد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نطق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تنسيق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قياد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جالس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حل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ind w:left="360" w:right="0" w:hanging="360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فريق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فن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بتكليف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رتبط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استحقاق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تنفيذ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مك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ستهدفي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</w:p>
          <w:p>
            <w:pPr>
              <w:pStyle w:val="Normal"/>
              <w:numPr>
                <w:ilvl w:val="0"/>
                <w:numId w:val="6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إجراء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دريب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أمسي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وع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للعناصر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قياد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جتم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ريف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هما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كان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نو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24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زم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نجاز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رتبط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بعد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عوامل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أهمها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YE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كان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نفيذ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تقديم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خدمة</w:t>
            </w:r>
            <w:r>
              <w:rPr>
                <w:rFonts w:cs="Simplified Arabic"/>
                <w:sz w:val="20"/>
                <w:szCs w:val="20"/>
                <w:rtl w:val="true"/>
                <w:lang w:bidi="ar-Y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دى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وفر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إمكاني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ادي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المستلزمات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أخرى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مدى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تجاوب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ومشاركة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جتمع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YE"/>
              </w:rPr>
              <w:t>المحلي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تثبي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كثبا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رملية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تم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واق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ح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كثب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م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خاصة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قر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د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تضر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ا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صحرا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27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خص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ثبي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كثب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م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ض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دو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سكا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ا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توف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زاع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حماية</w:t>
            </w:r>
          </w:p>
        </w:tc>
      </w:tr>
      <w:tr>
        <w:trPr>
          <w:trHeight w:val="130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سلط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نش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تفاق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دوا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ر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كروك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ض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راح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ي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المو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قي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تاب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يوجد</w:t>
            </w:r>
          </w:p>
        </w:tc>
      </w:tr>
      <w:tr>
        <w:trPr>
          <w:trHeight w:val="189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ind w:left="180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ا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</w:p>
          <w:p>
            <w:pPr>
              <w:pStyle w:val="Normal"/>
              <w:numPr>
                <w:ilvl w:val="0"/>
                <w:numId w:val="76"/>
              </w:numPr>
              <w:ind w:left="180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خصص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نز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همه</w:t>
            </w:r>
          </w:p>
          <w:p>
            <w:pPr>
              <w:pStyle w:val="Normal"/>
              <w:numPr>
                <w:ilvl w:val="0"/>
                <w:numId w:val="76"/>
              </w:numPr>
              <w:ind w:left="180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تطل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ا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بشر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6"/>
              </w:numPr>
              <w:ind w:left="180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م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تقي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تاب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6"/>
              </w:numPr>
              <w:ind w:left="180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ذ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وقي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تفاقيات</w:t>
            </w:r>
          </w:p>
        </w:tc>
      </w:tr>
      <w:tr>
        <w:trPr>
          <w:trHeight w:val="8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Cs w:val="26"/>
                <w:lang w:bidi="ar-YE"/>
              </w:rPr>
              <w:t>6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هو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نت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تاب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قي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م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موا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مت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ت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كب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ا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ق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526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غراس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والبذور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bidi="ar-YE"/>
              </w:rPr>
              <w:t>الحراجيه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44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غ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107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و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شعبي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قس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شر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عم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لمركز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قر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و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افظات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ؤسس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كومية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ص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جامعات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دارس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زارع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ستثمر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دائ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ص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از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)</w:t>
            </w:r>
          </w:p>
        </w:tc>
      </w:tr>
      <w:tr>
        <w:trPr>
          <w:trHeight w:val="268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وا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رك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زرا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راس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رعايتها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غابو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وجود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اص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راع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مكاف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ح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ب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ن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تطو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راج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غ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ف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ميدان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تعلق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راج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رعو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اج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نشأ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م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ما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ف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ر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</w:p>
        </w:tc>
      </w:tr>
      <w:tr>
        <w:trPr>
          <w:trHeight w:val="9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ئ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ه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طط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برام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م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شجي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صر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سج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صر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خروج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تل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ذو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دو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</w:p>
        </w:tc>
      </w:tr>
      <w:tr>
        <w:trPr>
          <w:trHeight w:val="46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بدو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</w:tr>
      <w:tr>
        <w:trPr>
          <w:trHeight w:val="23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غابات</w:t>
            </w:r>
          </w:p>
          <w:p>
            <w:pPr>
              <w:pStyle w:val="Normal"/>
              <w:numPr>
                <w:ilvl w:val="0"/>
                <w:numId w:val="63"/>
              </w:numPr>
              <w:ind w:left="360" w:right="0" w:hanging="36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لدور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لطلب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أقسا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غاب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سلط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حلية</w:t>
            </w:r>
          </w:p>
        </w:tc>
      </w:tr>
      <w:tr>
        <w:trPr>
          <w:trHeight w:val="214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توقف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:</w:t>
            </w:r>
          </w:p>
          <w:p>
            <w:pPr>
              <w:pStyle w:val="Normal"/>
              <w:numPr>
                <w:ilvl w:val="0"/>
                <w:numId w:val="61"/>
              </w:numPr>
              <w:ind w:left="108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واق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ind w:left="108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1"/>
              </w:numPr>
              <w:ind w:left="1080" w:right="0" w:hanging="36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مكاني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نفيذ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340" w:right="539" w:gutter="0" w:header="0" w:top="238" w:footer="284" w:bottom="340"/>
      <w:pgNumType w:start="1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ona</cp:lastModifiedBy>
  <cp:lastPrinted>2009-10-18T09:34:00Z</cp:lastPrinted>
  <dcterms:modified xsi:type="dcterms:W3CDTF">2010-03-15T08:19:00Z</dcterms:modified>
  <cp:revision>63</cp:revision>
  <dc:subject/>
  <dc:title>   برنامج عمل فريق تنفيذ ادلة الخدمات الحكومية</dc:title>
</cp:coreProperties>
</file>