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  <w:lang w:bidi="ar-YE"/>
        </w:rPr>
      </w:pPr>
      <w:r>
        <w:rPr>
          <w:sz w:val="28"/>
          <w:szCs w:val="28"/>
          <w:rtl w:val="true"/>
          <w:lang w:bidi="ar-Y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 w:bidi="ar-YE"/>
        </w:rPr>
      </w:pPr>
      <w:r>
        <w:rPr>
          <w:sz w:val="28"/>
          <w:szCs w:val="28"/>
          <w:rtl w:val="true"/>
          <w:lang w:val="en-US" w:eastAsia="en-US" w:bidi="ar-Y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50845</wp:posOffset>
                </wp:positionH>
                <wp:positionV relativeFrom="paragraph">
                  <wp:posOffset>80010</wp:posOffset>
                </wp:positionV>
                <wp:extent cx="3580765" cy="457835"/>
                <wp:effectExtent l="5715" t="5715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457920"/>
                        </a:xfrm>
                        <a:prstGeom prst="flowChartAlternateProcess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YE"/>
                              </w:rPr>
                              <w:t xml:space="preserve">          مقدمة دليل الخدمات التي تقدمها الوز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aqua" stroked="t" o:allowincell="f" style="position:absolute;margin-left:232.35pt;margin-top:6.3pt;width:281.9pt;height:3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YE"/>
                        </w:rPr>
                        <w:t xml:space="preserve">          مقدمة دليل الخدمات التي تقدمها الوزارة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8"/>
          <w:szCs w:val="28"/>
          <w:lang w:bidi="ar-YE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0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57200"/>
                          <a:chOff x="0" y="0"/>
                          <a:chExt cx="34290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36pt" coordorigin="0,0" coordsize="5400,720">
                <v:rect id="shape_0" stroked="f" o:allowincell="f" style="position:absolute;left:0;top:0;width:539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تعتب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ه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زار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خدم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نمو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لادن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يث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مث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نشاط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جي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ها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نطاق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سع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كونه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يرتبط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منظو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يو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تداخ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تنو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أه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ركائز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دعائ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اقتصا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ط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أ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غذائ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مجتم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شق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نبات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حيوا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ضو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سياس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استراتيجي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كذ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وجيه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سياس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قطا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اعتباره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ه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قطاع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حيو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كائز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أساس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اقتصا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ناتج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حل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يث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يبلغ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نسب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عامل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نح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lang w:bidi="ar-YE"/>
        </w:rPr>
        <w:t>70</w:t>
      </w:r>
      <w:r>
        <w:rPr>
          <w:rFonts w:cs="Simplified Arabic"/>
          <w:sz w:val="26"/>
          <w:szCs w:val="26"/>
          <w:rtl w:val="true"/>
          <w:lang w:bidi="ar-Y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سكا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هذ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نطل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ق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قام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ترتيب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ولوي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نح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وس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زيا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رق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حس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إنتاج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إد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وار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طبي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نم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ناط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ريف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جتمع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ح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حس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أوضا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عيش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مزارع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أس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سكا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ريفيي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موم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YE"/>
        </w:rPr>
        <w:t>كذلك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م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ه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شعب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تطلب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خصص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س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دقيق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بن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ؤسس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هيك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رتق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الأد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ف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تق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عم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طوي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حس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نو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كفاء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خدم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قد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قب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مث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قطاع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ختلف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كوين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إدار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ق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راء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قيا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أهم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ضرو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إعا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ن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هيكل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مؤسس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هدف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حديث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تطوي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واكب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غير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تطور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عزيز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بن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قدر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فن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إدار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ارتق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تقد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خدم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جو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ا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بصو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سه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جمو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زارع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مستهدف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خذ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الاعتبا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قانو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سلط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ح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خلا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إعط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صلاحي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فروع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حافظ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تطل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مهام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سئولي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تقد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خدم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إطا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سلط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ح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كذ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دو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قطاع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خاص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عاو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شارك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قد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خدم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جو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ا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برقاب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YE"/>
        </w:rPr>
        <w:t>فق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قام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خلا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سلس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جهو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دراس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التوص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إلى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صيغ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نظيم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ؤسسية</w:t>
      </w:r>
      <w:r>
        <w:rPr>
          <w:sz w:val="26"/>
          <w:sz w:val="26"/>
          <w:szCs w:val="26"/>
          <w:rtl w:val="true"/>
          <w:lang w:bidi="ar-Y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إعا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هيك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خدم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ختلف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تى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تمك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حقي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أهداف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رجو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قد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خدم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صو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ثلى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فق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إصدا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جمهو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رق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( </w:t>
      </w:r>
      <w:r>
        <w:rPr>
          <w:rFonts w:cs="Simplified Arabic"/>
          <w:sz w:val="26"/>
          <w:szCs w:val="26"/>
          <w:lang w:bidi="ar-YE"/>
        </w:rPr>
        <w:t>160</w:t>
      </w:r>
      <w:r>
        <w:rPr>
          <w:rFonts w:cs="Simplified Arabic"/>
          <w:sz w:val="26"/>
          <w:szCs w:val="26"/>
          <w:rtl w:val="true"/>
          <w:lang w:bidi="ar-Y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سن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lang w:bidi="ar-YE"/>
        </w:rPr>
        <w:t>2008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شا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إعا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نظ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هيك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هدف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طوي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د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رف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كفاء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جو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خدم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أد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تميز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مث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م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يحق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أهداف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سياس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استراتيجي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بم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يحق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نم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ريف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قتصاد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شام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رف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ستوى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اقتصاد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معيش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رف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قدراته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خفيف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ا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فق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واستقطاب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استثمار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جا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شجيع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دعم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فق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قوان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شامل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ضو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ها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اختصاص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وزار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ت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شم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قتراح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سياس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ا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جا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وض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خطط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برامج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مشاري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نم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إنتاج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نفيذ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نظ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شجي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استثما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قطا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إجر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حوث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علم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تطبيق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زيا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حس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إنتاج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نبات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حيوا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زياد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رق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عتما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قني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حديث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نق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كنولوجي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نظ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حس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عا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ستخدا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سلا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صاد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راث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قنيات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جا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طبي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نظ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حج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صح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زراع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رص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مراقب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يدان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آف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أمراض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أوبئ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وضع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سياس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سويق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تخزين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منتج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حدي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احتياج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لاز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ستلزم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مدخل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زرا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وفير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تنظي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راقب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داول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سلا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ستخدام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تلا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خاطره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لى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سلام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صح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إنسا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حيوان</w:t>
      </w:r>
      <w:r>
        <w:rPr>
          <w:sz w:val="26"/>
          <w:sz w:val="26"/>
          <w:szCs w:val="26"/>
          <w:rtl w:val="true"/>
          <w:lang w:bidi="ar-YE"/>
        </w:rPr>
        <w:t xml:space="preserve">   </w:t>
      </w:r>
    </w:p>
    <w:p>
      <w:pPr>
        <w:pStyle w:val="Normal"/>
        <w:spacing w:lineRule="auto" w:line="36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والله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ل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هدا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التوفي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28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ar-YE"/>
      </w:rPr>
    </w:pPr>
    <w:r>
      <w:rPr>
        <w:rtl w:val="true"/>
        <w:lang w:bidi="ar-Y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1:47:00Z</dcterms:created>
  <dc:creator>تيسير</dc:creator>
  <dc:description/>
  <cp:keywords/>
  <dc:language>en-US</dc:language>
  <cp:lastModifiedBy>ibraheem yahia</cp:lastModifiedBy>
  <cp:lastPrinted>2009-10-18T08:36:00Z</cp:lastPrinted>
  <dcterms:modified xsi:type="dcterms:W3CDTF">2010-03-16T22:09:00Z</dcterms:modified>
  <cp:revision>22</cp:revision>
  <dc:subject/>
  <dc:title/>
</cp:coreProperties>
</file>