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7960" cy="781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81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3675" cy="775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75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3675" cy="7774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7325" cy="780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230" cy="748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3675" cy="780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7960" cy="7811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81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8595" cy="782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82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01:00Z</dcterms:created>
  <dc:creator>LeadersTech</dc:creator>
  <dc:description/>
  <cp:keywords/>
  <dc:language>en-US</dc:language>
  <cp:lastModifiedBy>LeadersTech</cp:lastModifiedBy>
  <dcterms:modified xsi:type="dcterms:W3CDTF">2014-11-27T08:01:00Z</dcterms:modified>
  <cp:revision>2</cp:revision>
  <dc:subject/>
  <dc:title> </dc:title>
</cp:coreProperties>
</file>