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26430" cy="7580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758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0240" cy="7155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715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8335" cy="7232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723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86120" cy="7500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120" cy="750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0875" cy="7422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742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0240" cy="5730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573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5795" cy="9239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923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8335" cy="79857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798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7700" cy="70605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706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0875" cy="70332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703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2145" cy="83229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832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0240" cy="7931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793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1510" cy="906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906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5795" cy="69297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692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9605" cy="90309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903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90645" cy="103136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1031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11:00Z</dcterms:created>
  <dc:creator>ayesh</dc:creator>
  <dc:description/>
  <cp:keywords/>
  <dc:language>en-US</dc:language>
  <cp:lastModifiedBy>ayesh</cp:lastModifiedBy>
  <dcterms:modified xsi:type="dcterms:W3CDTF">2014-03-31T08:22:00Z</dcterms:modified>
  <cp:revision>2</cp:revision>
  <dc:subject/>
  <dc:title>           </dc:title>
</cp:coreProperties>
</file>