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0240" cy="952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952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1510" cy="8021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802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2145" cy="9864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986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7700" cy="8535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53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8335" cy="7496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749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6430" cy="703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703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7700" cy="7672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67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7065" cy="7425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42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86375" cy="10144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014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875" cy="8861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886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6:49:00Z</dcterms:created>
  <dc:creator>ayesh</dc:creator>
  <dc:description/>
  <cp:keywords/>
  <dc:language>en-US</dc:language>
  <cp:lastModifiedBy>ayesh</cp:lastModifiedBy>
  <dcterms:modified xsi:type="dcterms:W3CDTF">2012-09-29T06:57:00Z</dcterms:modified>
  <cp:revision>2</cp:revision>
  <dc:subject/>
  <dc:title>  </dc:title>
</cp:coreProperties>
</file>