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7700" cy="760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60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7700" cy="7644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8970" cy="7668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766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7700" cy="7868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7700" cy="7693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69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7700" cy="7637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63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2780" cy="7681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5795" cy="7752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775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7700" cy="7882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88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7700" cy="7237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23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49:00Z</dcterms:created>
  <dc:creator>ayesh</dc:creator>
  <dc:description/>
  <cp:keywords/>
  <dc:language>en-US</dc:language>
  <cp:lastModifiedBy>ayesh</cp:lastModifiedBy>
  <dcterms:modified xsi:type="dcterms:W3CDTF">2012-09-25T06:58:00Z</dcterms:modified>
  <cp:revision>2</cp:revision>
  <dc:subject/>
  <dc:title>  </dc:title>
</cp:coreProperties>
</file>