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30240" cy="799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799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2620" cy="8081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808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8335" cy="9312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931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0240" cy="7753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775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0240" cy="7564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756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4525" cy="7162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2145" cy="6374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637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5160" cy="7771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777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41620" cy="1032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1032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2145" cy="6842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684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8335" cy="79355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793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2780" cy="7911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791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9605" cy="83953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39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7:38:00Z</dcterms:created>
  <dc:creator>ayesh</dc:creator>
  <dc:description/>
  <cp:keywords/>
  <dc:language>en-US</dc:language>
  <cp:lastModifiedBy>ayesh</cp:lastModifiedBy>
  <dcterms:modified xsi:type="dcterms:W3CDTF">2012-06-25T06:59:00Z</dcterms:modified>
  <cp:revision>6</cp:revision>
  <dc:subject/>
  <dc:title>  </dc:title>
</cp:coreProperties>
</file>