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ز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PT Bold Heading" w:ascii="Times New Roman" w:hAnsi="Times New Roman"/>
          <w:b/>
          <w:bCs/>
          <w:sz w:val="32"/>
          <w:szCs w:val="32"/>
        </w:rPr>
        <w:t>9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</w:rPr>
        <w:t>2019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مسال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ذب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دج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بر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تجميد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240"/>
        <w:ind w:left="-238" w:right="0" w:hanging="283"/>
        <w:jc w:val="left"/>
        <w:rPr>
          <w:rFonts w:ascii="Times New Roman" w:hAnsi="Times New Roman" w:cs="PT Bold Heading"/>
          <w:b/>
          <w:b/>
          <w:bCs/>
          <w:sz w:val="24"/>
          <w:szCs w:val="24"/>
        </w:rPr>
      </w:pP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ال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طل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3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زراء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160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8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لائ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تنظ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وز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56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16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شك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نقا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ط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تس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أعضائها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17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حم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ثر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لص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حج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بيط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Normal"/>
        <w:spacing w:lineRule="auto" w:line="240"/>
        <w:ind w:left="-238" w:right="0" w:hanging="283"/>
        <w:jc w:val="center"/>
        <w:rPr>
          <w:rFonts w:ascii="Times New Roman" w:hAnsi="Times New Roman" w:cs="Fanan;Times New Roman"/>
          <w:b/>
          <w:b/>
          <w:bCs/>
          <w:sz w:val="36"/>
          <w:szCs w:val="30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(  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قــــر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))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مى هذا القرا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قرار بتعليمات النزول الدوري الى المسالخ الآلية لذبح الدجاج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بريد وتجميد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هدف من النزو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أكد من سلامة إجراءات الأمن الحيوي والتدابير الصح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خذة في المسالخ الآلية والتي تضمن سلامة الدجاج المبرد والمجم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آلية تنظيم النزو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275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كون النزول مفاجئ وبمعدل زيارة كل ثلاثة أشهر ما لم يكن هناك أمر طارئ ويتم خلال الزيارة ما يل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ind w:left="135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كافة إجراءات الأمن الحيوي والتدابير الصح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خذة</w:t>
      </w:r>
      <w:r>
        <w:rPr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1"/>
        </w:numPr>
        <w:ind w:left="135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سجلات الإنتاج</w:t>
      </w:r>
      <w:r>
        <w:rPr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1"/>
        </w:numPr>
        <w:ind w:left="135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  <w:rtl w:val="true"/>
          <w:lang w:bidi="ar-Y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خذ العينات من مراحل انتاج مختلفة للفحص في المختبر البيطري المركزي والتأكد من خلوها من مسببات الإمراض التي تنتقل باستهلاكها للإنسا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35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رفع تقرير بذلك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99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يتكون الفريق من طبيب بيطري وفني مختبرات  وسيارة وسائ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حمل مالك المسلخ تكاليف نزول الفري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ث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حمل مالك المسلخ تكاليف الفحص المخبري الرسمية وأجور القائمين على الفحص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tl w:val="true"/>
          <w:lang w:bidi="ar-Y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عمل بهذ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قر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 من تاريخ صدوره ويبلغ لذوي الشأ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صدر بديوان عا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وزارة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تاريخ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</w:rPr>
        <w:t>4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rFonts w:cs="Times New Roman" w:ascii="Times New Roman" w:hAnsi="Times New Roman"/>
          <w:b/>
          <w:bCs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20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بد الملك قاسم الثور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ind w:left="6056" w:right="0" w:firstLine="424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زيـر الـزراعـة والـري </w:t>
      </w:r>
    </w:p>
    <w:p>
      <w:pPr>
        <w:pStyle w:val="ListParagraph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Y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YE"/>
        </w:rPr>
      </w:r>
    </w:p>
    <w:sectPr>
      <w:type w:val="nextPage"/>
      <w:pgSz w:w="11906" w:h="16838"/>
      <w:pgMar w:left="990" w:right="1196" w:gutter="0" w:header="0" w:top="144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24"/>
      <w:numFmt w:val="bullet"/>
      <w:lvlText w:val="-"/>
      <w:lvlJc w:val="right"/>
      <w:pPr>
        <w:tabs>
          <w:tab w:val="num" w:pos="0"/>
        </w:tabs>
        <w:ind w:left="1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AL-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Fan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7:41:00Z</dcterms:created>
  <dc:creator>low dep</dc:creator>
  <dc:description/>
  <cp:keywords/>
  <dc:language>en-US</dc:language>
  <cp:lastModifiedBy>Ayesh</cp:lastModifiedBy>
  <cp:lastPrinted>2019-01-28T11:11:00Z</cp:lastPrinted>
  <dcterms:modified xsi:type="dcterms:W3CDTF">2019-04-27T07:43:00Z</dcterms:modified>
  <cp:revision>3</cp:revision>
  <dc:subject/>
  <dc:title/>
</cp:coreProperties>
</file>