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ز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PT Bold Heading" w:ascii="Times New Roman" w:hAnsi="Times New Roman"/>
          <w:b/>
          <w:bCs/>
          <w:sz w:val="32"/>
          <w:szCs w:val="32"/>
        </w:rPr>
        <w:t>6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</w:rPr>
        <w:t>2019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زار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أمه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دج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لاح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البياض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left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3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زراء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160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8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56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16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شك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نقا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ط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تس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أعضائ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17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حم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لص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حج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بيط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center"/>
        <w:rPr>
          <w:rFonts w:ascii="Times New Roman" w:hAnsi="Times New Roman" w:cs="Fanan;Times New Roman"/>
          <w:b/>
          <w:b/>
          <w:bCs/>
          <w:sz w:val="36"/>
          <w:szCs w:val="30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(  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قــــ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))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مى هذا القرا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قرار بتعليمات النزول الدوري الى مزارع أمهات الدجاج اللاحم والبياض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 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هدف من النز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أكد من سلامة إجراءات الأمن الحيوي والتدابير الصح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خذة في مزارع أمهات الدجاج اللاحم والبياض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لية تنظيم النز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كون النزول مفاجئ وبمعدل زيارة كل شهرين ما لم يكن هناك أمر طارئ و يتم خلال الزيارة مايل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ind w:left="915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صلاحية الترخيص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915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كافة إجراءات الأمن الحيوي والتدابير الصح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خذ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915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سجلات الإنتاج والتحصين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915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خذ العينات اللازمة لفحصها في المختبر البيطري المركزي لمعرفة مناعة الطيور للإمراض الوبائية المعرو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915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فع التقارير اللاز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يتكون الفريق من طبيب بيطري وفني مختبرات  وسيارة وسائ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مزرعة تكاليف نزول الفري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مزرعة تكاليف الفحص المخبري الرسمية وأجور القائمين على الفحص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tl w:val="true"/>
          <w:lang w:bidi="ar-Y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عمل بهذ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ق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 من تاريخ صدوره ويبلغ لذوي الشأ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صدر بديوان عا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وزارة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تاريخ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>4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وافق  </w:t>
      </w:r>
      <w:r>
        <w:rPr>
          <w:rFonts w:cs="Times New Roman" w:ascii="Times New Roman" w:hAnsi="Times New Roman"/>
          <w:b/>
          <w:bCs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بد الملك قاسم الثو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ind w:left="6056" w:right="0" w:firstLine="424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زيـر الـزراعـة والـري </w:t>
      </w:r>
    </w:p>
    <w:p>
      <w:pPr>
        <w:pStyle w:val="ListParagraph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Y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990" w:right="1196" w:gutter="0" w:header="0" w:top="144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4"/>
      <w:numFmt w:val="bullet"/>
      <w:lvlText w:val="-"/>
      <w:lvlJc w:val="right"/>
      <w:pPr>
        <w:tabs>
          <w:tab w:val="num" w:pos="0"/>
        </w:tabs>
        <w:ind w:left="1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Fan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7:03:00Z</dcterms:created>
  <dc:creator>low dep</dc:creator>
  <dc:description/>
  <cp:keywords/>
  <dc:language>en-US</dc:language>
  <cp:lastModifiedBy>Ayesh</cp:lastModifiedBy>
  <cp:lastPrinted>2019-01-28T11:11:00Z</cp:lastPrinted>
  <dcterms:modified xsi:type="dcterms:W3CDTF">2019-04-27T07:09:00Z</dcterms:modified>
  <cp:revision>3</cp:revision>
  <dc:subject/>
  <dc:title/>
</cp:coreProperties>
</file>