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sz w:val="32"/>
          <w:szCs w:val="32"/>
        </w:rPr>
        <w:t>19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أعم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لذبح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3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زراء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160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8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56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16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نق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تس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أعضائ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تعديلاتها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17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حم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لائح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فيذية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لص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حج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بيط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Fanan;Times New Roman"/>
          <w:b/>
          <w:b/>
          <w:bCs/>
          <w:sz w:val="36"/>
          <w:szCs w:val="30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(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قــــ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))</w:t>
      </w:r>
    </w:p>
    <w:p>
      <w:pPr>
        <w:pStyle w:val="Normal"/>
        <w:spacing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مى هذا القرا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قرار تحديد أعمار الحيوانات المعدة للذبح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.</w:t>
      </w:r>
    </w:p>
    <w:p>
      <w:pPr>
        <w:pStyle w:val="Normal"/>
        <w:spacing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حدد أعمار الحيوانات المعدة للذبح على النحو التا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أبقار سنة ونصف وما فو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ضان ستة أشهر وما فو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اعز سنة وما فو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إبل سنتان وما فو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تثنى من ما جاء بال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 هذا القرار الذبح الاضطراري لأي حيوان تعرض لعارض مرضي أو حادث وبموجب تقرير طبيب بيطري مخت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tl w:val="true"/>
          <w:lang w:bidi="ar-YE"/>
        </w:rPr>
        <w:t xml:space="preserve"> 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منع ذبح إناث الحيوانات قطعياً ، إلا للأسباب التالية وبموجب تقرير طبيب بيطري مختص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غير قادرة على الإنجا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رض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إصابة بحاد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ك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ستئصال رحم الحيو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tl w:val="true"/>
          <w:lang w:bidi="ar-Y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عمل بهذ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ق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 من تاريخ صدوره ويبلغ لذوي الشأ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در بديوان ع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وزارة</w:t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تاريخ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ListParagraph"/>
        <w:spacing w:lineRule="auto" w:line="240" w:before="0" w:after="0"/>
        <w:ind w:left="108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ListParagraph"/>
        <w:spacing w:before="0" w:after="0"/>
        <w:ind w:left="108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بد الملك قاسم الث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ind w:left="6056" w:right="0" w:firstLine="424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زيـر الـزراعـة والـري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990" w:right="1196" w:gutter="0" w:header="0" w:top="144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4"/>
      <w:numFmt w:val="bullet"/>
      <w:lvlText w:val="-"/>
      <w:lvlJc w:val="right"/>
      <w:pPr>
        <w:tabs>
          <w:tab w:val="num" w:pos="0"/>
        </w:tabs>
        <w:ind w:left="16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Fan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31:00Z</dcterms:created>
  <dc:creator>low dep</dc:creator>
  <dc:description/>
  <cp:keywords/>
  <dc:language>en-US</dc:language>
  <cp:lastModifiedBy>Ayesh</cp:lastModifiedBy>
  <dcterms:modified xsi:type="dcterms:W3CDTF">2019-04-27T06:54:00Z</dcterms:modified>
  <cp:revision>2</cp:revision>
  <dc:subject/>
  <dc:title/>
</cp:coreProperties>
</file>