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13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فوي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إد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مكا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المحافظ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صلاح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لتسو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ع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ز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ئ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تراط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واص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صد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ي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سو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ز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يو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واف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نس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ستي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صدير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162" w:right="0" w:hanging="360"/>
        <w:contextualSpacing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تسو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تج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فوض إدارات التسويق بمكاتب الزراعة والري بالمحافظات بصلاحيات الإدارة العامة للتسويق والتجارة الزراعية بتقديم الخدمات الموكلة إليها المبينة بال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ع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ز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ئ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تراط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واص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صد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ي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سو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تم تحصيل أجور وتكاليف الخدمات المحصلة بموجب سندات قبض وفقاً للآلية التال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تور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8"/>
        </w:rPr>
        <w:t>55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%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إيرا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بن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28"/>
          <w:szCs w:val="28"/>
        </w:rPr>
        <w:t>0010060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8"/>
        </w:rPr>
        <w:t>9001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36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تور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8"/>
        </w:rPr>
        <w:t>40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%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بمكات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بالمحافظ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بن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بن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تسلي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والزراعي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تور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8"/>
        </w:rPr>
        <w:t>5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%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ل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للتسو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والتج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بن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28"/>
          <w:szCs w:val="28"/>
        </w:rPr>
        <w:t>1079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cs="Fanan;Times New Roman" w:ascii="Times New Roman" w:hAnsi="Times New Roman"/>
          <w:b/>
          <w:bCs/>
          <w:sz w:val="28"/>
          <w:szCs w:val="28"/>
        </w:rPr>
        <w:t>0010060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 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Fanan;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 من تاريخ صدوره ويبلغ لذوي الشأ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spacing w:lineRule="auto" w:line="360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spacing w:lineRule="auto" w:line="360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</w:t>
      </w:r>
      <w:r>
        <w:rPr>
          <w:rFonts w:cs="Times New Roman" w:ascii="Times New Roman" w:hAnsi="Times New Roman"/>
          <w:b/>
          <w:bCs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2019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spacing w:lineRule="auto" w:line="360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spacing w:lineRule="auto" w:line="360" w:before="0" w:after="200"/>
        <w:ind w:left="6056"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Fan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24:00Z</dcterms:created>
  <dc:creator>low dep</dc:creator>
  <dc:description/>
  <cp:keywords/>
  <dc:language>en-US</dc:language>
  <cp:lastModifiedBy>Ayesh</cp:lastModifiedBy>
  <cp:lastPrinted>2019-01-13T11:20:00Z</cp:lastPrinted>
  <dcterms:modified xsi:type="dcterms:W3CDTF">2019-04-27T06:57:00Z</dcterms:modified>
  <cp:revision>16</cp:revision>
  <dc:subject/>
  <dc:title/>
</cp:coreProperties>
</file>