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10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ind w:left="645" w:right="0" w:hanging="0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صان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مطاح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أع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حيوانية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رار بتعليمات النزول الدوري الى مصانع ومطاحن إنتاج الأعلاف الحيوا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أكد من سلام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 في مصانع ومطاحن انتاج الأعلاف الحيوانية والتأكد من سلامة المكونات العلفية المستخدمة في صناعة الأعلاف الحيوا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75" w:right="0" w:hanging="360"/>
        <w:jc w:val="left"/>
        <w:rPr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بمعدل زيارة كل ثلاثة أشهر ما 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يكن هناك أمر 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يتم خلال الزيارة ما ي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  <w:lang w:bidi="ar-YE"/>
        </w:rPr>
        <w:t>: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صلاحية الترخيص</w:t>
      </w:r>
      <w:r>
        <w:rPr>
          <w:rFonts w:cs="Times New Roman" w:ascii="Times New Roman" w:hAnsi="Times New Roman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كاف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إنتا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اينة المواد الداخلة في تركيب الأعلاف ومعرفة مصادر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خذ العينات من المنتج النهائي من الأعلاف  للفحص في المختبر البيطري المركزي للتأكد من خلوه من الفطريات وسمومها والبكتريا الملوثة ومعرفة مكونات التركيبة العلفية ومطابقتها للمواصفات الف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فع التقارير اللاز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فقاسة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فقاسة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ListParagraph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Y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45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45:00Z</dcterms:modified>
  <cp:revision>2</cp:revision>
  <dc:subject/>
  <dc:title/>
</cp:coreProperties>
</file>